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69"/>
        <w:gridCol w:w="2885"/>
      </w:tblGrid>
      <w:tr>
        <w:trPr/>
        <w:tc>
          <w:tcPr>
            <w:tcW w:w="6469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88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4"/>
      </w:tblGrid>
      <w:tr>
        <w:trPr>
          <w:trHeight w:val="24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4"/>
      </w:tblGrid>
      <w:tr>
        <w:trPr>
          <w:trHeight w:val="24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>СВЕДЕНИЯ</w:t>
              <w:br/>
              <w:t>о поступлении и остатках нефтепродуктов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на 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5"/>
        <w:gridCol w:w="2513"/>
        <w:gridCol w:w="1680"/>
        <w:gridCol w:w="360"/>
        <w:gridCol w:w="1566"/>
      </w:tblGrid>
      <w:tr>
        <w:trPr>
          <w:trHeight w:val="24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 и районные организации агросервис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ям по сельскому хозяйству и продовольствию райисполкомо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го числа ежемесячно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</w:trPr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правления по сельскому хозяйству и продовольствию райисполкомов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митетам по сельскому хозяйству и продовольствию облисполком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-го числа ежемесячно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митеты по сельскому хозяйству и продовольствию облисполкомов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инистерству сельского хозяйства и продовольствия Республики Беларус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-го числа ежемесячно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4"/>
      </w:tblGrid>
      <w:tr>
        <w:trPr>
          <w:trHeight w:val="24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тчитывающейся организации (заполняет организация, которая представляет отчет)</w:t>
              <w:br/>
              <w:t>___________________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9"/>
        <w:gridCol w:w="2080"/>
        <w:gridCol w:w="2256"/>
        <w:gridCol w:w="1095"/>
        <w:gridCol w:w="1513"/>
        <w:gridCol w:w="1811"/>
      </w:tblGrid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нефтепродуктов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тупило с начала года в сельскохозяйственные организац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+/– к предыдущей дате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личие на базах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йагросерви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ельхозорганизации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зельное топливо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томобильный бензин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12"/>
        <w:gridCol w:w="1324"/>
        <w:gridCol w:w="3118"/>
      </w:tblGrid>
      <w:tr>
        <w:trPr>
          <w:trHeight w:val="240" w:hRule="atLeast"/>
        </w:trPr>
        <w:tc>
          <w:tcPr>
            <w:tcW w:w="4912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13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912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13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09:00Z</dcterms:created>
  <dc:creator>1</dc:creator>
  <dc:description/>
  <dc:language>en-US</dc:language>
  <cp:lastModifiedBy>Niva-226</cp:lastModifiedBy>
  <cp:lastPrinted>2010-11-30T15:31:00Z</cp:lastPrinted>
  <dcterms:modified xsi:type="dcterms:W3CDTF">2013-12-04T14:35:00Z</dcterms:modified>
  <cp:revision>16</cp:revision>
  <dc:subject/>
  <dc:title>Приложение  18</dc:title>
</cp:coreProperties>
</file>