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32"/>
        <w:gridCol w:w="3269"/>
      </w:tblGrid>
      <w:tr>
        <w:trPr/>
        <w:tc>
          <w:tcPr>
            <w:tcW w:w="7332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26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1-МКР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1"/>
      </w:tblGrid>
      <w:tr>
        <w:trPr>
          <w:trHeight w:val="240" w:hRule="atLeast"/>
        </w:trPr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1"/>
      </w:tblGrid>
      <w:tr>
        <w:trPr>
          <w:trHeight w:val="240" w:hRule="atLeast"/>
        </w:trPr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реализации муки и крупы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по состоянию н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5"/>
        <w:gridCol w:w="2440"/>
        <w:gridCol w:w="3458"/>
        <w:gridCol w:w="411"/>
        <w:gridCol w:w="2047"/>
      </w:tblGrid>
      <w:tr>
        <w:trPr>
          <w:trHeight w:val="2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0-го числа месяца, следующего за отчетным кварталом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Квартальная </w:t>
            </w:r>
          </w:p>
        </w:tc>
      </w:tr>
      <w:tr>
        <w:trPr>
          <w:trHeight w:val="24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1"/>
      </w:tblGrid>
      <w:tr>
        <w:trPr>
          <w:trHeight w:val="240" w:hRule="atLeast"/>
        </w:trPr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8"/>
        <w:gridCol w:w="812"/>
        <w:gridCol w:w="812"/>
        <w:gridCol w:w="952"/>
        <w:gridCol w:w="678"/>
        <w:gridCol w:w="812"/>
        <w:gridCol w:w="968"/>
        <w:gridCol w:w="611"/>
        <w:gridCol w:w="814"/>
        <w:gridCol w:w="1014"/>
      </w:tblGrid>
      <w:tr>
        <w:trPr>
          <w:trHeight w:val="240" w:hRule="atLeast"/>
        </w:trPr>
        <w:tc>
          <w:tcPr>
            <w:tcW w:w="10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КА</w:t>
            </w:r>
          </w:p>
        </w:tc>
      </w:tr>
      <w:tr>
        <w:trPr>
          <w:trHeight w:val="240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нд (тонн)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отпуск (тонн)</w:t>
            </w:r>
          </w:p>
        </w:tc>
      </w:tr>
      <w:tr>
        <w:trPr>
          <w:trHeight w:val="240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соответствующий период прошлого года</w:t>
            </w:r>
          </w:p>
        </w:tc>
      </w:tr>
      <w:tr>
        <w:trPr>
          <w:trHeight w:val="240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Рыночный фонд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хлебопечение – всег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промы – всег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орисов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луцкий хлебозав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потребсоюзы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розничная продажа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орговля – всего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промы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орисов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луцкий хлебозав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хлебпр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лпотребсоюзы – вс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и хлебопродуктов – вс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торговые организации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окупатели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ромышленная переработка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ее «Белгоспищепром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АО «Спартак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АО «Слодыч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АО «Конфа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АО «Коммунарка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Макаронная промышленность – вс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ОАО «Боримак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потребсоюзы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облпотребсою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организации – вс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инистерство оборо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МВ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Комитет госбезопас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Комитет пограничных войс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ТПУ Миноборо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Прочая реализация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реализац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на начало отчетного перио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за отчетный пери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ление от предприятий хлебопродуктов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ее поступл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упка внутри республ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лизац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грузка предприятиям хлебопродуктов –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на конец отчетного перио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6"/>
        <w:gridCol w:w="814"/>
        <w:gridCol w:w="812"/>
        <w:gridCol w:w="952"/>
        <w:gridCol w:w="678"/>
        <w:gridCol w:w="812"/>
        <w:gridCol w:w="950"/>
        <w:gridCol w:w="676"/>
        <w:gridCol w:w="757"/>
        <w:gridCol w:w="1024"/>
      </w:tblGrid>
      <w:tr>
        <w:trPr>
          <w:trHeight w:val="240" w:hRule="atLeast"/>
        </w:trPr>
        <w:tc>
          <w:tcPr>
            <w:tcW w:w="10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УПА</w:t>
            </w:r>
          </w:p>
        </w:tc>
      </w:tr>
      <w:tr>
        <w:trPr>
          <w:trHeight w:val="24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нд (тонн)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отпуск (тонн)</w:t>
            </w:r>
          </w:p>
        </w:tc>
      </w:tr>
      <w:tr>
        <w:trPr>
          <w:trHeight w:val="240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соответствующий период прошлого года</w:t>
            </w:r>
          </w:p>
        </w:tc>
      </w:tr>
      <w:tr>
        <w:trPr>
          <w:trHeight w:val="240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рта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Рыночный фонд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продажа – всего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орговля – всего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промы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орисов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луцкий хлебозав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хлебпр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потребсоюзы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о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облпотребсою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торговые организации – все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окупатели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ромышленная переработка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ее «Белгоспищепром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АО «Лидапищеконцентраты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Министерство оборо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В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Комитет гос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Комитет пограничных войс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ТПУ Миноборо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Прочий отпуск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реализ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на начало отчетного пери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за отчетный пери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ление от предприятий хлебопродуктов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ее поступл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упка внутри республ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лиз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грузка предприятиям хлебопродуктов – 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рест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теб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мель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одне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ин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. Мин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гилевской об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на конец отчетного пери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7"/>
        <w:gridCol w:w="1501"/>
        <w:gridCol w:w="3533"/>
      </w:tblGrid>
      <w:tr>
        <w:trPr>
          <w:trHeight w:val="240" w:hRule="atLeast"/>
        </w:trPr>
        <w:tc>
          <w:tcPr>
            <w:tcW w:w="556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5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3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56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5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3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1pt">
    <w:name w:val="11p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КР и 1 МР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8:00Z</dcterms:created>
  <dc:creator>Alfa</dc:creator>
  <dc:description/>
  <dc:language>en-US</dc:language>
  <cp:lastModifiedBy>Niva-226</cp:lastModifiedBy>
  <cp:lastPrinted>2013-11-21T10:44:00Z</cp:lastPrinted>
  <dcterms:modified xsi:type="dcterms:W3CDTF">2013-12-04T14:07:00Z</dcterms:modified>
  <cp:revision>16</cp:revision>
  <dc:subject/>
  <dc:title>По предприятию </dc:title>
</cp:coreProperties>
</file>