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76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2 рк сх «Отчет о загрязнении радионуклидом цезий-137 молока, мяса, рыбы пресноводно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едомственная отчетность по форме 2 рк сх «Отчет о загрязнении радионуклидом цезия-137 молока, мяса» (далее - отчет) представляют службы радиационного контроля молокоперерабатывающих предприятий, мясокомбинатов областным мясомолочным объединениям. Областные мясомолочные объединения, птицефабрики, рыбные хозяйства представляют отчет комитетам по сельскому хозяйству и продовольствию облисполкомов, ГО «Белводхоз». Итоговый отчет за квартал комитеты по сельскому хозяйству и продовольствию облисполкомов, ГО «Белводхоз» направляют сектору сельскохозяйственной радиологии и охраны окружающей среды Министерства сельского хозяйства и продовольствия Республики Беларусь, который в свою очередь  информирует ГУ «Республиканский центр радиационного контроля и мониторинга окружающей среды» Министерства природных ресурсов и охраны окружающей среды Республики Беларусь, Департамент по ликвидации последствий катастрофы на Чернобыльской АЭС Министерства по чрезвычайным ситуациям Республики Беларусь, Министерство здравоохранения Республики Беларусь (по запросу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таблице 1 информация представляется по общественному и частному секторам. В таблицах 2 - 5 информация представляется по общественному сектор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Данные в тоннах и процентах заносятся в целых числах с нарастающим итогом за отчетный пери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В таблице 1, графе А  указываются районы-поставщики молока и область к которой относится район-поставщи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е 1 указывается количество закупленного перерабатывающими предприятиями молока в тоннах по районам области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графах 2 - 6, заносится объем молока в тоннах с определенной градацией удельной активности цезия-137 по результатам радиационного контро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таблице 2, в графе А отражаются районы-поставщики крупного рогатого скота, говядины и область к которой относится район-поставщи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е 1 указывается в тоннах количество закупленной говядины и телятины мясокомбинатами по районам областей поставщик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ах 2 - 7 заносится объем говядины и телятины в тоннах с определенной градацией удельной активности цезия-137 по результатам радиационн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графу 8 заносится количество голов крупного рогатого скота, возвращенное мясокомбинатами сельскохозяйственным организациям по причине превышения допустимого уровня удельной активности цезия-137 в мышечной ткани животного по результатам прижизненной дозиметр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таблице 3, в графу А заносятся районы - поставщики лошадей и конины и область к которой относится район-поставщ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графе 1 указывается в тоннах количество закупленной конины мясокомбинатами по районам областей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графы 2 - 7 заносится конина в тоннах с определенной градацией удельной активности цезия-137 по результатам радиационного контрол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у 8 заносится количество голов лошадей, возвращенное мясокомбинатом сельскохозяйственным организациям по причине превышения допустимого уровня удельной активности цезия-137 в мышечной ткани животного по результатам прижизненной дозиметр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В таблице 4, в графу А  заносятся районы- поставщики свиней, свинины и область к которой относится район-поставщи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е 1 указывается в тоннах количество закупленной свинины мясокомбинатами по районам областей поставщик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ы 2 - 7 заносится свинина в тоннах с определенной градацией удельной активности цезия-137 по результатам радиационного контрол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е 5 заносится количество голов свиней, возвращенное мясокомбинатом сельскохозяйственным организациям по причине превышения допустимого уровня удельной активности цезия-137 в мышечной ткани животного по результатам прижизненной дозимет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В таблице 5, в графе А указывается птицефабр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е 1 указывается в тоннах объем произведенного мяса птицы по птицефабри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ы 2 - 7 заносится мясо птицы в тоннах с определенной градацией удельной активности цезия-137 по результатам радиационного контро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В таблице 6, в графе А указывается рыбное хозяй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графе 1  указывается в тоннах объем произведенной рыбы пресноводн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графы 2 - 5 заносится объем рыбы пресноводной в тоннах с определенной градацией удельной активности цезия-137 по результатам радиационного контро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 При наличии фактов превышения допустимых уровней содержания цезия-137 в молоке, мясе и возврата скота с мясокомбинатов, к отчету прилагается перечень сельскохозяйственных организаций - поставщиков с указанием района и вида загрязненной выше допустимого уровня продукции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7:00Z</dcterms:created>
  <dc:creator>alfa</dc:creator>
  <dc:description/>
  <dc:language>en-US</dc:language>
  <cp:lastModifiedBy>radiolog</cp:lastModifiedBy>
  <cp:lastPrinted>2012-09-21T14:59:00Z</cp:lastPrinted>
  <dcterms:modified xsi:type="dcterms:W3CDTF">2013-12-04T14:22:00Z</dcterms:modified>
  <cp:revision>22</cp:revision>
  <dc:subject/>
  <dc:title/>
</cp:coreProperties>
</file>