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60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5360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4652" w:firstLine="708"/>
        <w:rPr/>
      </w:pPr>
      <w:r>
        <w:rPr/>
        <w:t>28.11.2013 № 497</w:t>
      </w:r>
    </w:p>
    <w:p>
      <w:pPr>
        <w:pStyle w:val="Normal"/>
        <w:ind w:left="4652" w:firstLine="708"/>
        <w:rPr/>
      </w:pPr>
      <w:r>
        <w:rPr/>
      </w:r>
    </w:p>
    <w:tbl>
      <w:tblPr>
        <w:tblW w:w="7169" w:type="dxa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</w:tblGrid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 готовности машинно-тракторного парка в сельскохозяйственных организациях на ______________________ 20___ г. </w:t>
            </w:r>
          </w:p>
        </w:tc>
      </w:tr>
    </w:tbl>
    <w:p>
      <w:pPr>
        <w:pStyle w:val="Normal1"/>
        <w:rPr>
          <w:sz w:val="30"/>
        </w:rPr>
      </w:pPr>
      <w:r>
        <w:rPr>
          <w:sz w:val="30"/>
        </w:rPr>
      </w:r>
    </w:p>
    <w:p>
      <w:pPr>
        <w:pStyle w:val="Normal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2120</wp:posOffset>
                </wp:positionH>
                <wp:positionV relativeFrom="paragraph">
                  <wp:posOffset>40640</wp:posOffset>
                </wp:positionV>
                <wp:extent cx="484187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5"/>
                            </w:tblGrid>
                            <w:tr>
                              <w:trPr/>
                              <w:tc>
                                <w:tcPr>
                                  <w:tcW w:w="7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spacing w:before="60" w:after="60"/>
                                    <w:ind w:hanging="0"/>
                                    <w:jc w:val="center"/>
                                    <w:rPr>
                                      <w:sz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ОСТАВЛЯЕТСЯ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9.65pt;mso-wrap-distance-left:9pt;mso-wrap-distance-right:9pt;mso-wrap-distance-top:0pt;mso-wrap-distance-bottom:0pt;margin-top:3.2pt;mso-position-vertical-relative:text;margin-left:135.6pt;mso-position-horizontal-relative:page">
                <v:fill opacity="0f"/>
                <v:textbox inset="0in,0in,0in,0in">
                  <w:txbxContent>
                    <w:tbl>
                      <w:tblPr>
                        <w:tblW w:w="7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5"/>
                      </w:tblGrid>
                      <w:tr>
                        <w:trPr/>
                        <w:tc>
                          <w:tcPr>
                            <w:tcW w:w="7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spacing w:before="60" w:after="60"/>
                              <w:ind w:hanging="0"/>
                              <w:jc w:val="center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ОСТАВЛЯЕТСЯ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149"/>
        <w:gridCol w:w="1541"/>
        <w:gridCol w:w="239"/>
        <w:gridCol w:w="1605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93" w:hRule="atLeast"/>
          <w:cantSplit w:val="true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ые орган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я сельского хозяйства и продовольствия райисполком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ы по сельскому хозяйству и продовольствию облисполкомов 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ям сельского хозяйства и продовольствия рай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м по сельскому хозяйству и продовольствию обл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исла ежемеся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исла ежемеся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числа ежемесячно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</w:t>
            </w:r>
          </w:p>
        </w:tc>
      </w:tr>
      <w:tr>
        <w:trPr>
          <w:trHeight w:val="645" w:hRule="atLeast"/>
          <w:cantSplit w:val="true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отчитывающейся организации (заполняет организация, которая представляет отчет) __________________________________________________________________________________________ __________________________________________________________________________________________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43"/>
        <w:gridCol w:w="1206"/>
        <w:gridCol w:w="1340"/>
        <w:gridCol w:w="154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хозяйственной тех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шту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ых, шту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ых в процентах к наличию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Беларус-35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3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28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25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2022/2023/24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1522/15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1221/12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-700А/701/701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-744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 дальнего зарубежь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борудованы навигационной системо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ые энергетические средства с шинами-оболочками сверхнизкого д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уборочные комбайн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З-14, КЗС-12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ЗС-10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ЗС-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ида-1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ида-1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он-1500А/1500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Акрос-5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>CF-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ега, Доминатор, Меди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ейс (МД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жон Ди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из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екси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ью Холлан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ругие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комплектованы измельчителями соломы </w:t>
            </w:r>
          </w:p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из общего наличия комбайн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борудованы навигационной системо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уборочные комбайн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ВК-80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ВК-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-Г-6, включая энергосредство УЭС-2-250А с кормоуборочными адаптера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Ягуа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Джон Дир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рон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ью Холлан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ругие комбайн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уборочные комбайн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ход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и-очесыватели льна самоход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уборочные комбайн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оуборочные комбайн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оуборочные комбайн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СН-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импортные (Холмер, Кляйне и другие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билки льна, 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ход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из них оборо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8 – 9 корпусные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из них оборо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 – 7 корпусные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из них оборо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 корпусные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из них оборо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 бороны, дискатор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искаторы (минимальная обработка почв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чизель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чизельно-дисковые для основной обработки почвы на глубину до 20 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ультиваторы-окучники для картоф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почвообрабатывающие агрега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шириной захвата 6 метров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е почвообрабатывающе-посевные агрегат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шириной захвата 6 метров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ялки зерновые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внесением стартовой дозы удобр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ля прямого посе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ялки для свеклы и кукуруз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ялки для ль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сажа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авливатели семя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ы для внесения: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ердых минеральных удобр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х органических удобр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х органических удобр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х минеральных удобр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и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"Амкодор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специальные, 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погрузчики свеклы из бур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погрузчики рулонов 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импортные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ыскиватели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ходные (с высоким клиренсо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 (из общего налич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ые косилки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лки тракторные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шириной захвата 8 м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шириной захвата 6 – до 8 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шириной захвата 2,7 – до 6 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 (из общего налич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 тракторные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грабли-вороши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рабли-валкообразовате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 (из общего налич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щилки зерна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 загрузкой плющенного зерна в рука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е прицеп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пециальные ПС, ПСЕ, ПИМ и друг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подборщики для сена и солом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ля прессования крупногабаритных тюк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пресс-подборщики с одновременной обмоткой рулонов сеткой из полимерных нитей и упаковкой в стрейч-пленку (типа «Торнадо»)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щики рулонов в полимерный рукав диаметром 1,5 метра (типа УПР-1)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щики сенажной массы в полимерный рукав диаметром 2,7 метра (типа УСМ-1)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чик рулонов (типа ОР-1)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подборщики для льна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амоходные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ачиватели лент льна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ход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з них двухпоточ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ушиватели лент ль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борщики для зерноуборочных комбай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 для уборки рапса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 для уборки кукурузы на зерно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копате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очистительно-сушильные комплекс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СК-15/10/8, КЗС-5/10 и аналогич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ЗСК-20, КЗС-20/25 и аналогич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ЗСК-30, КЗСК-30, КЗСВ-30 и аналогич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ЗСК-40, КЗСК-40, КЗСВ-40 и аналогич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мплексы производительностью более 40 плановых тонн в ча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зерносушилки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шахтные и колонков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обиль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арусельные и конвейер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поль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зерносушилок,  работающих на местных видах топлив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хосуши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рноочистительные машины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варительной очист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ервичной очист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торичной очист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универсаль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и зерна, зернометате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для приготовления семян, обеспечивающие их очистку, протравливание, затаривание в меш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 и автопоезда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свалы грузоподъемностью до 8 тон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амосвалы грузоподъемностью 8 тонн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автопоез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оз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организации _______________________            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подпись)                                       (инициалы, фамил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составления отчета    "______"___________________ 20___ г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ind w:firstLine="720"/>
      <w:jc w:val="right"/>
      <w:outlineLvl w:val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54:00Z</dcterms:created>
  <dc:creator>Niva-226</dc:creator>
  <dc:description/>
  <dc:language>en-US</dc:language>
  <cp:lastModifiedBy>Niva-226</cp:lastModifiedBy>
  <dcterms:modified xsi:type="dcterms:W3CDTF">2013-12-04T14:25:00Z</dcterms:modified>
  <cp:revision>11</cp:revision>
  <dc:subject/>
  <dc:title>УТВЕРЖДЕНО </dc:title>
</cp:coreProperties>
</file>