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/>
        <w:spacing w:lineRule="exact" w:line="280"/>
        <w:ind w:left="10310" w:firstLine="3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</w:t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  <w:t xml:space="preserve">и продовольствия Республики Беларусь </w:t>
      </w:r>
    </w:p>
    <w:p>
      <w:pPr>
        <w:pStyle w:val="Normal"/>
        <w:ind w:left="9235" w:firstLine="67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г.  № 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 xml:space="preserve">о радиологическом контроле качества зерна и картофеля </w:t>
              <w:br/>
              <w:t>по состоянию на 1 января 20__г.</w:t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1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79"/>
        <w:gridCol w:w="2520"/>
        <w:gridCol w:w="720"/>
        <w:gridCol w:w="1980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exact" w:line="2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оприемные пункты, комбикормовые заводы 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Государственное учреждение "Центральная научно-исследовательская лаборатория хлебопродуктов"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Департамента ветеринарного и продовольственного надзора Министерства сельского хозяйства и продовольствия Республики Беларусь, Брестская, Гомельская, Минская, Могилевская областные проектно-изыскательские станции химизации сельского хозяйства 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t xml:space="preserve">Сектор сельскохозяйственной радиологии и охраны окружающей среды Министерства сельского хозяйства и продовольствия Республики Беларусь </w:t>
            </w:r>
          </w:p>
        </w:tc>
        <w:tc>
          <w:tcPr>
            <w:tcW w:w="4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Государственному учреждению "Центральная научно-исследовательская лаборатория хлебопродуктов"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а ветеринарного и продовольственного надзора Министерства сельского хозяйства и продовольствия Республики Беларусь,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t xml:space="preserve">Сектору сельскохозяйственной радиологии и охраны окружающей среды Министерства сельского хозяйства и продовольствия Республики Беларусь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ГУ «Республиканский центр радиационного контроля и мониторинга окружающей среды» Министерства природных ресурсов и охраны окружающей среды Республики Беларусь</w:t>
            </w:r>
          </w:p>
        </w:tc>
        <w:tc>
          <w:tcPr>
            <w:tcW w:w="25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январ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967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 рк сх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361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0"/>
      </w:tblGrid>
      <w:tr>
        <w:trPr>
          <w:trHeight w:val="1199" w:hRule="atLeast"/>
          <w:cantSplit w:val="true"/>
        </w:trPr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 представляет отчет)     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48" w:firstLine="6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left="3648" w:firstLine="600"/>
        <w:jc w:val="right"/>
        <w:rPr/>
      </w:pPr>
      <w:r>
        <w:rPr/>
        <w:t>Таблица 1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992"/>
        <w:gridCol w:w="851"/>
        <w:gridCol w:w="850"/>
        <w:gridCol w:w="851"/>
        <w:gridCol w:w="850"/>
        <w:gridCol w:w="993"/>
        <w:gridCol w:w="1134"/>
        <w:gridCol w:w="1134"/>
        <w:gridCol w:w="996"/>
        <w:gridCol w:w="1260"/>
        <w:gridCol w:w="900"/>
        <w:gridCol w:w="1170"/>
        <w:gridCol w:w="1202"/>
        <w:gridCol w:w="1228"/>
      </w:tblGrid>
      <w:tr>
        <w:trPr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йон</w:t>
              <w:br/>
              <w:t>Обла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 закуп-лено зерна, тонн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з него с удельной активностью цезия-137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 закуп-лено зерна,</w:t>
              <w:br/>
              <w:t>тонн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его с удельной активностью стронция - 90</w:t>
            </w:r>
          </w:p>
        </w:tc>
      </w:tr>
      <w:tr>
        <w:trPr>
          <w:trHeight w:val="7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о 60 Бк/к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-90 Бк/к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олее 90 Бк/кг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выше допустимого уровн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олее 60 Бк/кг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допусти-мого уровня </w:t>
              <w:br/>
              <w:t>до 11 Бк/кг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выше допустимого уровня </w:t>
              <w:br/>
              <w:t>более 11 Бк/кг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04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куплено ка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звра-щено произ-водите-лю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куплено ка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звра-щено произво-дителю</w:t>
            </w:r>
          </w:p>
        </w:tc>
      </w:tr>
      <w:tr>
        <w:trPr>
          <w:trHeight w:val="93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сем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фуражн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семенн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фуражно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463"/>
        <w:gridCol w:w="2463"/>
        <w:gridCol w:w="2464"/>
        <w:gridCol w:w="1232"/>
        <w:gridCol w:w="1232"/>
        <w:gridCol w:w="2911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й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рганизация,</w:t>
              <w:br/>
              <w:t>Фермерское хозяй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следуемой куль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(бригада, урочище, элементарный участо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с, </w:t>
              <w:br/>
              <w:t>тон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держание стронция-90, Бк/кг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" w:hanging="0"/>
        <w:jc w:val="right"/>
        <w:rPr/>
      </w:pPr>
      <w:r>
        <w:rPr/>
      </w:r>
    </w:p>
    <w:p>
      <w:pPr>
        <w:pStyle w:val="Normal"/>
        <w:ind w:left="108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spacing w:lineRule="exact" w:line="22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108" w:hanging="0"/>
        <w:jc w:val="both"/>
        <w:rPr/>
      </w:pPr>
      <w:r>
        <w:rPr>
          <w:sz w:val="22"/>
          <w:szCs w:val="22"/>
        </w:rPr>
        <w:t>Дата составления отчета     «____»________________20____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3:00Z</dcterms:created>
  <dc:creator>alfa</dc:creator>
  <dc:description/>
  <cp:keywords/>
  <dc:language>en-US</dc:language>
  <cp:lastModifiedBy>User</cp:lastModifiedBy>
  <cp:lastPrinted>2014-09-09T15:30:00Z</cp:lastPrinted>
  <dcterms:modified xsi:type="dcterms:W3CDTF">2014-10-10T09:55:00Z</dcterms:modified>
  <cp:revision>3</cp:revision>
  <dc:subject/>
  <dc:title>Приложение</dc:title>
</cp:coreProperties>
</file>