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ind w:left="57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сельского хозяйства и продовольствия Республики Беларусь</w:t>
            </w:r>
          </w:p>
          <w:p>
            <w:pPr>
              <w:pStyle w:val="Normal"/>
              <w:ind w:left="5760" w:hanging="0"/>
              <w:rPr>
                <w:sz w:val="28"/>
                <w:szCs w:val="28"/>
              </w:rPr>
            </w:pPr>
            <w:r>
              <w:rPr/>
              <w:t>28.11.2013 № 497</w:t>
            </w:r>
          </w:p>
          <w:p>
            <w:pPr>
              <w:pStyle w:val="Normal"/>
              <w:ind w:left="63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Poi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4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б оказании услуг по развитию и поддержке личных подсобных хозяйств граждан</w:t>
            </w:r>
          </w:p>
          <w:p>
            <w:pPr>
              <w:pStyle w:val="Normal"/>
              <w:jc w:val="center"/>
              <w:rPr/>
            </w:pPr>
            <w:r>
              <w:rPr/>
              <w:t>за 20____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013"/>
        <w:gridCol w:w="1859"/>
        <w:gridCol w:w="1116"/>
        <w:gridCol w:w="1805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редставляет отчетно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ставления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930" w:hRule="atLeast"/>
        </w:trPr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Юридические лица, их обособленные подразделения, основным видом деятельности которых является сельскохозяйственное производство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м по сельскому хозяйству и продовольствию райисполкомов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евраля года, следующего за отчетным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1275" w:hRule="atLeast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правления по сельскому хозяйству и продовольствию райисполкомов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омитетам по сельскому хозяйству и продовольствию облисполкомов</w:t>
            </w:r>
          </w:p>
        </w:tc>
        <w:tc>
          <w:tcPr>
            <w:tcW w:w="18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 года, следующего за отчетным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ластные организации Белкоопсоюза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митеты по сельскому хозяйству и продовольствию облисполкомов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у сельского хозяйства и продовольствия Республики Беларусь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 года, следующего за отчетным</w:t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Наименование организации, представляющей отчетность ____________________________</w:t>
        <w:br/>
        <w:t>_____________________________________________________________________________</w:t>
      </w:r>
    </w:p>
    <w:p>
      <w:pPr>
        <w:pStyle w:val="Tab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73"/>
      </w:tblGrid>
      <w:tr>
        <w:trPr/>
        <w:tc>
          <w:tcPr>
            <w:tcW w:w="96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ЛАЧЕНО НАДБАВОК К ЗАКУПОЧНЫМ ЦЕНАМ НА СЕЛЬСКОХОЗЯЙСТВЕННУЮ ПРОДУКЦИЮ, ЗАКУПАЕМУЮ У ГРАЖД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локо базисной жирнос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лодняк крупного рогатого скота до 100 кг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ртофель для промышленной переработк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, тыс. тон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, тыс. тон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, тыс. тон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>РЕАЛИЗАЦИЯ ГРАЖДАНАМ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620"/>
        <w:gridCol w:w="1440"/>
        <w:gridCol w:w="1440"/>
      </w:tblGrid>
      <w:tr>
        <w:trPr>
          <w:trHeight w:val="690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мен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бикормов, тыс. тон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росят, тыс. го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лодняка птиц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голов</w:t>
            </w:r>
          </w:p>
        </w:tc>
      </w:tr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ых культур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ноголет-них тра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ртофел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дово-ягодных насажде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шту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34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р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ло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рнеплодо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ртофел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тон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07"/>
        <w:gridCol w:w="1260"/>
        <w:gridCol w:w="1260"/>
        <w:gridCol w:w="1060"/>
        <w:gridCol w:w="1061"/>
        <w:gridCol w:w="39"/>
        <w:gridCol w:w="1022"/>
        <w:gridCol w:w="1061"/>
      </w:tblGrid>
      <w:tr>
        <w:trPr>
          <w:trHeight w:val="62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лодняка крупного рогатого скота для обновления основного стад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.ч. племенного крупного рогатого ско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ств защиты растений, млн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иэти-леновой пленки, м.п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неральных удобр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ств механизации (сельскохозяйственный инвентарь)</w:t>
            </w:r>
          </w:p>
        </w:tc>
      </w:tr>
      <w:tr>
        <w:trPr>
          <w:trHeight w:val="157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 в действующем веществ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-ство, 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58"/>
        <w:gridCol w:w="1782"/>
        <w:gridCol w:w="900"/>
        <w:gridCol w:w="973"/>
        <w:gridCol w:w="915"/>
        <w:gridCol w:w="91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ализация племенных пчелиных маток районирован-ных пород, шт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азано услуг по пчеловодству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ано гражданами заявлений на расширение личных подсобных хозяйст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 3 г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ссмотрено заявлений и предоставлено земель для расширения личных подсобных хозяйств до 3 га</w:t>
            </w:r>
          </w:p>
        </w:tc>
      </w:tr>
      <w:tr>
        <w:trPr>
          <w:trHeight w:val="13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 искусственному осеменению пчелиных маток государственными пчеловодческими организациями, </w:t>
              <w:br/>
              <w:t>млн. рублей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 опылению пчелами этомофильных сельскохозяй-ственных культур, </w:t>
              <w:br/>
              <w:t>млн. рублей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-чество 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-щадь, 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-чество е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-щадь, 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 xml:space="preserve"> III </w:t>
      </w:r>
    </w:p>
    <w:p>
      <w:pPr>
        <w:pStyle w:val="Normal"/>
        <w:jc w:val="center"/>
        <w:rPr/>
      </w:pPr>
      <w:r>
        <w:rPr/>
        <w:t>ОКАЗАНИЕ ГРАЖДАНАМ УСЛУГ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90"/>
        <w:gridCol w:w="1290"/>
        <w:gridCol w:w="1290"/>
        <w:gridCol w:w="1290"/>
        <w:gridCol w:w="1290"/>
        <w:gridCol w:w="1290"/>
      </w:tblGrid>
      <w:tr>
        <w:trPr>
          <w:trHeight w:val="151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делено сенокосов и пастбищ для выпаса скота граждан, г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корм-лено сенокосов и пастбищ для выпаса скота граждан, г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Оказано услуг по улучшению пастбищ, млн. рубле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Выделено средств для проведения противоэпи-зоотических мероприя-тий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Оказание услуг гражданам по ведению личных подсобных хозяйств, млн. рубле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готовлено пастбищ для выпаса скота граждан, г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Заключено договоров контракта-ции с граждана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ед.</w:t>
            </w:r>
          </w:p>
        </w:tc>
      </w:tr>
      <w:tr>
        <w:trPr>
          <w:trHeight w:val="23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рганизовано систем с использованием электропастуха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59"/>
        <w:gridCol w:w="2232"/>
        <w:gridCol w:w="1440"/>
        <w:gridCol w:w="1260"/>
        <w:gridCol w:w="1260"/>
      </w:tblGrid>
      <w:tr>
        <w:trPr>
          <w:trHeight w:val="126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ализовано (выдано) гражданам органических удобрений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азано услуг по реализации и внесению органических удобрений, млн. рублей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торговых мест на рынках для реализации сельскохозяйственной продукции, произведенной в личных подсобных хозяйствах граждан, е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рганизо-вано проведение весенних и осенних ярмарок, ед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посевов хозяйств граждан в полях севооборотов сельскохозяйственных организаций</w:t>
            </w:r>
          </w:p>
        </w:tc>
      </w:tr>
      <w:tr>
        <w:trPr>
          <w:trHeight w:val="121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ых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картофеля, г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______________________________ 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та составления отчета  «______»____________________________   20______г.</w:t>
      </w:r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9:00Z</dcterms:created>
  <dc:creator>jaz</dc:creator>
  <dc:description/>
  <dc:language>en-US</dc:language>
  <cp:lastModifiedBy>Niva-226</cp:lastModifiedBy>
  <cp:lastPrinted>2012-10-08T16:35:00Z</cp:lastPrinted>
  <dcterms:modified xsi:type="dcterms:W3CDTF">2013-12-04T14:20:00Z</dcterms:modified>
  <cp:revision>16</cp:revision>
  <dc:subject/>
  <dc:title>                                                                УТВЕРЖДЕНО</dc:title>
</cp:coreProperties>
</file>