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1"/>
        <w:gridCol w:w="3060"/>
      </w:tblGrid>
      <w:tr>
        <w:trPr/>
        <w:tc>
          <w:tcPr>
            <w:tcW w:w="6861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306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профилактике бесплодия и гинекологических болезней коров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_____________ 20__ год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85"/>
        <w:gridCol w:w="2350"/>
        <w:gridCol w:w="571"/>
        <w:gridCol w:w="1915"/>
      </w:tblGrid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ставляют (с указанием, кто представляет и кому представляется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Юридические лица, занимающиеся выращиванием и разведением сельскохозяйственных животных, – юридическим лицам райсельхозпродов; </w:t>
              <w:br/>
              <w:t xml:space="preserve">юридические лица райсельхозпродов – </w:t>
              <w:br/>
              <w:t xml:space="preserve">юридическим лицам облсельхозпродов; </w:t>
              <w:br/>
              <w:t>юридические лица облсельхозпродов –</w:t>
              <w:br/>
              <w:t>Департаменту ветеринарного и продовольственного надзора Министерства сельского хозяйства и продовольствия Республики Беларус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10-го числа месяца, следующего за отчетным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лугодовая </w:t>
            </w:r>
          </w:p>
        </w:tc>
      </w:tr>
      <w:tr>
        <w:trPr>
          <w:trHeight w:val="240" w:hRule="atLeast"/>
        </w:trPr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8"/>
        <w:gridCol w:w="6530"/>
        <w:gridCol w:w="2623"/>
      </w:tblGrid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Единица измерения </w:t>
              <w:br/>
              <w:t>(голов)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елилось коров и нете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их мертвых плод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бортировано коров и нете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о в лаборат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их:</w:t>
              <w:br/>
              <w:t>мертворожденных плод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бортированных плод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вергнуто гинекологическому исследован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з 7–14 дней после оте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з 45 дней после оте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явлено гинекологически больных животны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вергнуто лечен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вергнуто стимуля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ле лечения и стимуляции осемене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ент эффективности леч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5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браковано ко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гинекологически больны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7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лось больных ко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8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нужденно убит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9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ного рогатого ск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0__ год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+, – к соответствующему периоду прошлого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09"/>
        <w:gridCol w:w="1405"/>
        <w:gridCol w:w="3307"/>
      </w:tblGrid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ormal"/>
        <w:ind w:left="6379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33:00Z</dcterms:created>
  <dc:creator>kulka</dc:creator>
  <dc:description/>
  <dc:language>en-US</dc:language>
  <cp:lastModifiedBy>Niva-226</cp:lastModifiedBy>
  <cp:lastPrinted>2010-11-30T15:25:00Z</cp:lastPrinted>
  <dcterms:modified xsi:type="dcterms:W3CDTF">2013-12-04T14:28:00Z</dcterms:modified>
  <cp:revision>15</cp:revision>
  <dc:subject/>
  <dc:title>УТВЕРЖДЕНО</dc:title>
</cp:coreProperties>
</file>