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59"/>
        <w:gridCol w:w="4844"/>
      </w:tblGrid>
      <w:tr>
        <w:trPr/>
        <w:tc>
          <w:tcPr>
            <w:tcW w:w="1085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84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</w:t>
      </w:r>
      <w:r>
        <w:rPr/>
        <w:t>1PZ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3"/>
      </w:tblGrid>
      <w:tr>
        <w:trPr>
          <w:trHeight w:val="240" w:hRule="atLeast"/>
        </w:trPr>
        <w:tc>
          <w:tcPr>
            <w:tcW w:w="1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3"/>
      </w:tblGrid>
      <w:tr>
        <w:trPr>
          <w:trHeight w:val="240" w:hRule="atLeast"/>
        </w:trPr>
        <w:tc>
          <w:tcPr>
            <w:tcW w:w="1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поставках зерна по госзаказу и закупке его организациями хлебопродуктов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по состоянию н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5"/>
        <w:gridCol w:w="3615"/>
        <w:gridCol w:w="5122"/>
        <w:gridCol w:w="610"/>
        <w:gridCol w:w="3031"/>
      </w:tblGrid>
      <w:tr>
        <w:trPr>
          <w:trHeight w:val="2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период заготовки – ежедневно,</w:t>
              <w:br/>
              <w:t>в период с 1 октября по 1 января еженедельно по пятницам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4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31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3"/>
      </w:tblGrid>
      <w:tr>
        <w:trPr>
          <w:trHeight w:val="240" w:hRule="atLeast"/>
        </w:trPr>
        <w:tc>
          <w:tcPr>
            <w:tcW w:w="1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  <w:t>РАЗДЕЛ I</w:t>
        <w:br/>
        <w:t>О ПОСТАВКАХ ЗЕРНА И РАПСА ПО ГОСЗАКАЗУ И ЗАКУПКЕ ЕГО ОРГАНИЗАЦИЯМИ ХЛЕБОПРОДУ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85"/>
        <w:gridCol w:w="1032"/>
        <w:gridCol w:w="1207"/>
        <w:gridCol w:w="1168"/>
        <w:gridCol w:w="1357"/>
        <w:gridCol w:w="1200"/>
        <w:gridCol w:w="694"/>
        <w:gridCol w:w="1190"/>
        <w:gridCol w:w="1200"/>
        <w:gridCol w:w="695"/>
        <w:gridCol w:w="1190"/>
        <w:gridCol w:w="1200"/>
        <w:gridCol w:w="694"/>
        <w:gridCol w:w="1191"/>
      </w:tblGrid>
      <w:tr>
        <w:trPr>
          <w:trHeight w:val="24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-</w:t>
              <w:br/>
              <w:t>нование органи-</w:t>
              <w:br/>
              <w:t>заци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-</w:t>
              <w:br/>
              <w:t>каз – всег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посту-</w:t>
              <w:br/>
              <w:t>пило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за сутк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цент выпол-</w:t>
              <w:br/>
              <w:t>нения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графы 3</w:t>
            </w:r>
          </w:p>
        </w:tc>
      </w:tr>
      <w:tr>
        <w:trPr>
          <w:trHeight w:val="24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шеница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жь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цент выпол-</w:t>
              <w:br/>
              <w:t>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цент выпол-</w:t>
              <w:br/>
              <w:t>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цент выпол-</w:t>
              <w:br/>
              <w:t>нения</w:t>
            </w:r>
          </w:p>
        </w:tc>
      </w:tr>
      <w:tr>
        <w:trPr>
          <w:trHeight w:val="2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73"/>
        <w:gridCol w:w="1162"/>
        <w:gridCol w:w="1444"/>
        <w:gridCol w:w="1661"/>
        <w:gridCol w:w="1787"/>
        <w:gridCol w:w="2155"/>
        <w:gridCol w:w="898"/>
        <w:gridCol w:w="1096"/>
        <w:gridCol w:w="1313"/>
        <w:gridCol w:w="853"/>
        <w:gridCol w:w="1489"/>
      </w:tblGrid>
      <w:tr>
        <w:trPr>
          <w:trHeight w:val="240" w:hRule="atLeast"/>
        </w:trPr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 на рапс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оме того закуп-</w:t>
              <w:br/>
              <w:t>лено рапса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оме того закуплено зерн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 закуп-</w:t>
              <w:br/>
              <w:t>лено зер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оме того поступил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того зерн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 посту-</w:t>
              <w:br/>
              <w:t>пило за сутки</w:t>
            </w:r>
          </w:p>
        </w:tc>
      </w:tr>
      <w:tr>
        <w:trPr>
          <w:trHeight w:val="2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цент выпол-</w:t>
              <w:br/>
              <w:t>н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прямым договорам внутри республи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присоеди-</w:t>
              <w:br/>
              <w:t>ненных сельхоз-</w:t>
              <w:br/>
              <w:t>организац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чет по задолжен-</w:t>
              <w:br/>
              <w:t>ности за комби-</w:t>
              <w:br/>
              <w:t>корма и прочее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валь-</w:t>
              <w:br/>
              <w:t>ческо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ответст-</w:t>
              <w:br/>
              <w:t>венное хранение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>
          <w:b/>
          <w:bCs/>
        </w:rPr>
        <w:t>РАЗДЕЛ II</w:t>
      </w:r>
      <w:r>
        <w:rPr/>
        <w:br/>
      </w:r>
      <w:r>
        <w:rPr>
          <w:b/>
          <w:bCs/>
        </w:rPr>
        <w:t>О ЗАКУПКАХ ЗЕРНА ПО ВИДАМ КУЛЬТУР УРОЖАЯ 20__ ГОДА</w:t>
      </w:r>
      <w:r>
        <w:rPr/>
        <w:t xml:space="preserve"> </w:t>
        <w:br/>
        <w:t>по состоянию на __ 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01"/>
        <w:gridCol w:w="1004"/>
        <w:gridCol w:w="1390"/>
        <w:gridCol w:w="1412"/>
        <w:gridCol w:w="958"/>
        <w:gridCol w:w="670"/>
        <w:gridCol w:w="1249"/>
        <w:gridCol w:w="1087"/>
        <w:gridCol w:w="959"/>
        <w:gridCol w:w="618"/>
        <w:gridCol w:w="1250"/>
        <w:gridCol w:w="951"/>
        <w:gridCol w:w="959"/>
        <w:gridCol w:w="546"/>
        <w:gridCol w:w="949"/>
      </w:tblGrid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-</w:t>
              <w:br/>
              <w:t>нование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новые – всего</w:t>
            </w:r>
          </w:p>
        </w:tc>
        <w:tc>
          <w:tcPr>
            <w:tcW w:w="10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о культурам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посту-</w:t>
              <w:br/>
              <w:t>пил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-</w:t>
              <w:br/>
              <w:t>цент выпол-</w:t>
              <w:br/>
              <w:t>нения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шениц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жь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-</w:t>
              <w:br/>
              <w:t>цент выпол-</w:t>
              <w:br/>
              <w:t>не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-</w:t>
              <w:br/>
              <w:t>цент выпол-</w:t>
              <w:br/>
              <w:t>не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-</w:t>
              <w:br/>
              <w:t>цент выпол-</w:t>
              <w:br/>
              <w:t>нения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родо-</w:t>
              <w:br/>
              <w:t>воль-</w:t>
              <w:br/>
              <w:t>ствен-</w:t>
              <w:br/>
              <w:t>на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родо-</w:t>
              <w:br/>
              <w:t>воль-</w:t>
              <w:br/>
              <w:t>ствен-</w:t>
              <w:br/>
              <w:t>на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0"/>
        <w:gridCol w:w="1363"/>
        <w:gridCol w:w="970"/>
        <w:gridCol w:w="1366"/>
        <w:gridCol w:w="970"/>
        <w:gridCol w:w="1297"/>
        <w:gridCol w:w="1511"/>
        <w:gridCol w:w="1511"/>
        <w:gridCol w:w="1206"/>
        <w:gridCol w:w="1206"/>
        <w:gridCol w:w="1511"/>
        <w:gridCol w:w="1822"/>
      </w:tblGrid>
      <w:tr>
        <w:trPr>
          <w:trHeight w:val="240" w:hRule="atLeast"/>
        </w:trPr>
        <w:tc>
          <w:tcPr>
            <w:tcW w:w="15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из прочих по культурам</w:t>
            </w:r>
          </w:p>
        </w:tc>
      </w:tr>
      <w:tr>
        <w:trPr>
          <w:trHeight w:val="240" w:hRule="atLeast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ячмень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ве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итикал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ечих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с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нобобовы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куруз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носмесь</w:t>
            </w:r>
          </w:p>
        </w:tc>
      </w:tr>
      <w:tr>
        <w:trPr>
          <w:trHeight w:val="240" w:hRule="atLeast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горох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родо-</w:t>
              <w:br/>
              <w:t>вольст-</w:t>
              <w:br/>
              <w:t>венны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родо-</w:t>
              <w:br/>
              <w:t>вольст-</w:t>
              <w:br/>
              <w:t>венны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родо-</w:t>
              <w:br/>
              <w:t>вольст-</w:t>
              <w:br/>
              <w:t>венна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979"/>
        <w:gridCol w:w="2381"/>
        <w:gridCol w:w="1598"/>
        <w:gridCol w:w="2252"/>
        <w:gridCol w:w="1450"/>
        <w:gridCol w:w="1890"/>
        <w:gridCol w:w="1464"/>
        <w:gridCol w:w="851"/>
      </w:tblGrid>
      <w:tr>
        <w:trPr>
          <w:trHeight w:val="240" w:hRule="atLeast"/>
        </w:trPr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оме того закуплено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 закуплено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нят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 заготовлено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оме того находится на ответственном хранении</w:t>
            </w:r>
          </w:p>
        </w:tc>
      </w:tr>
      <w:tr>
        <w:trPr>
          <w:trHeight w:val="27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прямым договорам внутри республик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присоеди-</w:t>
              <w:br/>
              <w:t>ненных сельхоз-</w:t>
              <w:br/>
              <w:t>организаций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чет по задолженности за комбикорма и проче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вальческого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ответст-</w:t>
              <w:br/>
              <w:t>венное хранение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ячмень пивова-</w:t>
              <w:br/>
              <w:t>р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пс</w:t>
            </w:r>
          </w:p>
        </w:tc>
      </w:tr>
      <w:tr>
        <w:trPr>
          <w:trHeight w:val="2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Раздел II заполняется в период с начала заготовки по 1 октября еженедельно, с 1 октября по 1 января – ежемесячно в последнюю пятницу месяц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7"/>
        <w:gridCol w:w="2223"/>
        <w:gridCol w:w="5233"/>
      </w:tblGrid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ind w:left="1062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11pt">
    <w:name w:val="11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2:00Z</dcterms:created>
  <dc:creator>Сіцько Канстанцін Аляксандравіч</dc:creator>
  <dc:description/>
  <dc:language>en-US</dc:language>
  <cp:lastModifiedBy>Niva-226</cp:lastModifiedBy>
  <cp:lastPrinted>2013-11-21T10:45:00Z</cp:lastPrinted>
  <dcterms:modified xsi:type="dcterms:W3CDTF">2013-12-04T14:07:00Z</dcterms:modified>
  <cp:revision>18</cp:revision>
  <dc:subject/>
  <dc:title/>
</cp:coreProperties>
</file>