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</w:t>
              <w:br/>
              <w:t xml:space="preserve">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 4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</w:t>
      </w:r>
      <w:r>
        <w:rPr>
          <w:rStyle w:val="11pt"/>
        </w:rPr>
        <w:t xml:space="preserve"> 3-СН (незерновое сырье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 xml:space="preserve">СВЕДЕНИЯ </w:t>
              <w:br/>
              <w:t>об остатках, поступлении и расходе незернового комбикормового сырья</w:t>
            </w:r>
          </w:p>
          <w:p>
            <w:pPr>
              <w:pStyle w:val="Newncpi0"/>
              <w:spacing w:before="0" w:after="40"/>
              <w:jc w:val="center"/>
              <w:rPr/>
            </w:pPr>
            <w:r>
              <w:rPr/>
              <w:t>за ____________________ 20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6"/>
        <w:gridCol w:w="2397"/>
        <w:gridCol w:w="2393"/>
        <w:gridCol w:w="363"/>
        <w:gridCol w:w="1806"/>
      </w:tblGrid>
      <w:tr>
        <w:trPr>
          <w:trHeight w:val="24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4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ные организации хлебопродуктов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нистерство сельского хозяйства и продовольствия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го числа месяца, следующего за отчетным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(заполняет организация, которая представляет отчет)</w:t>
              <w:br/>
              <w:t>_________________________________________________________________________________________</w:t>
            </w:r>
          </w:p>
        </w:tc>
      </w:tr>
    </w:tbl>
    <w:p>
      <w:pPr>
        <w:pStyle w:val="Nonumheader"/>
        <w:rPr/>
      </w:pPr>
      <w:r>
        <w:rPr/>
        <w:t>РАЗДЕЛ I</w:t>
        <w:br/>
        <w:t xml:space="preserve">СВЕДЕНИЯ ОБ ОСТАТКАХ, ПОСТУПЛЕНИИ И РАСХОДЕ </w:t>
        <w:br/>
        <w:t>НЕЗЕРНОВОГО СЫРЬЯ С НАЧАЛА ГОДА</w:t>
      </w:r>
    </w:p>
    <w:p>
      <w:pPr>
        <w:pStyle w:val="Edizmeren"/>
        <w:rPr/>
      </w:pPr>
      <w:r>
        <w:rPr/>
        <w:t>(тонн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720"/>
        <w:gridCol w:w="720"/>
        <w:gridCol w:w="542"/>
        <w:gridCol w:w="900"/>
        <w:gridCol w:w="1259"/>
        <w:gridCol w:w="1318"/>
        <w:gridCol w:w="1014"/>
      </w:tblGrid>
      <w:tr>
        <w:trPr>
          <w:trHeight w:val="240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-</w:t>
              <w:br/>
              <w:t>пило с начала года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расходовано с начала год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произ-</w:t>
              <w:br/>
              <w:t>вод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щено организациям Минсель-</w:t>
              <w:br/>
              <w:t>хозпр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щено прочим потребителя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мыхи и шроты 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одсолне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рыбная, китовая и друг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мясокостная, кровяная, мясная и друг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костная корм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ое обезжиренное молоко (С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нитель цельного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 корм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а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кукурузные сух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мик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ково-витаминные минеральные доб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 животный корм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ы пищ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ой фосфатидный концен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 (подсолнеч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 (рапсов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 рыб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травя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витаминная из древесной зе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оли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онин корм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 корм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аты корм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кальция фосф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поваре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 (бикарбонат натр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 (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 (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иды белков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РАЗДЕЛ II</w:t>
        <w:br/>
        <w:t>РАСХОД НА ПРОИЗВОДСТВО НЕЗЕРНОВОГО КОМБИКОРМОВОГО СЫРЬ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8"/>
        <w:gridCol w:w="3707"/>
      </w:tblGrid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ступило за месяц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мыхи и шроты – всего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одсолнечн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в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ов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рыбная, китовая и друг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мясокостная, кровяная, мясная и друг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костная кормов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ое обезжиренное молоко (СОМ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нитель цельного молок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 кормов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ати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ивид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те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 кукурузные сухи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микс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ково-витаминные минеральные добавк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сс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 животный кормово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ы пищев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ой фосфатидный концентра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 (подсолнечное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 (рапсовое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 рыби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травян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витаминная из древесной зелен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олизи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ро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онин кормово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 кормово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аты кормовы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кальция фосфа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поваренн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а пищев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 (кг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 (кг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иды белкового сырь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е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3"/>
        <w:gridCol w:w="1324"/>
        <w:gridCol w:w="3118"/>
      </w:tblGrid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составления отчета __ _________________ 20_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pt">
    <w:name w:val="11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14:00Z</dcterms:created>
  <dc:creator>Niva-226</dc:creator>
  <dc:description/>
  <dc:language>en-US</dc:language>
  <cp:lastModifiedBy>Niva-226</cp:lastModifiedBy>
  <dcterms:modified xsi:type="dcterms:W3CDTF">2013-12-04T14:09:00Z</dcterms:modified>
  <cp:revision>4</cp:revision>
  <dc:subject/>
  <dc:title> </dc:title>
</cp:coreProperties>
</file>