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108" w:hanging="0"/>
        <w:jc w:val="both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060"/>
      </w:tblGrid>
      <w:tr>
        <w:trPr/>
        <w:tc>
          <w:tcPr>
            <w:tcW w:w="68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накоплении минеральных и внесении органических удобрений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5"/>
        <w:gridCol w:w="2350"/>
        <w:gridCol w:w="571"/>
        <w:gridCol w:w="1915"/>
      </w:tblGrid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(с указанием, кто представляет и кому представляется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 – управлениям по сельскому хозяйству и продовольствию райисполкомов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е число месяца, следующего за отчетным 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равления по сельскому хозяйству и продовольствию райисполкомов – комитетам по сельскому хозяйству и продовольствию облисполкомов</w:t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-е число месяца, следующего за отчетным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ы по сельскому хозяйству и продовольствию облисполкомов – Министерству сельского хозяйства и продовольствия Республики Беларусь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-е число месяца, следующего за отчетным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1"/>
        <w:gridCol w:w="730"/>
        <w:gridCol w:w="2241"/>
        <w:gridCol w:w="1472"/>
        <w:gridCol w:w="1157"/>
      </w:tblGrid>
      <w:tr>
        <w:trPr>
          <w:trHeight w:val="24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минеральных удобрений в сельхозорганизациях 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 действующего ве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ных удобрений в сельхозорганизация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 действующего вещества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ных удобрений в сельхоз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 действующего ве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ных удобрений в сельхоз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 действующего ве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отовлено органических удобр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везено органических удобр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о органических удобр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естковано кислых почв с начала го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о известковых материал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2940" w:firstLine="60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0:00Z</dcterms:created>
  <dc:creator>kulka</dc:creator>
  <dc:description/>
  <dc:language>en-US</dc:language>
  <cp:lastModifiedBy>Niva-226</cp:lastModifiedBy>
  <cp:lastPrinted>2010-11-30T15:29:00Z</cp:lastPrinted>
  <dcterms:modified xsi:type="dcterms:W3CDTF">2013-12-04T14:33:00Z</dcterms:modified>
  <cp:revision>13</cp:revision>
  <dc:subject/>
  <dc:title>УТВЕРЖДЕНО</dc:title>
</cp:coreProperties>
</file>