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ходе ремонта сельскохозяйственной техники и тракторокомбайновых двигателей на ремонтных заводах и в районных организациях агросервиса республиканского объединения «Белагросервис»</w:t>
      </w:r>
    </w:p>
    <w:p>
      <w:pPr>
        <w:pStyle w:val="Point"/>
        <w:rPr/>
      </w:pPr>
      <w:r>
        <w:rPr/>
        <w:t>1. Ведомственную отчетность «Сведения о ходе ремонта сельскохозяйственной техники и тракторокомбайновых двигателей на ремонтных заводах и в районных организациях агросервиса республиканского объединения «Белагросервис» (далее – отчет) представляют ремонтные организации, входящие в состав республиканского объединения «Белагросервис», и районные организации агросервиса (далее – ремонтные предприятия), выполняющие ремонт сельскохозяйственной техники и тракторокомбайновых двигателей, принадлежащих сельскохозяйственным организациям независимо от их формы собственности и подчиненности, а также крестьянским (фермерским) хозяйствам, структурным подразделениям при промышленных, транспортных, строительных и других организациях, занимающихся сельскохозяйственным производством, механизированным отрядам, созданным при обслуживающих сельское хозяйство организациях (далее – заказчики).</w:t>
      </w:r>
    </w:p>
    <w:p>
      <w:pPr>
        <w:pStyle w:val="Point"/>
        <w:rPr/>
      </w:pPr>
      <w:r>
        <w:rPr/>
        <w:t>2. Все показатели отчета заполняются на основании первичных учетных документов.</w:t>
      </w:r>
    </w:p>
    <w:p>
      <w:pPr>
        <w:pStyle w:val="Point"/>
        <w:rPr/>
      </w:pPr>
      <w:r>
        <w:rPr/>
        <w:t>3. В отчете отражаются сведения о ходе ремонта сельскохозяйственной техники и тракторокомбайновых двигателей на отчетную дату:</w:t>
      </w:r>
    </w:p>
    <w:p>
      <w:pPr>
        <w:pStyle w:val="Newncpi"/>
        <w:rPr/>
      </w:pPr>
      <w:r>
        <w:rPr/>
        <w:t>в графе 1 отражается количество сельскохозяйственной техники и тракторокомбайновых двигателей, отремонтированных с начала ремонтного периода, т.е. с 1 ноября 2006 г. по отчетную дату, и переданных на склад готовой продукции ремонтного предприятия;</w:t>
      </w:r>
    </w:p>
    <w:p>
      <w:pPr>
        <w:pStyle w:val="Newncpi"/>
        <w:rPr/>
      </w:pPr>
      <w:r>
        <w:rPr/>
        <w:t>в графе 2 отражается количество переданной заказчикам отремонтированной сельскохозяйственной техники и тракторокомбайновых двигателей независимо от оплаты ими стоимости ремонта;</w:t>
      </w:r>
    </w:p>
    <w:p>
      <w:pPr>
        <w:pStyle w:val="Newncpi"/>
        <w:rPr/>
      </w:pPr>
      <w:r>
        <w:rPr/>
        <w:t>в графах 3 и 4 отражается количество имеющейся на отчетную дату на складе готовой продукции ремонтного предприятия отремонтированной техники и тракторокомбайновых двигателей, предназначенных для реализации заказчикам, и стоимость их ремонта;</w:t>
      </w:r>
    </w:p>
    <w:p>
      <w:pPr>
        <w:pStyle w:val="Newncpi"/>
        <w:rPr/>
      </w:pPr>
      <w:r>
        <w:rPr/>
        <w:t>в графе 5 отражается количество находящихся в стадии ремонта или ожидания ремонта сельскохозяйственной техники и тракторокомбайновых двигателей, принятых от заказчиков в ремонт;</w:t>
      </w:r>
    </w:p>
    <w:p>
      <w:pPr>
        <w:pStyle w:val="Newncpi"/>
        <w:rPr/>
      </w:pPr>
      <w:r>
        <w:rPr/>
        <w:t>по строке 010 учитываются тракторы всех марок и модификаций, принятые в ремонт от заказчиков, без учета тракторов, на которых смонтированы землеройные, мелиоративные и другие машины (скреперы, бульдозеры, экскаваторы и другие);</w:t>
      </w:r>
    </w:p>
    <w:p>
      <w:pPr>
        <w:pStyle w:val="Newncpi"/>
        <w:rPr/>
      </w:pPr>
      <w:r>
        <w:rPr/>
        <w:t>по строке 020 учитываются зерноуборочные комбайны всех марок и модификаций, принятые в ремонт от заказчиков;</w:t>
      </w:r>
    </w:p>
    <w:p>
      <w:pPr>
        <w:pStyle w:val="Newncpi"/>
        <w:rPr/>
      </w:pPr>
      <w:r>
        <w:rPr/>
        <w:t>по строке 030 учитываются самоходные кормоуборочные комбайны, включая силосоуборочные, принятые в ремонт от заказчиков;</w:t>
      </w:r>
    </w:p>
    <w:p>
      <w:pPr>
        <w:pStyle w:val="Newncpi"/>
        <w:rPr/>
      </w:pPr>
      <w:r>
        <w:rPr/>
        <w:t>по строке 040 учитываются самоходные косилки всех марок и модификаций, предназначенные для кошения трав и других стебельчатых культур. По данной строке не учитываются жатки валковые;</w:t>
      </w:r>
    </w:p>
    <w:p>
      <w:pPr>
        <w:pStyle w:val="Newncpi"/>
        <w:rPr/>
      </w:pPr>
      <w:r>
        <w:rPr/>
        <w:t>по строкам 050 и 060 учитываются льноуборочные и картофелеуборочные комбайны всех марок и модификаций;</w:t>
      </w:r>
    </w:p>
    <w:p>
      <w:pPr>
        <w:pStyle w:val="Newncpi"/>
        <w:rPr/>
      </w:pPr>
      <w:r>
        <w:rPr/>
        <w:t>по строке 070 учитываются тракторокомбайновые двигатели всех марок и модификаций, поступившие в ремонт от заказчиков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38:00Z</dcterms:created>
  <dc:creator>buh2</dc:creator>
  <dc:description/>
  <dc:language>en-US</dc:language>
  <cp:lastModifiedBy>Niva-226</cp:lastModifiedBy>
  <cp:lastPrinted>2010-11-30T15:30:00Z</cp:lastPrinted>
  <dcterms:modified xsi:type="dcterms:W3CDTF">2013-12-04T14:34:00Z</dcterms:modified>
  <cp:revision>10</cp:revision>
  <dc:subject/>
  <dc:title>             Приложение 26</dc:title>
</cp:coreProperties>
</file>