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59"/>
        <w:gridCol w:w="2996"/>
      </w:tblGrid>
      <w:tr>
        <w:trPr/>
        <w:tc>
          <w:tcPr>
            <w:tcW w:w="635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9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10-вет «Отчет о работе ГУ «Белорусское управление государственного ветеринарного надзора на государственной границе и транспорте»</w:t>
      </w:r>
    </w:p>
    <w:p>
      <w:pPr>
        <w:pStyle w:val="Point"/>
        <w:rPr/>
      </w:pPr>
      <w:r>
        <w:rPr/>
        <w:t>1. Ведомственную статистическую отчетность по форме 10-вет «Отчет о работе ГУ «Белорусское управление государственного ветеринарного надзора на государственной границе и транспорте» (далее – отчет) представляют пограничные контрольно-ветеринарные пункты и транспортные ветеринарно-санитарные участки ГУ «Белорусское управление государственного ветеринарного надзора на государственной границе и транспорте» – 10 января; ГУ «Белорусское управление государственного ветеринарного надзора на государственной границе и транспорте» – Департаменту ветеринарного и продовольственного надзора Министерства сельского хозяйства и продовольствия Республики Беларусь – 15 января.</w:t>
      </w:r>
    </w:p>
    <w:p>
      <w:pPr>
        <w:pStyle w:val="Point"/>
        <w:rPr/>
      </w:pPr>
      <w:r>
        <w:rPr/>
        <w:t>2. В графах 1, 4 и 7 раздела I показывается количество партий по видам животных, поступивших на границу и подвергнутых осмотру. При этом партией считается одно животное или группа животных независимо от их количества, поступившая по одному ветеринарному документу. В графах 2, 5 и 8 раздела I показывается общее количество животных по каждому виду, поступивших и осмотренных на границе. В графах 3, 6 и 9 раздела I показывается число животных, допущенных к дальнейшему следованию по назначению.</w:t>
      </w:r>
    </w:p>
    <w:p>
      <w:pPr>
        <w:pStyle w:val="Point"/>
        <w:rPr/>
      </w:pPr>
      <w:r>
        <w:rPr/>
        <w:t>3. Отчет составляется на основании журналов регистрации данных учета результатов ветеринарного осмотра животных, продуктов, фуража и сырья животного происхождения на пограничном контрольном ветеринарном пункте и транспортном ветеринарно-санитарном участке при их экспорте, импорте и транзите продукции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0:00Z</dcterms:created>
  <dc:creator>Niva-226</dc:creator>
  <dc:description/>
  <dc:language>en-US</dc:language>
  <cp:lastModifiedBy>Niva-226</cp:lastModifiedBy>
  <cp:lastPrinted>2010-03-26T16:12:00Z</cp:lastPrinted>
  <dcterms:modified xsi:type="dcterms:W3CDTF">2013-12-04T14:29:00Z</dcterms:modified>
  <cp:revision>13</cp:revision>
  <dc:subject/>
  <dc:title>Приложение  26</dc:title>
</cp:coreProperties>
</file>