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«Сведения о профилактике бесплодия и гинекологических болезней коров»</w:t>
      </w:r>
    </w:p>
    <w:p>
      <w:pPr>
        <w:pStyle w:val="Point"/>
        <w:rPr/>
      </w:pPr>
      <w:r>
        <w:rPr/>
        <w:t>1. Под названием отчета необходимо указать полное наименование организации, представляющей отчет, и дату его составления.</w:t>
      </w:r>
    </w:p>
    <w:p>
      <w:pPr>
        <w:pStyle w:val="Point"/>
        <w:rPr/>
      </w:pPr>
      <w:r>
        <w:rPr/>
        <w:t>2. Юридические лица, занимающиеся выращиванием и разведением сельскохозяйственных животных, один раз в полгода до 3-го числа месяца, следующего за отчетным периодом, представляют отчет юридическим лицам райсельхозпродов, юридические лица райсельхозпродов до 5-го числа месяца, следующего за отчетным периодом, представляют отчет юридическим лицам облсельхозпродов, юридические лица облсельхозпродов до 10-го числа месяца, следующего за отчетным периодом, представляют отчет Департаменту ветеринарного и продовольственного надзора Министерства сельского хозяйства и продовольствия Республики Беларусь о количестве растелившихся коров и нетелей, абортированных коров и мертворожденном приплоде, результатах лабораторных исследований, а также количестве коров, подвергнутых гинекологическому исследованию, лечении больных животных и его результатах, составленных на основании записей в журнале для регистрации больных животных (форма № 1)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16:00Z</dcterms:created>
  <dc:creator>buh2</dc:creator>
  <dc:description/>
  <dc:language>en-US</dc:language>
  <cp:lastModifiedBy>Niva-226</cp:lastModifiedBy>
  <cp:lastPrinted>2010-11-30T15:25:00Z</cp:lastPrinted>
  <dcterms:modified xsi:type="dcterms:W3CDTF">2013-12-04T14:28:00Z</dcterms:modified>
  <cp:revision>11</cp:revision>
  <dc:subject/>
  <dc:title>Приложение  17</dc:title>
</cp:coreProperties>
</file>