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00"/>
        <w:gridCol w:w="2755"/>
      </w:tblGrid>
      <w:tr>
        <w:trPr/>
        <w:tc>
          <w:tcPr>
            <w:tcW w:w="6600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7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«Сведения по известкованию и заготовке органических удобрений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ую отчетность по форме «Сведения по известкованию и заготовке органических удобрений» (далее – отчет) представляют организации, занимающиеся рыбоводством и находящиеся в ведении ГО «Белводхоз».</w:t>
      </w:r>
    </w:p>
    <w:p>
      <w:pPr>
        <w:pStyle w:val="Point"/>
        <w:rPr/>
      </w:pPr>
      <w:r>
        <w:rPr/>
        <w:t>2. Отчет представляется в отдел рыбного хозяйства ГО «Белводхоз» 5 раз в год (по состоянию на 1 декабря, 1 января, 1 февраля, 1 марта, 1 апреля).</w:t>
      </w:r>
    </w:p>
    <w:p>
      <w:pPr>
        <w:pStyle w:val="Chapter"/>
        <w:rPr/>
      </w:pPr>
      <w:r>
        <w:rPr/>
        <w:t>ГЛАВА 2</w:t>
        <w:br/>
        <w:t>ПОРЯДОК ЗАПОЛНЕНИЯ</w:t>
      </w:r>
    </w:p>
    <w:p>
      <w:pPr>
        <w:pStyle w:val="Point"/>
        <w:rPr/>
      </w:pPr>
      <w:r>
        <w:rPr/>
        <w:t>3. В разделе I «Известкование нагульных прудов» отражаются данные о результатах известкования производственных площадей нагульных прудов, которые разделяются на пруды для выращивания двухлетка и трехлетка.</w:t>
      </w:r>
    </w:p>
    <w:p>
      <w:pPr>
        <w:pStyle w:val="Point"/>
        <w:rPr/>
      </w:pPr>
      <w:r>
        <w:rPr/>
        <w:t>4. В графе «задание на известкование по ложу»: в графе «всего» ставится общее задание по известкованию данной категории прудов; в графе «в том числе на отчетный месяц» – задание на отчетный месяц согласно соответствующему приказу Департамента по мелиорации и водному хозяйству о выполнении объемов данных видов работ; в графе «га» отражается площадь в гектарах, которую необходимо произвестковать.</w:t>
      </w:r>
    </w:p>
    <w:p>
      <w:pPr>
        <w:pStyle w:val="Point"/>
        <w:rPr/>
      </w:pPr>
      <w:r>
        <w:rPr/>
        <w:t>5. В графе «фактически произвестковано» отражаются данные по фактически произвесткованным площадям данной категории прудов. В графе «всего» указываются данные о площади произвесткованных площадей с нарастающим итогом за весь период проведения известкования. В графе «в том числе в отчетном месяце» – данные о произвесткованных площадях в отчетном месяце. В графе «га» – общая обработанная площадь в гектарах, в графе «% к заданию» вычисляется процент выполнения задания путем деления данных графы «фактически произвестковано, га» на соответствующие данные графы «задание на известкование по ложу, га» и умножения на 100.</w:t>
      </w:r>
    </w:p>
    <w:p>
      <w:pPr>
        <w:pStyle w:val="Point"/>
        <w:rPr/>
      </w:pPr>
      <w:r>
        <w:rPr/>
        <w:t>6. В разделе II «Известкование выростных прудов» отражаются данные о результатах известкования производственных площадей выростных прудов, которые разделяются на выростные пруды 1-го порядка (для выращивания сеголетка) и выростные пруды 2-го порядка (для выращивания рыбопосадочного материала двухлетка).</w:t>
      </w:r>
    </w:p>
    <w:p>
      <w:pPr>
        <w:pStyle w:val="Point"/>
        <w:rPr/>
      </w:pPr>
      <w:r>
        <w:rPr/>
        <w:t>7. Все графы раздела II заполняются аналогично графам раздела I.</w:t>
      </w:r>
    </w:p>
    <w:p>
      <w:pPr>
        <w:pStyle w:val="Point"/>
        <w:rPr/>
      </w:pPr>
      <w:r>
        <w:rPr/>
        <w:t>8. В разделе III «Заготовка органических удобрений» отражаются данные о заготовке органических удобрений на выростные пруды 1-го и 2-го порядка.</w:t>
      </w:r>
    </w:p>
    <w:p>
      <w:pPr>
        <w:pStyle w:val="Point"/>
        <w:rPr/>
      </w:pPr>
      <w:r>
        <w:rPr/>
        <w:t>9. Все графы раздела III заполняются аналогично графам раздела 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13:00Z</dcterms:created>
  <dc:creator>Niva-226</dc:creator>
  <dc:description/>
  <dc:language>en-US</dc:language>
  <cp:lastModifiedBy>Niva-226</cp:lastModifiedBy>
  <cp:lastPrinted>2010-11-30T15:21:00Z</cp:lastPrinted>
  <dcterms:modified xsi:type="dcterms:W3CDTF">2013-12-04T14:15:00Z</dcterms:modified>
  <cp:revision>13</cp:revision>
  <dc:subject/>
  <dc:title>УТВЕРЖДЕНО</dc:title>
</cp:coreProperties>
</file>