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spacing w:lineRule="exact" w:line="280"/>
        <w:ind w:left="9203" w:firstLine="709"/>
        <w:jc w:val="both"/>
        <w:rPr/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9235" w:firstLine="677"/>
        <w:rPr>
          <w:sz w:val="22"/>
          <w:szCs w:val="22"/>
        </w:rPr>
      </w:pPr>
      <w:r>
        <w:rPr/>
        <w:t>28.11.2013 № 497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  <w:br/>
              <w:t>о выполнении комплекса специальных защитных мероприятий на загрязненных радионуклидами землях сельскохозяйственного назначения в рамках реализации Государственной программы по преодолению последствий катастрофы на Чернобыльской АЭС на 2011-2015 годы и на период до 2020 год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январь-____________ 20____г.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5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739"/>
        <w:gridCol w:w="2700"/>
        <w:gridCol w:w="1620"/>
        <w:gridCol w:w="234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autoSpaceDE w:val="true"/>
              <w:spacing w:lineRule="exact" w:line="22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2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2"/>
                <w:szCs w:val="22"/>
              </w:rPr>
              <w:t xml:space="preserve">Областные комитеты по сельскому хозяйству и продовольствию Брестского, Витебского, Гомельского, Гродненского, Минского, Могилевского облисполкомов 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у сельскохозяйственной радиологии и охраны окружающей среды Министерства сельского хозяйства и продовольствия Республики Беларусь 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6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5 рк сх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0"/>
      </w:tblGrid>
      <w:tr>
        <w:trPr>
          <w:trHeight w:val="1043" w:hRule="atLeast"/>
          <w:cantSplit w:val="true"/>
        </w:trPr>
        <w:tc>
          <w:tcPr>
            <w:tcW w:w="1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 представляет отчет) _________________________________________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990"/>
        <w:gridCol w:w="990"/>
        <w:gridCol w:w="900"/>
        <w:gridCol w:w="990"/>
        <w:gridCol w:w="990"/>
        <w:gridCol w:w="900"/>
      </w:tblGrid>
      <w:tr>
        <w:trPr/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Номер стро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выполнения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ыделение средств, </w:t>
              <w:br/>
              <w:t>млн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беспечение функционирования системы радиацион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здание культурных кормовых угодий в личных подсобных хозяйствах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здание культурных кормовых угодий в сельскохозяйственных организациях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олнение уходных работ на пастбищах, созданных для скота личных подсобных хозяйств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авка комбикормов с цезийсвязывающей добавкой,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работников дополнительными комплектами спецодежды и средствами индивидуальной защ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полнение ремонтно-эксплуатационных работ на внутрихозяйственных мелиоративных сетях,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тавка средств химической защиты растений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весткование кислых почв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ка фосфорных удобрений, т.д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ка калийных удобрений, т.д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  <w:szCs w:val="22"/>
              </w:rPr>
              <w:t>Всего выделено средств на защит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spacing w:lineRule="exact" w:line="24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    “______”_________________20____г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05:00Z</dcterms:created>
  <dc:creator>alfa</dc:creator>
  <dc:description/>
  <dc:language>en-US</dc:language>
  <cp:lastModifiedBy>Niva-226</cp:lastModifiedBy>
  <cp:lastPrinted>2011-10-04T16:47:00Z</cp:lastPrinted>
  <dcterms:modified xsi:type="dcterms:W3CDTF">2014-03-19T08:56:00Z</dcterms:modified>
  <cp:revision>8</cp:revision>
  <dc:subject/>
  <dc:title>Приложение</dc:title>
</cp:coreProperties>
</file>