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1"/>
        <w:gridCol w:w="3060"/>
      </w:tblGrid>
      <w:tr>
        <w:trPr/>
        <w:tc>
          <w:tcPr>
            <w:tcW w:w="68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 заключении договоров контрактации на закупку сельхозпродукции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_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85"/>
        <w:gridCol w:w="2350"/>
        <w:gridCol w:w="571"/>
        <w:gridCol w:w="1915"/>
      </w:tblGrid>
      <w:tr>
        <w:trPr>
          <w:trHeight w:val="24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ставляют (с указанием, кто представляет и кому представляется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хозорганизации – диспетчерским службам районных управлений по сельскому хозяйству и продовольствию</w:t>
              <w:br/>
              <w:br/>
              <w:t>Диспетчерские службы райсельхозуправлений – диспетчерским службам областных управлений по сельскому хозяйству и продовольствию</w:t>
              <w:br/>
              <w:br/>
              <w:t>Диспетчерские службы облсельхозуправлений – отделу маркетинга и диспетчерской связи Министерства сельского хозяйства и продовольствия Республики Беларусь</w:t>
              <w:br/>
              <w:br/>
              <w:t>Отдел маркетинга, информации и диспетчерской связи Министерства сельского хозяйства и продовольствия Республики Беларусь – Совету Министров Республики Беларусь и другим вышестоящим и контролирующим организациям Республики Беларус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следующий день после отчетного периода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месяц</w:t>
              <w:br/>
              <w:t>(по сезонам)</w:t>
            </w:r>
          </w:p>
        </w:tc>
      </w:tr>
      <w:tr>
        <w:trPr>
          <w:trHeight w:val="240" w:hRule="atLeast"/>
        </w:trPr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3"/>
        <w:gridCol w:w="2510"/>
        <w:gridCol w:w="3168"/>
      </w:tblGrid>
      <w:tr>
        <w:trPr>
          <w:trHeight w:val="2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ключено договоров</w:t>
            </w:r>
          </w:p>
        </w:tc>
      </w:tr>
      <w:tr>
        <w:trPr>
          <w:trHeight w:val="2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свекл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ьноволок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на рапс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09"/>
        <w:gridCol w:w="1405"/>
        <w:gridCol w:w="3307"/>
      </w:tblGrid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0:00Z</dcterms:created>
  <dc:creator>kulka</dc:creator>
  <dc:description/>
  <dc:language>en-US</dc:language>
  <cp:lastModifiedBy>Niva-226</cp:lastModifiedBy>
  <cp:lastPrinted>2010-03-25T12:29:00Z</cp:lastPrinted>
  <dcterms:modified xsi:type="dcterms:W3CDTF">2013-12-04T14:30:00Z</dcterms:modified>
  <cp:revision>15</cp:revision>
  <dc:subject/>
  <dc:title>УТВЕРЖДЕНО</dc:title>
</cp:coreProperties>
</file>