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87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СВЕДЕНИЯ</w:t>
              <w:br/>
              <w:t>о показателях энергосбережения</w:t>
            </w:r>
          </w:p>
          <w:p>
            <w:pPr>
              <w:pStyle w:val="Newncpi0"/>
              <w:spacing w:before="0" w:after="60"/>
              <w:jc w:val="center"/>
              <w:rPr/>
            </w:pPr>
            <w:r>
              <w:rPr/>
              <w:t>з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6"/>
        <w:gridCol w:w="2153"/>
        <w:gridCol w:w="1680"/>
        <w:gridCol w:w="360"/>
        <w:gridCol w:w="1566"/>
      </w:tblGrid>
      <w:tr>
        <w:trPr>
          <w:trHeight w:val="24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 Юридические лица, их обособленные подразделения, основным видом деятельности которых является сельскохозяйственное производство, юридические лица, находящиеся в подчинении управлений по сельскому хозяйству и продовольствию райисполкомов (кроме юридических лиц, указанных в пункте 4)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ям по сельскому хозяйству и продовольствию райисполком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 Управления по сельскому хозяйству и продовольствию райисполкомов, юридические лица, находящиеся в подчинении комитетов по сельскому хозяйству и продовольствию облисполкомов (кроме юридических лиц, указанных в пункте 4)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итетам по сельскому хозяйству и продовольствию облисполком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5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 Комитеты по сельскому хозяйству и продовольствию облисполкомов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нистерству сельского хозяйства и продовольствия Республики Беларус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 Юридические лица, находящиеся в подчинении департаментов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партаментам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0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 Юридические лица, входящие в состав государственных объединений (РО «Белсемена», РО «Белагросервис», РО «Белплемживобъединение»)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осударственным объединениям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0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 Департаменты, государственные организации и объединения, подчиненные Минсельхозпроду, а также юридические лица негосударственной формы собственности, акции (доли в уставном фонде) которых принадлежат Республике Беларусь и переданы в управление Минсельхозпрода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нистерству сельского хозяйства и продовольствия Республики Беларус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-го числа ежемесячн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</w:t>
        <w:br/>
        <w:t xml:space="preserve">ВЫПОЛНЕНИЕ МЕРОПРИЯТИЙ, ДОСТИГНУТЫЕ ПОКАЗАТЕЛИ ПО ЭНЕРГОСБЕРЕЖЕНИЮ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8"/>
        <w:gridCol w:w="1312"/>
        <w:gridCol w:w="1154"/>
        <w:gridCol w:w="1224"/>
        <w:gridCol w:w="1248"/>
        <w:gridCol w:w="1153"/>
        <w:gridCol w:w="1223"/>
        <w:gridCol w:w="1123"/>
      </w:tblGrid>
      <w:tr>
        <w:trPr>
          <w:trHeight w:val="240" w:hRule="atLeast"/>
        </w:trPr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елевой показатель по энергосбережению, %</w:t>
            </w:r>
          </w:p>
        </w:tc>
        <w:tc>
          <w:tcPr>
            <w:tcW w:w="6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полнение мероприятий по энергосбережению, единиц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я местных видов топлива в котельно-печном топливе, %</w:t>
            </w:r>
          </w:p>
        </w:tc>
      </w:tr>
      <w:tr>
        <w:trPr>
          <w:trHeight w:val="240" w:hRule="atLeast"/>
        </w:trPr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мероприятий в соответствии с программой по энергосбережению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дополнительных мероприятий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стадии выполн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начата реализация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стадии выполнен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казать мероприятия программы и причины, не позволившие их выполнить.</w:t>
      </w:r>
    </w:p>
    <w:p>
      <w:pPr>
        <w:pStyle w:val="Nonumheader"/>
        <w:rPr/>
      </w:pPr>
      <w:r>
        <w:rPr/>
        <w:t>РАЗДЕЛ II</w:t>
        <w:br/>
        <w:t>ВНЕДРЕНИЕ ЭНЕРГОИСПОЛЬЗУЮЩЕГО ОБОРУД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4"/>
        <w:gridCol w:w="5283"/>
        <w:gridCol w:w="1484"/>
        <w:gridCol w:w="1984"/>
      </w:tblGrid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,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едрено с начала года, единиц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ферм, животноводческих комплексов, птицефер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 с беспривязным содержание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554"/>
              <w:rPr/>
            </w:pPr>
            <w:r>
              <w:rPr/>
              <w:t>из них на глубокой подстилк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дельта-скреперное удаление навоз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нагревател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 на местных видах топли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типа «Аристон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типа САО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жидком топлив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ильные зал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оснащены частотно-регулируемым приво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с оборудованием микроклимата производственных помещений по виду потребляемого энергоноси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 га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жидкое топли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местные виды топли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электроэнерг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с отопительным оборудованием бытовых и административных помещений по виду потребляемого энергоноси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 га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жидкое топли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местные виды топли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электроэнерг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внутреннего освещ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 лампами накали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тильники наружного освещ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 лампами накали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в котельных и топочных мощностью до 100 кВ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 на природном газ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попутном газ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мазу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печном бытовом топлив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 xml:space="preserve">на местных видах топлив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435"/>
              <w:rPr/>
            </w:pPr>
            <w:r>
              <w:rPr/>
              <w:t>в том числе на льнокостр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в котельных и топочных мощностью 100 кВт – 1 МВ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 на природном газ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попутном газ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мазу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печном бытовом топлив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 xml:space="preserve">на местных видах топлив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435"/>
              <w:rPr/>
            </w:pPr>
            <w:r>
              <w:rPr/>
              <w:t>в том числе на льнокостр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в котельных и топочных мощностью 1 МВт – 3 МВ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 на природном газ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попутном газ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мазу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печном бытовом топлив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льнокостр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местных видах топли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ы в котельных и топочных мощностью более 3 МВ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 на природном газ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попутном газ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мазу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печном бытовом топлив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72"/>
              <w:rPr/>
            </w:pPr>
            <w:r>
              <w:rPr/>
              <w:t>на местных видах топли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435"/>
              <w:rPr/>
            </w:pPr>
            <w:r>
              <w:rPr/>
              <w:t xml:space="preserve">в том числе на льнокостр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2"/>
        <w:gridCol w:w="2635"/>
        <w:gridCol w:w="2648"/>
      </w:tblGrid>
      <w:tr>
        <w:trPr>
          <w:trHeight w:val="240" w:hRule="atLeast"/>
        </w:trPr>
        <w:tc>
          <w:tcPr>
            <w:tcW w:w="407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юридического лица,</w:t>
              <w:br/>
              <w:t>обособленного подразделения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072" w:type="dxa"/>
            <w:tcBorders/>
          </w:tcPr>
          <w:p>
            <w:pPr>
              <w:pStyle w:val="Undline"/>
              <w:ind w:firstLine="601"/>
              <w:rPr/>
            </w:pPr>
            <w:r>
              <w:rPr/>
              <w:t>(нужное подчеркнуть)</w:t>
            </w:r>
          </w:p>
        </w:tc>
        <w:tc>
          <w:tcPr>
            <w:tcW w:w="263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63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64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7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Лицо, ответственное </w:t>
              <w:br/>
              <w:t>за составление отчета ______________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072" w:type="dxa"/>
            <w:tcBorders/>
          </w:tcPr>
          <w:p>
            <w:pPr>
              <w:pStyle w:val="Undline"/>
              <w:ind w:firstLine="2642"/>
              <w:rPr/>
            </w:pPr>
            <w:r>
              <w:rPr/>
              <w:t>(должность)</w:t>
            </w:r>
          </w:p>
        </w:tc>
        <w:tc>
          <w:tcPr>
            <w:tcW w:w="263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2"/>
        <w:gridCol w:w="2989"/>
        <w:gridCol w:w="3244"/>
      </w:tblGrid>
      <w:tr>
        <w:trPr>
          <w:trHeight w:val="240" w:hRule="atLeast"/>
        </w:trPr>
        <w:tc>
          <w:tcPr>
            <w:tcW w:w="3122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29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44" w:type="dxa"/>
            <w:tcBorders/>
          </w:tcPr>
          <w:p>
            <w:pPr>
              <w:pStyle w:val="Newncpi0"/>
              <w:rPr/>
            </w:pPr>
            <w:r>
              <w:rPr/>
              <w:t>__ _________________ 20__ г.</w:t>
            </w:r>
          </w:p>
        </w:tc>
      </w:tr>
      <w:tr>
        <w:trPr>
          <w:trHeight w:val="240" w:hRule="atLeast"/>
        </w:trPr>
        <w:tc>
          <w:tcPr>
            <w:tcW w:w="3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98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24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составления отчет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30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4:00Z</dcterms:created>
  <dc:creator>Niva-226</dc:creator>
  <dc:description/>
  <dc:language>en-US</dc:language>
  <cp:lastModifiedBy>Niva-226</cp:lastModifiedBy>
  <dcterms:modified xsi:type="dcterms:W3CDTF">2013-12-04T14:34:00Z</dcterms:modified>
  <cp:revision>10</cp:revision>
  <dc:subject/>
  <dc:title>УТВЕРЖДЕНО</dc:title>
</cp:coreProperties>
</file>