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4 рк сх «Отчет о загрязнении сельскохозяйственных земель радионуклидами цезий-137 и стронций-90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едомственную отчетность по форме 4 рк сх «Отчет о загрязнении сельскохозяйственных земель радионуклидами цезий-137 и стронций-90» (далее - отчет) ежегодно представляют сектору сельскохозяйственной радиологии и охраны окружающей среды Минсельхозпрода Брестская, Гомельская, Гродненская, Минская, Могилевская областные проектно-изыскательские станции химизации сельского хозяйства.</w:t>
      </w:r>
    </w:p>
    <w:p>
      <w:pPr>
        <w:pStyle w:val="Newncpi"/>
        <w:rPr/>
      </w:pPr>
      <w:r>
        <w:rPr/>
        <w:tab/>
        <w:t>Сектор сельскохозяйственной радиологии и охраны окружающей среды Минсельхозпрода ежегодно представляет Национальному статистическому комитету Республики Беларусь в разрезе област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анные в гектарах заносятся в целых числах по результатам последнего тура радиологического обследования земе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В таблице 1 в графе А «Район. Сельскохозяйственная организация. Подсобное хозяйство. Фермерское хозяйство» указываются названия районов, сельскохозяйственных организаций, подсобных хозяйств, фермерских хозяйств, по которым представляется информа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е 1 «Сельскохозяйственные земли» заносится площадь сельскохозяйственных земель, имеющихся по состоянию на 31 декабря отчетного года в землепользовании сельскохозяйственной организации, подсобного хозяйства, фермерск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В графе 2 «Пахотные земли +земли под постоянными культурами» указывается суммарная площадь сельскохозяйственных земель под пахотными землями и землями занятыми постоянными культурами в сельскохозяйственной организации, подсобном хозяйстве, фермерском хозяйств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3 «Луговые земли» указывается наличие луговых земель в сельскохозяйственной организации, подсобном хозяйстве, фермерском хозяй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ах 4 - 6 в разрезе земель указываются площади земель, почвы которых загрязнены радионуклидом цезий-137 с плотностью до 1 Ки/км. кв. по результатам последнего тура радиологического обследования &lt;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графы 7 - 9 заносятся данные аналогично графам 4 - 6, но с плотностью загрязнения почв &gt;1 Ки/км. к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ы 10-24 по указанным градациям плотностей загрязнения заносятся площади земель в гектарах с плотностью загрязнения почв, соответствующей градации, указанной в таблице по результатам последнего тура радиологического обсле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Таблица 2 заполняется аналогично таблице 1, но с учетом загрязнения почв радионуклидом стронций-90 по данным результатов последнего тура радиологического обслед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0:00Z</dcterms:created>
  <dc:creator>alfa</dc:creator>
  <dc:description/>
  <dc:language>en-US</dc:language>
  <cp:lastModifiedBy>radiolog</cp:lastModifiedBy>
  <cp:lastPrinted>2012-12-06T10:33:00Z</cp:lastPrinted>
  <dcterms:modified xsi:type="dcterms:W3CDTF">2013-12-04T14:37:00Z</dcterms:modified>
  <cp:revision>18</cp:revision>
  <dc:subject/>
  <dc:title/>
</cp:coreProperties>
</file>