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1" w:firstLine="677"/>
        <w:jc w:val="center"/>
        <w:rPr/>
      </w:pPr>
      <w:r>
        <w:rPr/>
      </w:r>
    </w:p>
    <w:p>
      <w:pPr>
        <w:pStyle w:val="Titleu"/>
        <w:rPr/>
      </w:pPr>
      <w:r>
        <w:rPr>
          <w:sz w:val="30"/>
          <w:szCs w:val="30"/>
        </w:rPr>
        <w:t xml:space="preserve">УКАЗАНИЯ </w:t>
        <w:br/>
        <w:t>по заполнению формы ведомственной отчетности «Отчет о посевах сельскохозяйственных растений по сортам и репродукциям»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1</w:t>
        <w:br/>
        <w:t>ОБЩИЕ ПОЛОЖЕНИЯ</w:t>
      </w:r>
    </w:p>
    <w:p>
      <w:pPr>
        <w:pStyle w:val="Point"/>
        <w:rPr/>
      </w:pPr>
      <w:r>
        <w:rPr>
          <w:sz w:val="30"/>
          <w:szCs w:val="30"/>
        </w:rPr>
        <w:t>1. Ведомственную отчетность «Отчет о посевах сельскохозяйственных растений по сортам и репродукциям» (далее – отчет) представляют юридические лица (кроме микроорганизаций), обособленные подразделения юридических лиц, имеющие отдельный баланс, и имеющие площадь сельскохозяйственных земель 300 и более гектаров и (или) численность скота и птицы в пересчете на условное поголовье скота 100 и более голов, занимающиеся выращиванием сельскохозяйственных растен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2. Отчет составляется на основании первичной учетной документации  о высеянных семенах сельскохозяйственных растений и посевных площадей. Площади яровых сельскохозяйственных растений должны соответствовать данным государственной статистической отчетности «Отчет об итогах сева под урожай 20 __ года» по форме 1 - сх (посевы), озимых сельскохозяйственных растений –разделу 2 «Сев озимых культур под урожай будущего года и вспашка зяби» согласно формы 6 – сх (сельхозработы). 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2</w:t>
        <w:br/>
        <w:t>ПОРЯДОК ЗАПОЛНЕНИЯ ФОРМЫ ОТЧЕТА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В отчете отражаются данные о фактической посевной площади сельскохозяйственных растений по сортам и репродукциям. </w:t>
      </w:r>
    </w:p>
    <w:p>
      <w:pPr>
        <w:pStyle w:val="Point"/>
        <w:rPr/>
      </w:pPr>
      <w:r>
        <w:rPr>
          <w:sz w:val="30"/>
          <w:szCs w:val="30"/>
        </w:rPr>
        <w:t>По состоянию на 10 июня отчет заполняется по посеву яровых растений (пшеница, ячмень, овес, тритикале, просо, горох (пелюшка), соя, люпин, вика, гречиха, кукуруза (на зерно и кормовые цели), лен - долгунец, рапс, картофель), на 10 ноября – по озимым (озимая пшеница, озимая рожь, озимая тритикале, озимый ячмень и озимый рапс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 строкам 01, 02 и т.д. отражается посевная площадь данной культуры всего в организации.</w:t>
      </w:r>
    </w:p>
    <w:p>
      <w:pPr>
        <w:pStyle w:val="Newncpi"/>
        <w:rPr/>
      </w:pPr>
      <w:r>
        <w:rPr>
          <w:sz w:val="30"/>
          <w:szCs w:val="30"/>
        </w:rPr>
        <w:t>По строкам 01-1, 01-2 и т.д. отражается посевная площадь сортов (гибридов) в организации с указанием репродукций. Указываются сорт (гибрид) и площадь, занятая им. Данные вносятся только по сортам (гибридам), которые внесены в Государственный реестр сортов и древесно-кустарниковых пород, т.е. являются районированными по республи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 графам «репродукция» указывается посевная площадь, засеянная семенами данной репродукц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111" w:firstLine="67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lineRule="exact" w:line="16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57:00Z</dcterms:created>
  <dc:creator>korma2</dc:creator>
  <dc:description/>
  <dc:language>en-US</dc:language>
  <cp:lastModifiedBy>Niva-226</cp:lastModifiedBy>
  <cp:lastPrinted>2014-09-08T10:44:00Z</cp:lastPrinted>
  <dcterms:modified xsi:type="dcterms:W3CDTF">2014-12-26T09:57:00Z</dcterms:modified>
  <cp:revision>2</cp:revision>
  <dc:subject/>
  <dc:title> </dc:title>
</cp:coreProperties>
</file>