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402"/>
        <w:gridCol w:w="4639"/>
      </w:tblGrid>
      <w:tr>
        <w:trPr/>
        <w:tc>
          <w:tcPr>
            <w:tcW w:w="10402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46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numPr>
          <w:ilvl w:val="0"/>
          <w:numId w:val="0"/>
        </w:numPr>
        <w:outlineLvl w:val="0"/>
        <w:rPr/>
      </w:pPr>
      <w:r>
        <w:rPr/>
        <w:t>Форма</w:t>
      </w:r>
      <w:r>
        <w:rPr>
          <w:rStyle w:val="11pt"/>
        </w:rPr>
        <w:t xml:space="preserve"> 1-</w:t>
      </w:r>
      <w:r>
        <w:rPr/>
        <w:t>мех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041"/>
      </w:tblGrid>
      <w:tr>
        <w:trPr>
          <w:trHeight w:val="240" w:hRule="atLeast"/>
        </w:trPr>
        <w:tc>
          <w:tcPr>
            <w:tcW w:w="1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041"/>
      </w:tblGrid>
      <w:tr>
        <w:trPr>
          <w:trHeight w:val="240" w:hRule="atLeast"/>
        </w:trPr>
        <w:tc>
          <w:tcPr>
            <w:tcW w:w="1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 xml:space="preserve">СВЕДЕНИЯ </w:t>
              <w:br/>
              <w:t>о ходе проведения ремонта техники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  <w:t>за ________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57"/>
        <w:gridCol w:w="3657"/>
        <w:gridCol w:w="3847"/>
        <w:gridCol w:w="578"/>
        <w:gridCol w:w="3102"/>
      </w:tblGrid>
      <w:tr>
        <w:trPr>
          <w:trHeight w:val="240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и ГО «Белводхоз»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ГО «Белводхоз»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 «Белводхоз»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Министерство сельского хозяйства и продовольствия </w:t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5-го числа месяца, следующего за отчетным периодом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До 7-го числа месяца, следующего за отчетным периодом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40" w:hRule="atLeast"/>
        </w:trPr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02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041"/>
      </w:tblGrid>
      <w:tr>
        <w:trPr>
          <w:trHeight w:val="240" w:hRule="atLeast"/>
        </w:trPr>
        <w:tc>
          <w:tcPr>
            <w:tcW w:w="1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рганизации, представляющей отчетность _______________________________________</w:t>
              <w:br/>
              <w:t>_________________________________________________________________________________________</w:t>
            </w:r>
          </w:p>
        </w:tc>
      </w:tr>
    </w:tbl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065"/>
        <w:gridCol w:w="996"/>
        <w:gridCol w:w="1343"/>
        <w:gridCol w:w="1221"/>
        <w:gridCol w:w="742"/>
        <w:gridCol w:w="1009"/>
        <w:gridCol w:w="1009"/>
        <w:gridCol w:w="1109"/>
        <w:gridCol w:w="1112"/>
        <w:gridCol w:w="1324"/>
        <w:gridCol w:w="1320"/>
      </w:tblGrid>
      <w:tr>
        <w:trPr>
          <w:trHeight w:val="24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техник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личие, шт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ходится на консервации, шт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правных, шт.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готов-</w:t>
              <w:br/>
              <w:t>ности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 ремонт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ремонтированные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выполнения плана отчетного пери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 выполнения плана за отчетный месяц</w:t>
            </w:r>
          </w:p>
        </w:tc>
      </w:tr>
      <w:tr>
        <w:trPr>
          <w:trHeight w:val="2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четный период*, шт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четный месяц, шт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четный период*,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четный месяц, шт.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Экскаваторы одноковшов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Экскаваторы многоковшов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Тракторы Т-130/170 и спецмашин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 xml:space="preserve">Каналоочистители МР-14/16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Тракторы ДТ-75 и спецмашины на их баз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Тракторы колесные (всего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В том числе К-700/7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Тракторы МТЗ всех моде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ОК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Дисковые борон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 xml:space="preserve">Косилк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Плуг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Автомашины для перевозки рыб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Автокормуш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Лодки-косил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Лод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Отчетный период с 1 ноября по 30 октября следующего года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898"/>
        <w:gridCol w:w="2130"/>
        <w:gridCol w:w="5013"/>
      </w:tblGrid>
      <w:tr>
        <w:trPr>
          <w:trHeight w:val="240" w:hRule="atLeast"/>
        </w:trPr>
        <w:tc>
          <w:tcPr>
            <w:tcW w:w="7898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213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01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7898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213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01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1077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1pt">
    <w:name w:val="11p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  <w:szCs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6:48:00Z</dcterms:created>
  <dc:creator>kulka</dc:creator>
  <dc:description/>
  <dc:language>en-US</dc:language>
  <cp:lastModifiedBy>Niva-226</cp:lastModifiedBy>
  <cp:lastPrinted>2011-12-05T10:32:00Z</cp:lastPrinted>
  <dcterms:modified xsi:type="dcterms:W3CDTF">2013-12-04T14:12:00Z</dcterms:modified>
  <cp:revision>27</cp:revision>
  <dc:subject/>
  <dc:title>УТВЕРЖДЕНО</dc:title>
</cp:coreProperties>
</file>