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076"/>
        <w:gridCol w:w="4494"/>
      </w:tblGrid>
      <w:tr>
        <w:trPr/>
        <w:tc>
          <w:tcPr>
            <w:tcW w:w="10076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49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>
          <w:trHeight w:val="240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>
          <w:trHeight w:val="240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реализации прудовой рыбы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по состоянию на _________________ 20__ год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4"/>
        <w:gridCol w:w="3354"/>
        <w:gridCol w:w="3357"/>
        <w:gridCol w:w="560"/>
        <w:gridCol w:w="3005"/>
      </w:tblGrid>
      <w:tr>
        <w:trPr>
          <w:trHeight w:val="24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водные 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5-го числа месяца, следующего за отчетным</w:t>
            </w:r>
          </w:p>
          <w:p>
            <w:pPr>
              <w:pStyle w:val="Table10"/>
              <w:rPr/>
            </w:pPr>
            <w:r>
              <w:rPr/>
              <w:t>До 7-го числа месяца, следующего за отчетным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40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>
          <w:trHeight w:val="240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97"/>
        <w:gridCol w:w="1245"/>
        <w:gridCol w:w="1340"/>
        <w:gridCol w:w="1350"/>
        <w:gridCol w:w="578"/>
        <w:gridCol w:w="1141"/>
        <w:gridCol w:w="1153"/>
        <w:gridCol w:w="1556"/>
        <w:gridCol w:w="1569"/>
        <w:gridCol w:w="1055"/>
        <w:gridCol w:w="1210"/>
        <w:gridCol w:w="1042"/>
      </w:tblGrid>
      <w:tr>
        <w:trPr>
          <w:trHeight w:val="240" w:hRule="atLeast"/>
        </w:trPr>
        <w:tc>
          <w:tcPr>
            <w:tcW w:w="7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реализации, тонн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работано сырья, тонн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учено готовой продукции, тонн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Имеется на складе готовой продукции, </w:t>
              <w:br/>
              <w:t>тон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шин в хозяйстве, единиц</w:t>
            </w:r>
          </w:p>
        </w:tc>
      </w:tr>
      <w:tr>
        <w:trPr>
          <w:trHeight w:val="2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 прошлого года (нарастающим итогом с начала года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 текущего года</w:t>
              <w:br/>
              <w:t>(нарастающим итогом с начала года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 прошлого года (нарастающим итогом с начала года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 текущего года (нарастающим итогом с начала год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 прошлого года (нарастающим итогом с начала года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 текущего года (нарастающим итогом с начала года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для реализаци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ит на реализацию (среднее количество выхода за неделю)</w:t>
            </w:r>
          </w:p>
        </w:tc>
      </w:tr>
      <w:tr>
        <w:trPr>
          <w:trHeight w:val="2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ым организациям (Минторгу, Белкоопсоюзу, прочи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ирменной торговле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ым организациям (Минторгу, Белкоопсоюзу, прочим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ирменной торговле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51"/>
        <w:gridCol w:w="2063"/>
        <w:gridCol w:w="4856"/>
      </w:tblGrid>
      <w:tr>
        <w:trPr>
          <w:trHeight w:val="240" w:hRule="atLeast"/>
        </w:trPr>
        <w:tc>
          <w:tcPr>
            <w:tcW w:w="7651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0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5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7651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0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5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3:00Z</dcterms:created>
  <dc:creator>User</dc:creator>
  <dc:description/>
  <dc:language>en-US</dc:language>
  <cp:lastModifiedBy>Niva-226</cp:lastModifiedBy>
  <cp:lastPrinted>2013-11-21T11:15:00Z</cp:lastPrinted>
  <dcterms:modified xsi:type="dcterms:W3CDTF">2013-12-04T14:16:00Z</dcterms:modified>
  <cp:revision>18</cp:revision>
  <dc:subject/>
  <dc:title>Оперативная информация о ходе проведения ремонта по концерну «Белмелиоводхоз» </dc:title>
</cp:coreProperties>
</file>