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87"/>
        <w:gridCol w:w="3101"/>
      </w:tblGrid>
      <w:tr>
        <w:trPr/>
        <w:tc>
          <w:tcPr>
            <w:tcW w:w="7387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3101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 10-вет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488"/>
      </w:tblGrid>
      <w:tr>
        <w:trPr>
          <w:trHeight w:val="2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488"/>
      </w:tblGrid>
      <w:tr>
        <w:trPr>
          <w:trHeight w:val="2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>ОТЧЕТ</w:t>
              <w:br/>
              <w:t xml:space="preserve">о работе ГУ «Белорусское управление государственного ветеринарного </w:t>
              <w:br/>
              <w:t>надзора на государственной границе и транспорте»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за 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61"/>
        <w:gridCol w:w="3084"/>
        <w:gridCol w:w="2285"/>
        <w:gridCol w:w="402"/>
        <w:gridCol w:w="1756"/>
      </w:tblGrid>
      <w:tr>
        <w:trPr>
          <w:trHeight w:val="24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ериодичность представления </w:t>
            </w:r>
          </w:p>
        </w:tc>
      </w:tr>
      <w:tr>
        <w:trPr>
          <w:trHeight w:val="240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 «Белорусское управление государственного ветеринарного надзора на государственной границе и транспорте»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партаменту ветеринарного и продовольственного надзора Министерства сельского хозяйства и продовольствия Республики Беларусь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15 январ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240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отчитывающейся организации (заполняет организация, которая представляет отчет)</w:t>
            </w:r>
          </w:p>
        </w:tc>
      </w:tr>
      <w:tr>
        <w:trPr>
          <w:trHeight w:val="2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У «Белорусское управление государственного ветеринарного надзора на государственной границе и транспорте»</w:t>
            </w:r>
          </w:p>
        </w:tc>
      </w:tr>
    </w:tbl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  <w:t>РАЗДЕЛ I</w:t>
        <w:br/>
        <w:t>ПОСТУПИЛО И ОСМОТРЕНО ЖИВОТНЫХ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7"/>
        <w:gridCol w:w="1754"/>
        <w:gridCol w:w="813"/>
        <w:gridCol w:w="785"/>
        <w:gridCol w:w="1104"/>
        <w:gridCol w:w="813"/>
        <w:gridCol w:w="785"/>
        <w:gridCol w:w="1104"/>
        <w:gridCol w:w="763"/>
        <w:gridCol w:w="725"/>
        <w:gridCol w:w="1105"/>
      </w:tblGrid>
      <w:tr>
        <w:trPr>
          <w:trHeight w:val="24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животных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кспорт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мпорт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анзит</w:t>
            </w:r>
          </w:p>
        </w:tc>
      </w:tr>
      <w:tr>
        <w:trPr>
          <w:trHeight w:val="2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ти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лов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ти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лов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ти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лов</w:t>
            </w:r>
          </w:p>
        </w:tc>
      </w:tr>
      <w:tr>
        <w:trPr>
          <w:trHeight w:val="2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мот-</w:t>
              <w:br/>
              <w:t>ре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ущено к следо-</w:t>
              <w:br/>
              <w:t>ванию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мот-</w:t>
              <w:br/>
              <w:t>ре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ущено к следо-</w:t>
              <w:br/>
              <w:t>ванию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мот-</w:t>
              <w:br/>
              <w:t>ре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ущено к следо-</w:t>
              <w:br/>
              <w:t>ванию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шад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ный рогатый ско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инь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аки, кот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тиц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кубационное яйцо, тыс. шту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животны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x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x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numheader"/>
        <w:rPr/>
      </w:pPr>
      <w:r>
        <w:rPr/>
        <w:t>РАЗДЕЛ II</w:t>
        <w:br/>
        <w:t>РЕЗУЛЬТАТЫ ОСМОТРА ЭКСПОРТИРУЕМ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811"/>
        <w:gridCol w:w="783"/>
        <w:gridCol w:w="896"/>
        <w:gridCol w:w="1110"/>
        <w:gridCol w:w="1164"/>
        <w:gridCol w:w="936"/>
      </w:tblGrid>
      <w:tr>
        <w:trPr>
          <w:trHeight w:val="2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и сырья по видам животных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тупило и осмотрено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ущено без ограничений (тонн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вращено обратно (тонн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ничто-</w:t>
              <w:br/>
              <w:t>жено (тонн)</w:t>
            </w:r>
          </w:p>
        </w:tc>
      </w:tr>
      <w:tr>
        <w:trPr>
          <w:trHeight w:val="2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т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ясо и мясопродукты –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говядина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свини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сало, шпи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олбасные издел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ие мясо и мясопродук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олоко и молочные продукты –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сухое обезжиренное молоко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асло животно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сыры сычужны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ие молоко и молочные продук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Рыба и морепродук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ие продукты пит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Животноводческое сырье –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шкуры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ее животноводческое сырь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Шерс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орма и фураж –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фуражное зерно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рыбная му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ормовые добав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омбикор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шро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ие корм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Ветеринарные препара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Дезинфицирующие средст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671"/>
        <w:gridCol w:w="1485"/>
        <w:gridCol w:w="3496"/>
      </w:tblGrid>
      <w:tr>
        <w:trPr>
          <w:trHeight w:val="240" w:hRule="atLeast"/>
        </w:trPr>
        <w:tc>
          <w:tcPr>
            <w:tcW w:w="5507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48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96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507" w:type="dxa"/>
            <w:gridSpan w:val="2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48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96" w:type="dxa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836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Должностное лицо, ответственное</w:t>
              <w:br/>
              <w:t>за составление отчета _______________</w:t>
            </w:r>
          </w:p>
        </w:tc>
        <w:tc>
          <w:tcPr>
            <w:tcW w:w="2156" w:type="dxa"/>
            <w:gridSpan w:val="2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496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836" w:type="dxa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ind w:firstLine="2642"/>
              <w:rPr/>
            </w:pPr>
            <w:r>
              <w:rPr/>
              <w:t>(должность)</w:t>
            </w:r>
          </w:p>
        </w:tc>
        <w:tc>
          <w:tcPr>
            <w:tcW w:w="215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96" w:type="dxa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numheader"/>
        <w:rPr/>
      </w:pPr>
      <w:r>
        <w:rPr/>
        <w:t>РАЗДЕЛ III</w:t>
        <w:br/>
        <w:t>РЕЗУЛЬТАТЫ ОСМОТРА ИМПОРТИРУЕМ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420"/>
        <w:gridCol w:w="920"/>
        <w:gridCol w:w="1050"/>
        <w:gridCol w:w="1231"/>
        <w:gridCol w:w="1162"/>
        <w:gridCol w:w="917"/>
      </w:tblGrid>
      <w:tr>
        <w:trPr>
          <w:trHeight w:val="2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и сырья по видам животных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тупило и осмотрен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ущено без ограничений (тонн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вращено обратно (тонн)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ничто-</w:t>
              <w:br/>
              <w:t>жено (тонн)</w:t>
            </w:r>
          </w:p>
        </w:tc>
      </w:tr>
      <w:tr>
        <w:trPr>
          <w:trHeight w:val="2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т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ясо и мясопродукты – 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говядин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свин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сало, шпи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олбасные издел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ие мясо и мясопродук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олоко и молочные продукты – 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сухое обезжиренное молоко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асло животно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сыры сычужны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ие молоко и молочные продук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Рыба и морепродук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ие продукты пит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Животноводческое сырье – 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шкур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ее животноводческое сырь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Шерст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орма и фураж – 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фуражное зерно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рыбная му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ормовые добав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омбикор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шро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ие корм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Ветеринарные препар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Дезинфицирующи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671"/>
        <w:gridCol w:w="1485"/>
        <w:gridCol w:w="3496"/>
      </w:tblGrid>
      <w:tr>
        <w:trPr>
          <w:trHeight w:val="240" w:hRule="atLeast"/>
        </w:trPr>
        <w:tc>
          <w:tcPr>
            <w:tcW w:w="5507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48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96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507" w:type="dxa"/>
            <w:gridSpan w:val="2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48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96" w:type="dxa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836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Должностное лицо, ответственное</w:t>
              <w:br/>
              <w:t>за составление отчета _______________</w:t>
            </w:r>
          </w:p>
        </w:tc>
        <w:tc>
          <w:tcPr>
            <w:tcW w:w="2156" w:type="dxa"/>
            <w:gridSpan w:val="2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496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836" w:type="dxa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ind w:firstLine="2642"/>
              <w:rPr/>
            </w:pPr>
            <w:r>
              <w:rPr/>
              <w:t>(должность)</w:t>
            </w:r>
          </w:p>
        </w:tc>
        <w:tc>
          <w:tcPr>
            <w:tcW w:w="215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96" w:type="dxa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  <w:t>РАЗДЕЛ IV</w:t>
        <w:br/>
        <w:t>РЕЗУЛЬТАТЫ ОСМОТРА ПРОДУКЦИИ ПРИ ТРАНЗИТНЫХ ПЕРЕВОЗ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93"/>
        <w:gridCol w:w="940"/>
        <w:gridCol w:w="1019"/>
        <w:gridCol w:w="1531"/>
        <w:gridCol w:w="1265"/>
        <w:gridCol w:w="1035"/>
      </w:tblGrid>
      <w:tr>
        <w:trPr>
          <w:trHeight w:val="24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и сырья по видам животных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тупило и осмотрено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Допущено без ограничений </w:t>
              <w:br/>
              <w:t>(тонн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вращено обратно (тонн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Уничто- </w:t>
              <w:br/>
              <w:t>жено (тонн)</w:t>
            </w:r>
          </w:p>
        </w:tc>
      </w:tr>
      <w:tr>
        <w:trPr>
          <w:trHeight w:val="24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т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ясо и мясопродукты – все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говядин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свин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сало, шпи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олбасные издел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ие мясо и мясопродук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олоко и молочные продукты – все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сухое обезжиренное молок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масло животно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сыры сычужн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ие молоко и молочные продук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Рыба и морепродук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ие продукты пит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Животноводческое сырье – все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шкур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ее животноводческое сырь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Шер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орма и фураж – все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фуражное зерн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рыбная му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ормовые добав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омбикор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шро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рочие кор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Ветеринарные препара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Дезинфицирующие сред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671"/>
        <w:gridCol w:w="1485"/>
        <w:gridCol w:w="3496"/>
      </w:tblGrid>
      <w:tr>
        <w:trPr>
          <w:trHeight w:val="240" w:hRule="atLeast"/>
        </w:trPr>
        <w:tc>
          <w:tcPr>
            <w:tcW w:w="5507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48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96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507" w:type="dxa"/>
            <w:gridSpan w:val="2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48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96" w:type="dxa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836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Должностное лицо, ответственное</w:t>
              <w:br/>
              <w:t>за составление отчета _______________</w:t>
            </w:r>
          </w:p>
        </w:tc>
        <w:tc>
          <w:tcPr>
            <w:tcW w:w="2156" w:type="dxa"/>
            <w:gridSpan w:val="2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496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836" w:type="dxa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ind w:firstLine="2642"/>
              <w:rPr/>
            </w:pPr>
            <w:r>
              <w:rPr/>
              <w:t>(должность)</w:t>
            </w:r>
          </w:p>
        </w:tc>
        <w:tc>
          <w:tcPr>
            <w:tcW w:w="215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96" w:type="dxa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39" w:leader="none"/>
      </w:tabs>
      <w:ind w:left="113" w:right="113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639" w:leader="none"/>
      </w:tabs>
      <w:jc w:val="center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spacing w:lineRule="exact" w:line="220"/>
    </w:pPr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Table10">
    <w:name w:val="table10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20:00Z</dcterms:created>
  <dc:creator>buh2</dc:creator>
  <dc:description/>
  <dc:language>en-US</dc:language>
  <cp:lastModifiedBy>Niva-226</cp:lastModifiedBy>
  <dcterms:modified xsi:type="dcterms:W3CDTF">2013-12-04T14:29:00Z</dcterms:modified>
  <cp:revision>14</cp:revision>
  <dc:subject/>
  <dc:title>Приложение 9</dc:title>
</cp:coreProperties>
</file>