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0"/>
        <w:rPr/>
      </w:pPr>
      <w:r>
        <w:rPr/>
        <w:t>УТВЕРЖДЕНО</w:t>
      </w:r>
    </w:p>
    <w:p>
      <w:pPr>
        <w:pStyle w:val="Normal"/>
        <w:ind w:firstLine="5670"/>
        <w:rPr/>
      </w:pPr>
      <w:r>
        <w:rPr/>
        <w:t>Приказ Министерства сельского</w:t>
      </w:r>
    </w:p>
    <w:p>
      <w:pPr>
        <w:pStyle w:val="Normal"/>
        <w:ind w:firstLine="5670"/>
        <w:rPr/>
      </w:pPr>
      <w:r>
        <w:rPr/>
        <w:t>хозяйства и продовольствия</w:t>
      </w:r>
    </w:p>
    <w:p>
      <w:pPr>
        <w:pStyle w:val="Normal"/>
        <w:ind w:firstLine="5670"/>
        <w:rPr/>
      </w:pPr>
      <w:r>
        <w:rPr/>
        <w:t xml:space="preserve">Республики Беларусь </w:t>
      </w:r>
    </w:p>
    <w:p>
      <w:pPr>
        <w:pStyle w:val="Normal"/>
        <w:ind w:left="4962" w:firstLine="708"/>
        <w:rPr/>
      </w:pPr>
      <w:r>
        <w:rPr/>
        <w:t>28.11.2013 № 49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ОМСТВЕННАЯ ОТЧЕТНОСТЬ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08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ЧЕТ </w:t>
              <w:br/>
              <w:t>о показателях внешнеторговой деятельности</w:t>
            </w:r>
          </w:p>
          <w:p>
            <w:pPr>
              <w:pStyle w:val="Normal"/>
              <w:jc w:val="center"/>
              <w:rPr/>
            </w:pPr>
            <w:r>
              <w:rPr/>
              <w:t>по состоянию на _____________________ 201__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5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2368"/>
        <w:gridCol w:w="1878"/>
        <w:gridCol w:w="243"/>
        <w:gridCol w:w="1809"/>
      </w:tblGrid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едоставляет отчетность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едоставляется отчетност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</w:t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едоставления</w:t>
            </w:r>
          </w:p>
        </w:tc>
      </w:tr>
      <w:tr>
        <w:trPr/>
        <w:tc>
          <w:tcPr>
            <w:tcW w:w="3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Юридические лица, их обособленные подразделения, основным видом деятельности которых является сельскохозяйственное производство, юридические лица, находящиеся в подчинении управлений по сельскому хозяйству и продовольствию райисполкомов (кроме юридических лиц, указанных в п. 2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управления по сельскому хозяйству и продовольствию райисполкомов, юридические лица, находящиеся в подчинении комитетов по сельскому хозяйству и продовольствию облисполкомов (кроме юридических лиц, указанных в п. 2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комитеты по сельскому хозяйству и продовольствию облисполком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Юридические лица находящиеся в подчинении департаменто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. юридические лица входящие в состав департаментов, государственных объединений (РО «Белсемена», «Белагросервис» «Белплемживобъединение»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2. департаменты, государственные организации и объединения, подчиненные Минсельхозпроду, а так же юридические лица не государственной формы собственности, акции (доли в уставном фонде) которых принадлежат Республике Беларусь и переданы в управление Минсельхозпрода.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м по сельскому хозяйству и продовольствию райисполком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ам по сельскому хозяйству и продовольствию облисполком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нистерству сельского хозяйства и продовольств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м объединения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у сельского хозяйства и продовольств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числа каждого меся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 числа каждого меся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числа каждого меся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 числа каждого месяц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 числа каждого меся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числа каждого меся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ая</w:t>
            </w:r>
          </w:p>
        </w:tc>
      </w:tr>
      <w:tr>
        <w:trPr/>
        <w:tc>
          <w:tcPr>
            <w:tcW w:w="3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able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Наименование организации, представляющей отчетность ____________________________</w:t>
        <w:br/>
        <w:t>_____________________________________________________________________________</w:t>
      </w:r>
    </w:p>
    <w:p>
      <w:pPr>
        <w:pStyle w:val="Table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1520"/>
        <w:gridCol w:w="2278"/>
        <w:gridCol w:w="3015"/>
      </w:tblGrid>
      <w:tr>
        <w:trPr>
          <w:trHeight w:val="1757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строк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тоимость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правочно: отклонение от прогноза (выполнение "+"; невыполнение "-")</w:t>
            </w:r>
          </w:p>
        </w:tc>
      </w:tr>
      <w:tr>
        <w:trPr>
          <w:trHeight w:val="281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кспорт товар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75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75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мпорт товар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75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75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альдо внешней торговли товарам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75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75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9" w:hanging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</w:rPr>
              <w:t xml:space="preserve">Справочно: реализовано мясо-молочной продукции в адрес </w:t>
              <w:br/>
              <w:t>ЗАО «Мясо-молочная компания»*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организации _______________________                  _________________________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 xml:space="preserve">(подпись)                                       (инициалы, фамилия) </w:t>
      </w:r>
    </w:p>
    <w:p>
      <w:pPr>
        <w:pStyle w:val="Normal"/>
        <w:rPr/>
      </w:pPr>
      <w:r>
        <w:rPr/>
        <w:t>Дата составления отчета    "______"___________________ 201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</w:t>
      </w:r>
      <w:r>
        <w:rPr>
          <w:rFonts w:cs="Times New Roman CYR" w:ascii="Times New Roman CYR" w:hAnsi="Times New Roman CYR"/>
          <w:sz w:val="20"/>
          <w:szCs w:val="20"/>
        </w:rPr>
        <w:t xml:space="preserve"> Реализация </w:t>
      </w:r>
      <w:r>
        <w:rPr>
          <w:sz w:val="20"/>
          <w:szCs w:val="20"/>
        </w:rPr>
        <w:t>в адрес ЗАО «Мясо-молочная компания» в рамках данного отчета не зачитывается по строке «Экспорт товар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0:06:00Z</dcterms:created>
  <dc:creator>Niva-226</dc:creator>
  <dc:description/>
  <dc:language>en-US</dc:language>
  <cp:lastModifiedBy>Niva-226</cp:lastModifiedBy>
  <dcterms:modified xsi:type="dcterms:W3CDTF">2014-03-19T08:32:00Z</dcterms:modified>
  <cp:revision>4</cp:revision>
  <dc:subject/>
  <dc:title>УТВЕРЖДЕНО</dc:title>
</cp:coreProperties>
</file>