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00"/>
        <w:gridCol w:w="2838"/>
      </w:tblGrid>
      <w:tr>
        <w:trPr/>
        <w:tc>
          <w:tcPr>
            <w:tcW w:w="68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3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1-ТС «Сведения о техническом состоянии мелиоративной сети и выполненных объемах работ по техническому обслуживанию»</w:t>
      </w:r>
    </w:p>
    <w:p>
      <w:pPr>
        <w:pStyle w:val="Point"/>
        <w:rPr/>
      </w:pPr>
      <w:r>
        <w:rPr/>
        <w:t>1. Ведомственную статистическую отчетность 1-ТС «Сведения о техническом состоянии мелиоративной сети и выполненных объемах работ по техническому обслуживанию» (далее – отчет) представляют территориальные предприятия мелиоративных систем, осуществляющие ремонт и технический уход на мелиоративных и водохозяйственных системах.</w:t>
      </w:r>
    </w:p>
    <w:p>
      <w:pPr>
        <w:pStyle w:val="Point"/>
        <w:rPr/>
      </w:pPr>
      <w:r>
        <w:rPr/>
        <w:t>2. Отчет охватывает открытую мелиоративную сеть (каналы) на осушенных и орошаемых сельскохозяйственных землях, находящихся в пользовании и владении юридических и физических лиц, независимо от балансовой принадлежности мелиоративной сети.</w:t>
      </w:r>
    </w:p>
    <w:p>
      <w:pPr>
        <w:pStyle w:val="Point"/>
        <w:rPr/>
      </w:pPr>
      <w:r>
        <w:rPr/>
        <w:t>3. В графе Б указывается наименование организаций, во владении и пользовании которых имеются осушенные и орошаемые сельскохозяйственные земли, а также наименование мелиоративных систем, водоприемников и мелиоративных каналов всех порядков, включая открытую регулирующую сеть.</w:t>
      </w:r>
    </w:p>
    <w:p>
      <w:pPr>
        <w:pStyle w:val="Point"/>
        <w:rPr/>
      </w:pPr>
      <w:r>
        <w:rPr/>
        <w:t>4. В графе 1 указывается протяженность каналов на осушенных и орошаемых сельскохозяйственных землях.</w:t>
      </w:r>
    </w:p>
    <w:p>
      <w:pPr>
        <w:pStyle w:val="Point"/>
        <w:rPr/>
      </w:pPr>
      <w:r>
        <w:rPr/>
        <w:t>5. В графе 2 приводится протяженность каналов мелиоративных систем (их участков), подлежащих реконструкции по данным материалов инвентаризации мелиоративных систем, на которых работы по техническому обслуживанию не планируются и не подлежат выполнению.</w:t>
      </w:r>
    </w:p>
    <w:p>
      <w:pPr>
        <w:pStyle w:val="Point"/>
        <w:rPr/>
      </w:pPr>
      <w:r>
        <w:rPr/>
        <w:t>6. В графе 3 указывается протяженность каналов, исключая мелиоративные системы (их участки), подлежащие реконструкции по данным материалов инвентаризации.</w:t>
      </w:r>
    </w:p>
    <w:p>
      <w:pPr>
        <w:pStyle w:val="Point"/>
        <w:rPr/>
      </w:pPr>
      <w:r>
        <w:rPr/>
        <w:t xml:space="preserve">7. В графах 4 и 5 приводятся данные о техническом состоянии открытой мелиоративной сети (со сверхдопустимым заилением свыше 30 см и закустаренной) по результатам уточнения ее состояния.  </w:t>
      </w:r>
    </w:p>
    <w:p>
      <w:pPr>
        <w:pStyle w:val="Point"/>
        <w:rPr/>
      </w:pPr>
      <w:r>
        <w:rPr/>
        <w:t>8. В графах 6, 7 и 8 отражается выполнение по очистке каналов от сверхдопустимого заиления, от древесно-кустарниковой растительности и окашиванию каналов по актам выполненных работ за отчетный период с начала года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Терминология, приведенная в настоящих Указаниях, используется только для заполнения данного отчет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12:00Z</dcterms:created>
  <dc:creator>buh2</dc:creator>
  <dc:description/>
  <dc:language>en-US</dc:language>
  <cp:lastModifiedBy>Niva-226</cp:lastModifiedBy>
  <cp:lastPrinted>2010-03-26T11:56:00Z</cp:lastPrinted>
  <dcterms:modified xsi:type="dcterms:W3CDTF">2013-12-04T14:13:00Z</dcterms:modified>
  <cp:revision>12</cp:revision>
  <dc:subject/>
  <dc:title>Приложение 16</dc:title>
</cp:coreProperties>
</file>