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58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                   №  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3 рк сх «Отчет о радиологическом контроле качества зерна и картофел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едомственная отчетность по форме 3 рк сх «Отчет о радиологическом контроле качества зерна и картофеля» (далее - отчет) предста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в виде таблицы 1 хлебоприемные пункты, комбикормовые заводы Государственному учреждению "Центральная научно-исследовательская лаборатория хлебопродуктов" Департамента ветеринарного и продовольственного надзора Министерства сельского хозяйства и продовольствия Республики Беларусь. Государственное учреждение "Центральная научно-исследовательская лаборатория хлебопродуктов" Департамента ветеринарного и продовольственного надзора Минсельхозпрода Республики Беларусь представляет сводный отчет сектору сельскохозяйственной радиологии и охраны окружающей среды Министерства сельского хозяйства и продовольствия Республики Беларусь, который в свою очередь  информирует ГУ «Республиканский центр радиационного контроля и мониторинга окружающей среды» Министерства природных ресурсов и охраны окружающей среды Республики Белару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в виде таблицы 2 представляется Брестской, Гомельской, Минской, Могилевской областными проектно-изыскательскими станциями химизации сельского хозяйства сектору сельскохозяйственной радиологии и охраны окружающей среды Министерства сельского хозяйства и продовольствия Республики Беларусь, который в свою очередь информирует                             ГУ «Республиканский центр радиационного контроля и мониторинга природной сред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анные заносятся в тоннах в целых числах, в гектарах с точностью до одной десят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таблице 1, в графе А указываются районы и область в разрезе которых представляется от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фе 1 заносятся данные в тоннах о поставленном зерне на хлебоприемные пункты, комбикормовые заводы по районам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2 заносятся данные об объемах зерна в тоннах, в которых по результатам радиационного контроля содержание цезия-137 не превышает предельно допустимого уровня, установленного техническим регламентам Таможенного союза «О безопасности зерна» (Решение Комиссии Таможенного союза от 9 декабря 2011 г. № 874                            (ТР ТС 015/2011)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рафе 3 заносятся данные об объемах зерна в тоннах, в градации 60-90 Бк/к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4 заносятся данные об объемах зерна в тоннах, в которых зарегистрирована удельная активность цезия-137 выше установленного республиканского допустимого уровня (РДУ-99) для продовольственного зер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5 заносятся данные об объемах зерна в тоннах, в которых по результатам радиационного контроля содержание цезия-137 выше предельно допустимого уровня, установленного техническим регламентам Таможенного союза «О безопасности зерна» (Решение Комиссии Таможенного союза от 9 декабря 2011 г. № 874 (ТР ТС 015/2011)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6 заносятся данные об объемах зерна в тоннах, принятого в качестве семенного зер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7 заносятся данные об объемах зерна в тонах, принятого в качестве фуражного зер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фе 8 заносятся данные об объемах зерна в тоннах, возвращенного организации (фермерскому хозяйству) по причине превышения допустимого уровня содержания       цезия-137, установленного техническим регламентам Таможенного союза «О безопасности зерна» (Решение Комиссии Таможенного союза от 9 декабря 2011 г. № 874                                     (ТР ТС 015/2011)) для продовольственного зерна, в случае отказа поставщика на прием зерна в качестве семенного или фуражно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ы 9 - 14 заполняются по результатам радиационного контроля на содержание стронция-90 в зерне аналогично графам 1,2,5,6,7,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лучае превышения допустимых уровней содержания радионуклидов цезия-137 и стронция-90 для продовольственного зерна, в отчет заносятся данные по районам в разрезе организаций (фермерских хозяйств) поставщиков зерна с указанием зерновой культу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таблице 2, графе А указывается район из которого проводилось исследование образцов зерна и картоф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1 указывается организация или фермерское хозяйство, на территории которого произведен отбор проб зерновых культур, картофеля для радиационного контроля.</w:t>
        <w:tab/>
        <w:t>В графу 2 заносится название куль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у 3 по выбору заносятся название бригады, урочища, номеров элементарных участков в (на) которых находится поле, где произрастала культу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фу 4 заносятся данные о площади поля, с которого был отобран анализируемый образ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у 5 заносятся данные о весе партии, с которой был отобран анализируемый образе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фу 6 заносится удельная активность стронция-90, зарегистрированная при исследовании образца данной культуры.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7:00Z</dcterms:created>
  <dc:creator>alfa</dc:creator>
  <dc:description/>
  <dc:language>en-US</dc:language>
  <cp:lastModifiedBy>Niva-226</cp:lastModifiedBy>
  <cp:lastPrinted>2012-09-21T15:00:00Z</cp:lastPrinted>
  <dcterms:modified xsi:type="dcterms:W3CDTF">2014-12-26T10:47:00Z</dcterms:modified>
  <cp:revision>2</cp:revision>
  <dc:subject/>
  <dc:title>  </dc:title>
</cp:coreProperties>
</file>