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                                </w:t>
            </w:r>
            <w:r>
              <w:rPr>
                <w:sz w:val="30"/>
                <w:szCs w:val="30"/>
              </w:rPr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 xml:space="preserve">                                 </w:t>
            </w:r>
            <w:r>
              <w:rPr>
                <w:sz w:val="30"/>
                <w:szCs w:val="30"/>
              </w:rPr>
              <w:t>Приказ</w:t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 xml:space="preserve">                                                              </w:t>
            </w:r>
            <w:r>
              <w:rPr>
                <w:sz w:val="30"/>
                <w:szCs w:val="30"/>
              </w:rPr>
              <w:t>Министерства сельского</w:t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 xml:space="preserve">                                                                     </w:t>
            </w:r>
            <w:r>
              <w:rPr>
                <w:sz w:val="30"/>
                <w:szCs w:val="30"/>
              </w:rPr>
              <w:t>хозяйства и продовольствия</w:t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 xml:space="preserve">                                                          </w:t>
            </w:r>
            <w:r>
              <w:rPr>
                <w:sz w:val="30"/>
                <w:szCs w:val="30"/>
              </w:rPr>
              <w:t xml:space="preserve">Республики Беларусь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                                       </w:t>
            </w:r>
            <w:r>
              <w:rPr>
                <w:sz w:val="30"/>
                <w:szCs w:val="30"/>
              </w:rPr>
              <w:t>«28» ноября 2013 г.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Titleu"/>
              <w:spacing w:before="240" w:after="240"/>
              <w:rPr/>
            </w:pPr>
            <w:r>
              <w:rPr>
                <w:sz w:val="30"/>
                <w:szCs w:val="30"/>
              </w:rPr>
              <w:t>УКАЗАНИЯ</w:t>
              <w:br/>
              <w:t>по заполнению формы ведомственной отчетности «Сведения об оказании услуг по развитию и поддержке личных подсобных хозяйств граждан» (годовая)</w:t>
            </w:r>
          </w:p>
          <w:p>
            <w:pPr>
              <w:pStyle w:val="Chap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ЛАВА 1</w:t>
              <w:br/>
              <w:t>ОБЩИЕ ПОЛОЖЕНИЯ</w:t>
            </w:r>
          </w:p>
          <w:p>
            <w:pPr>
              <w:pStyle w:val="Point"/>
              <w:rPr/>
            </w:pPr>
            <w:r>
              <w:rPr>
                <w:sz w:val="30"/>
                <w:szCs w:val="30"/>
              </w:rPr>
              <w:t>1. Ведомственную отчетность по форме «Сведения об оказании услуг по развитию и поддержке личных подсобных хозяйств граждан» (далее - отчет) представляют:</w:t>
            </w:r>
          </w:p>
          <w:p>
            <w:pPr>
              <w:pStyle w:val="Point"/>
              <w:rPr/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юридические лица, их обособленные подразделения, основным видом деятельности которых является сельскохозяйственное производство, независимо от форм собственности;</w:t>
            </w:r>
          </w:p>
          <w:p>
            <w:pPr>
              <w:pStyle w:val="Point"/>
              <w:rPr/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управления по сельскому хозяйству и продовольствию райисполкомов;</w:t>
            </w:r>
          </w:p>
          <w:p>
            <w:pPr>
              <w:pStyle w:val="Poin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областные организации Белкоопсоюза. </w:t>
            </w:r>
          </w:p>
          <w:p>
            <w:pPr>
              <w:pStyle w:val="Poin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 Отчет представляется в адреса и сроки, предусмотренные в адресной части отчета.</w:t>
            </w:r>
          </w:p>
          <w:p>
            <w:pPr>
              <w:pStyle w:val="Chap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ЛАВА 2</w:t>
              <w:br/>
              <w:t>ПОРЯДОК ЗАПОЛНЕНИЯ</w:t>
            </w:r>
          </w:p>
          <w:p>
            <w:pPr>
              <w:pStyle w:val="Point"/>
              <w:rPr/>
            </w:pPr>
            <w:r>
              <w:rPr>
                <w:sz w:val="30"/>
                <w:szCs w:val="30"/>
              </w:rPr>
              <w:t>3. В разделе I «Выплачено надбавок к закупочным ценам на сельскохозяйственную продукцию, закупаемую у граждан» отражаются данные о количестве закупленной у граждан сельскохозяйственной продукции (тыс. тонн) в графах 1, 3, 5 и сумме выплаченных надбавок к закупочным ценам на сельскохозяйственную продукцию (млн. рублей) в графах 2, 4, 6  в разрезе запрашиваемых видов.</w:t>
            </w:r>
          </w:p>
          <w:p>
            <w:pPr>
              <w:pStyle w:val="Poin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4. В разделе II «Реализация гражданам» отражаются данные о реализации семенного материала гражданам, ведущим личные подсобные хозяйства, комбикормов, поросят, молодняка птицы, кормов, молодняка крупного рогатого скота для обновления основного стада, в том числе племенного, средств защиты растений, полиэтиленовой пленки, минеральных удобрений, средств механизации (сельскохозяйственного инвентаря), племенных пчелиных маток. </w:t>
            </w:r>
          </w:p>
          <w:p>
            <w:pPr>
              <w:pStyle w:val="Poin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 xml:space="preserve">В графах 27 и 28 проставляется сумма оказанных услуг в пчеловодстве. В графах 29, 30 отражается информация о количестве поданных заявлений на расширений личных подсобных хозяйств до 3 га и площадь. В графах 31, 32 отражается количество рассмотренных заявлений и предоставленных земель для расширения личных подсобных хозяйств до 3 га. </w:t>
            </w:r>
          </w:p>
          <w:p>
            <w:pPr>
              <w:pStyle w:val="Point"/>
              <w:rPr/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 xml:space="preserve">В графах 7-9, 11,14-17  запрашиваемая информация отражается в тыс. тонн, в графе 10 - в тыс. штук, в графах 12, 13, 18, 19 – в тыс. голов, в графах 20, 23, 25, 27, 28 – в млн. рублей, в графе 26 – в штуках, в графе 21 – в метрах погонных, в графе 22 – в тоннах действующего вещества, в графах 24, 29, 31 – количество единиц, в графах 30, 32 – в гектарах. </w:t>
            </w:r>
          </w:p>
          <w:p>
            <w:pPr>
              <w:pStyle w:val="Poin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5. В разделе III «Оказание гражданам услуг» отражаются данные об оказанных гражданам, ведущим личные подсобные хозяйства, услугах по выделению сенокосов и пастбищ для выпаса скота, по подкормке сенокосов и пастбищ для выпаса скота граждан, по улучшению пастбищ, по выделению средств для проведения противоэпизоотических мероприятий, по подготовке пастбищ для выпаса скота граждан, по оказании услуг по реализации и внесению органических удобрений гражданам, по оказанию иных услуг по ведению личных подсобных хозяйств. Кроме того, в графе 40 проставляется количество заключенных договоров контрактации с гражданами, в графе 41 – реализация (выдача)  гражданам органических удобрений, в графе 43 – наличие торговых мест на рынках для реализации сельскохозяйственной продукции, произведенной в личных подсобных хозяйствах граждан, в графе 44 – количество организованных и проведенных весенних и осенних ярмарок, в графах 45, 46 – площадь посевов зерна и картофеля граждан в полях севооборотов сельскохозяйственных организаций. </w:t>
            </w:r>
          </w:p>
          <w:p>
            <w:pPr>
              <w:pStyle w:val="Poin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 графах 33, 34, 35, 39, 45, 46 запрашиваемая информация отражается в гектарах,  в графах 36, 37, 38, 42 – в млн. рублей, в графе 40 – в тыс. единиц, в графе 41 – в тыс. тонн, в графе 43 – количество мест (единиц), в графе 44 – количество ярмарок.</w:t>
            </w:r>
          </w:p>
          <w:p>
            <w:pPr>
              <w:pStyle w:val="Poin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. При заполнении граф 1-20, 23, 25, 27, 28, 36-38, 40-42 отчета в значении отражается три знака после запятой.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cap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Cap1">
    <w:name w:val="cap1"/>
    <w:basedOn w:val="Normal"/>
    <w:qFormat/>
    <w:pPr/>
    <w:rPr>
      <w:i/>
      <w:iCs/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i/>
      <w:i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0:20:00Z</dcterms:created>
  <dc:creator>jaz</dc:creator>
  <dc:description/>
  <dc:language>en-US</dc:language>
  <cp:lastModifiedBy>Niva-226</cp:lastModifiedBy>
  <cp:lastPrinted>2012-08-23T15:06:00Z</cp:lastPrinted>
  <dcterms:modified xsi:type="dcterms:W3CDTF">2014-03-20T11:40:00Z</dcterms:modified>
  <cp:revision>186</cp:revision>
  <dc:subject/>
  <dc:title/>
</cp:coreProperties>
</file>