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75"/>
        <w:gridCol w:w="2963"/>
      </w:tblGrid>
      <w:tr>
        <w:trPr/>
        <w:tc>
          <w:tcPr>
            <w:tcW w:w="6675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2963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>УКАЗАНИЯ</w:t>
        <w:br/>
        <w:t>по заполнению формы ведомственной отчетности 9-вет «Отчет о ветеринарно-санитарной обработке вагонов (судов)»</w:t>
      </w:r>
    </w:p>
    <w:p>
      <w:pPr>
        <w:pStyle w:val="Point"/>
        <w:rPr/>
      </w:pPr>
      <w:r>
        <w:rPr/>
        <w:t>1. Ведомственную отчетность по форме 9-вет «Отчет о ветеринарно-санитарной обработке вагонов (судов)» (далее – отчет) представляют дезинфекционно-промывочные станции (пункты) ГУ «Белорусское управление государственного ветеринарного надзора на государственной границе и транспорте» – 10 января; ГУ «Белорусское управление государственного ветеринарного надзора на государственной границе и транспорте» – Департаменту ветеринарного и продовольственного надзора Министерства сельского хозяйства и продовольствия Республики Беларусь – 15 января.</w:t>
      </w:r>
    </w:p>
    <w:p>
      <w:pPr>
        <w:pStyle w:val="Point"/>
        <w:rPr/>
      </w:pPr>
      <w:r>
        <w:rPr/>
        <w:t>2. В графе А показываются в алфавитном порядке наименования транспортных ветеринарно-санитарных участков и пограничных контрольно-ветеринарных пунктов, откуда поступили вагоны (суда) на ветеринарно-санитарную обработку. В графе Б показывается наименование груза, перевозимого в поступивших на обработку вагонах (судах). В графах 1–4 показывается количество вагонов (судов), подлежащих обработке. В графах 5–8 показывается количество вагонов (судов), обработанных по категориям.</w:t>
      </w:r>
    </w:p>
    <w:p>
      <w:pPr>
        <w:pStyle w:val="Point"/>
        <w:rPr/>
      </w:pPr>
      <w:r>
        <w:rPr/>
        <w:t>3. Отчет составляется на основании сведений, содержащихся в журналах регистрации назначений, поступления и обработки вагонов (судов).</w:t>
      </w:r>
    </w:p>
    <w:p>
      <w:pPr>
        <w:pStyle w:val="Newncpi"/>
        <w:rPr/>
      </w:pPr>
      <w:r>
        <w:rPr/>
        <w:t> </w:t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49:00Z</dcterms:created>
  <dc:creator>Niva-226</dc:creator>
  <dc:description/>
  <dc:language>en-US</dc:language>
  <cp:lastModifiedBy>Niva-226</cp:lastModifiedBy>
  <cp:lastPrinted>2010-03-26T16:06:00Z</cp:lastPrinted>
  <dcterms:modified xsi:type="dcterms:W3CDTF">2013-12-04T14:29:00Z</dcterms:modified>
  <cp:revision>11</cp:revision>
  <dc:subject/>
  <dc:title>Приложение  25</dc:title>
</cp:coreProperties>
</file>