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00"/>
        <w:gridCol w:w="2755"/>
      </w:tblGrid>
      <w:tr>
        <w:trPr/>
        <w:tc>
          <w:tcPr>
            <w:tcW w:w="6600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275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риказ 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Titleu"/>
        <w:rPr/>
      </w:pPr>
      <w:r>
        <w:rPr/>
        <w:t xml:space="preserve">УКАЗАНИЯ </w:t>
        <w:br/>
        <w:t>по заполнению формы ведомственной отчетности «Сведения о ходе разгрузки зимовальных прудов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Ведомственную отчетность по форме «Сведения о ходе разгрузки зимовальных прудов» (далее – отчет) представляют организации, занимающиеся рыбоводством и находящиеся в ведении ГО «Белводхоз».</w:t>
      </w:r>
    </w:p>
    <w:p>
      <w:pPr>
        <w:pStyle w:val="Point"/>
        <w:rPr/>
      </w:pPr>
      <w:r>
        <w:rPr/>
        <w:t>2. Отчет представляется в отдел рыбного хозяйства ГО «Белводхоз» 3 раза в год (по состоянию на 1 апреля, 1 мая, 1 июня) не позднее 2 дней после отчетного периода.</w:t>
      </w:r>
    </w:p>
    <w:p>
      <w:pPr>
        <w:pStyle w:val="Chapter"/>
        <w:rPr/>
      </w:pPr>
      <w:r>
        <w:rPr/>
        <w:t>ГЛАВА 2</w:t>
        <w:br/>
        <w:t>ПОРЯДОК ЗАПОЛНЕНИЯ</w:t>
      </w:r>
    </w:p>
    <w:p>
      <w:pPr>
        <w:pStyle w:val="Point"/>
        <w:rPr/>
      </w:pPr>
      <w:r>
        <w:rPr/>
        <w:t>3. В отчете «Сведения о ходе разгрузки зимовальных прудов» отражаются данные о размещенном на зимовку и выловленном после зимовки рыбопосадочном материале в разрезе прудов по каждому виду и возрасту рыбы.</w:t>
      </w:r>
    </w:p>
    <w:p>
      <w:pPr>
        <w:pStyle w:val="Point"/>
        <w:rPr/>
      </w:pPr>
      <w:r>
        <w:rPr/>
        <w:t>4. Каждый вид рыбы заполняется в отдельной строке, соответствующей графе «Номер зимовального пруда».</w:t>
      </w:r>
    </w:p>
    <w:p>
      <w:pPr>
        <w:pStyle w:val="Point"/>
        <w:rPr/>
      </w:pPr>
      <w:r>
        <w:rPr/>
        <w:t>5. В графе «Номер зимовального пруда» указывается номер (название) пруда, в котором размещена рыба на зимовку. В качестве прудов, используемых для зимовки рыбопосадочного материала, могут использоваться приспособленные пруды (выростные, нагульные, маточные).</w:t>
      </w:r>
    </w:p>
    <w:p>
      <w:pPr>
        <w:pStyle w:val="Point"/>
        <w:rPr/>
      </w:pPr>
      <w:r>
        <w:rPr/>
        <w:t>6. В графе «Вид рыбы» указывается вид рыбы, размещенной на зимовку в соответствующем зимовальном пруду.</w:t>
      </w:r>
    </w:p>
    <w:p>
      <w:pPr>
        <w:pStyle w:val="Point"/>
        <w:rPr/>
      </w:pPr>
      <w:r>
        <w:rPr/>
        <w:t>7. В графах «Годовики» и «Двухгодовики» указывается возраст соответствующего вида рыбы, размещенной на зимовку.</w:t>
      </w:r>
    </w:p>
    <w:p>
      <w:pPr>
        <w:pStyle w:val="Point"/>
        <w:rPr/>
      </w:pPr>
      <w:r>
        <w:rPr/>
        <w:t>8. Графа «Годовики» заполняется следующим образом:</w:t>
      </w:r>
    </w:p>
    <w:p>
      <w:pPr>
        <w:pStyle w:val="Underpoint"/>
        <w:rPr/>
      </w:pPr>
      <w:r>
        <w:rPr/>
        <w:t>8.1. в графе «размещено на зиму» указываются количество, вес и среднештучная навеска размещенной на зимовку рыбы в тысячах штук, тоннах и граммах соответственно. Графа «средняя навеска» вычисляется путем деления графы «тонн» на графу «тыс. шт.», полученное значение переводится в граммы умножением на 1000;</w:t>
      </w:r>
    </w:p>
    <w:p>
      <w:pPr>
        <w:pStyle w:val="Underpoint"/>
        <w:rPr/>
      </w:pPr>
      <w:r>
        <w:rPr/>
        <w:t>8.2. в графе «выход из зимовки» указываются количество, вес, среднештучная навеска и процент выхода фактически выловленной из соответствующего зимовального пруда рыбы в тысячах штук, тоннах, граммах и процентах соответственно. Графа «средняя навеска» вычисляется путем деления графы «тонн» на графу «тыс. шт.», полученное значение переводится в граммы умножением на 1000. В графе «% выхода» отражается соотношение выловленной рыбы к посаженной и вычисляется путем деления графы «выход из зимовки» (тыс. шт.) на графу «размещено на зиму» (тыс. шт.), полученное значение умножается на 100.</w:t>
      </w:r>
    </w:p>
    <w:p>
      <w:pPr>
        <w:pStyle w:val="Point"/>
        <w:rPr/>
      </w:pPr>
      <w:r>
        <w:rPr/>
        <w:t>9. Графа «Двухгодовики» заполняется аналогично пункту 8.</w:t>
      </w:r>
    </w:p>
    <w:p>
      <w:pPr>
        <w:pStyle w:val="Newncpi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03:00Z</dcterms:created>
  <dc:creator>Niva-226</dc:creator>
  <dc:description/>
  <dc:language>en-US</dc:language>
  <cp:lastModifiedBy>Niva-226</cp:lastModifiedBy>
  <dcterms:modified xsi:type="dcterms:W3CDTF">2013-12-04T14:14:00Z</dcterms:modified>
  <cp:revision>14</cp:revision>
  <dc:subject/>
  <dc:title>УТВЕРЖДЕНО</dc:title>
</cp:coreProperties>
</file>