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6379" w:hanging="0"/>
        <w:jc w:val="both"/>
        <w:rPr/>
      </w:pPr>
      <w:r>
        <w:rPr>
          <w:sz w:val="24"/>
          <w:szCs w:val="24"/>
        </w:rPr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9 » ноября 2010 г. № 516  </w:t>
      </w:r>
    </w:p>
    <w:p>
      <w:pPr>
        <w:pStyle w:val="Normal"/>
        <w:ind w:firstLine="48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  <w:t>Указани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aps/>
                <w:sz w:val="30"/>
                <w:szCs w:val="30"/>
              </w:rPr>
            </w:pPr>
            <w:r>
              <w:rPr>
                <w:sz w:val="30"/>
                <w:szCs w:val="30"/>
              </w:rPr>
              <w:t>по заполнению формы ведомственной отчетности 4 рк сх «Отчет о загрязнении сельскохозяйственных угодий радионуклидами цезия-137 и стронция-90»</w:t>
            </w:r>
          </w:p>
        </w:tc>
      </w:tr>
    </w:tbl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Ведомственную отчетность по форме 4 рк сх «Отчет о загрязнении сельскохозяйственных угодий радионуклидами цезий-137 и стронций-90» (далее отчет) ежегодно представляют сектору сельскохозяйственной радиологии и охраны окружающей среды Минсельхозпрода Брестская, Гомельская, Гродненская, Минская, Могилевская областные проектно-изыскательские станции химизации сельского хозяйств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Сектор сельскохозяйственной радиологии и охраны окружающей среды Минсельхозпрода ежегодно представляет Министерству статистики и анализа Республики Беларусь сводную информацию в разрезе областе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 Данные в гектарах заносятся в целых числах по результатам последнего тура радиологического обследования угоди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3. В таблице 1 в графе А «Район Сельскохозяйственная организация Подсобное хозяйство Фермерское хозяйство» указываются названия районов, сельскохозяйственных организаций, подсобных хозяйств, фермерских хозяйств, по которым представляется информация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01 «Наличие земель, га сельскохозяйственные угодья» заносится площадь сельскохозяйственных угодий, имеющихся по состоянию на 31 декабря отчетного года в землепользовании сельскохозяйственной организации, подсобного хозяйства, фермерского хозяйств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графе 02 «Пашня + многолетние насаждения» указывается суммарная площадь сельскохозяйственных угодий занятых под пашню и многолетние насаждения в сельскохозяйственной организации, подсобном хозяйстве, фермерском хозяйстве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графе 03 «Кормовые угодья» указывается наличие кормовых угодий в сельскохозяйственной организации, подсобном хозяйстве, фермерском хозяйстве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ах 04, 05, 06 «из них загрязнено цезием-137 Ки/км. кв. &lt; 1 сельскохозяйственных угодий (04), пашня + многолетние насаждения (05), кормовые угодья (06)» в разрезе угодий указываются площади угодий, почвы которых загрязнены радионуклидом цезий-137 с плотностью до 1 Ки/км. кв. по результатам последнего тура радиологического обследования &lt;1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графы 07, 08, 09 «из них загрязнено цезием-137 Ки/км. кв. </w:t>
      </w:r>
      <w:r>
        <w:rPr>
          <w:rFonts w:eastAsia="Symbol" w:cs="Symbol" w:ascii="Symbol" w:hAnsi="Symbol"/>
          <w:sz w:val="30"/>
          <w:szCs w:val="30"/>
        </w:rPr>
        <w:t></w:t>
      </w:r>
      <w:r>
        <w:rPr>
          <w:sz w:val="30"/>
          <w:szCs w:val="30"/>
        </w:rPr>
        <w:t xml:space="preserve">1 сельскохозяйственных угодий (07), пашня + многолетние насаждения (08), кормовые угодья (09)»заносятся данные аналогично графам 04, 05, 06, но с плотностью загрязнения почв &gt;1 Ки/км. кв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графы 10-24 «Из них загрязнено цезием-137 Ки/км. кв.» по указанным в графах 10-24 градациям плотностей загрязнения заносятся площади угодий в гектарах с плотностью загрязнения почв, соответствующей градации, указанной в таблице по результатам последнего тура радиологического обследования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4. Таблица 2 заполняется аналогично таблице 1, но с учетом загрязнения почв радионуклидом стронций-90 по данным результатов последнего тура радиологического обследовани</w:t>
      </w:r>
      <w:r>
        <w:rPr/>
        <w:t>я.</w:t>
      </w:r>
    </w:p>
    <w:sectPr>
      <w:headerReference w:type="default" r:id="rId2"/>
      <w:headerReference w:type="first" r:id="rId3"/>
      <w:type w:val="nextPage"/>
      <w:pgSz w:w="11906" w:h="16838"/>
      <w:pgMar w:left="1701" w:right="5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4963" w:firstLine="709"/>
      <w:outlineLvl w:val="2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9:08:00Z</dcterms:created>
  <dc:creator>alfa</dc:creator>
  <dc:description/>
  <dc:language>en-US</dc:language>
  <cp:lastModifiedBy>Niva-226</cp:lastModifiedBy>
  <cp:lastPrinted>2010-03-29T10:54:00Z</cp:lastPrinted>
  <dcterms:modified xsi:type="dcterms:W3CDTF">2010-11-30T10:22:00Z</dcterms:modified>
  <cp:revision>13</cp:revision>
  <dc:subject/>
  <dc:title/>
</cp:coreProperties>
</file>