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 </w:t>
      </w:r>
      <w:r>
        <w:rPr/>
        <w:t xml:space="preserve">« 9 » ноября 2010 г. № 516  </w:t>
      </w:r>
    </w:p>
    <w:p>
      <w:pPr>
        <w:pStyle w:val="Normal"/>
        <w:ind w:left="558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540" w:firstLine="708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3975</wp:posOffset>
                </wp:positionV>
                <wp:extent cx="3383280" cy="1095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УКАЗ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по заполнению формы ПКПМЗС  «Сведения о показателях качества переработанной муки, информация о закупленном пищевом сырь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6.25pt;mso-wrap-distance-left:0pt;mso-wrap-distance-right:9pt;mso-wrap-distance-top:0pt;mso-wrap-distance-bottom:0pt;margin-top:-4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УКАЗ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по заполнению формы ПКПМЗС  «Сведения о показателях качества переработанной муки, информация о закупленном пищевом сырь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1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БЩИЕ ПОЛО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1. Ведомственную отчетность (далее – отчет) по форме ПКПМЗС «Сведения о показателях качества переработанной муки, информация о закупленном пищевом сырье» представляют РУПП  хлебопекарной промышленности (с входящими в их состав филиалами), УП «Белтехнохлеб» в адреса и сроки, предусмотренные в адресной части отчета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ГЛАВА 2</w:t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  <w:t>ПОРЯДОК ЗАПОЛНЕНИЯ ОТЧЕТА</w:t>
      </w:r>
    </w:p>
    <w:p>
      <w:pPr>
        <w:pStyle w:val="Normal"/>
        <w:ind w:firstLine="54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Раздел 1 «Отчет о показателях качества»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1. Графа 1 отражает наименование  предприятия (филиала РУПП)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2. В графах 2, 4, 8 указывается количество брака производственного, экспедиционного и возвраты по черствости в тоннах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3. В графах 3, 5, 9 - брак производственный, экспедиционный, возвраты по черствости  в процентах от выработанного количества хлебобулочных изделий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В графе 12 указывается количество переработанной муки в тоннах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5. В графе 6 отражается количество реализуемых отходов в тоннах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6. В графе 7 указывается процент реализуемых отходов от количества переработанной муки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7. В графах 10 и 11 соответственно указываются потери от переработки брака в тыс. руб. и экономия муки в тоннах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Примечание: при превышении нормативов производственного и экспедиционного брака, реализуемых отходов необходимо представлять их обоснование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дел 2 «Отчет о результатах анализа муки, переработанной хлебопекарными предприятиями»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1. В графе 1 указывается сорт муки, в графе 2 – количество всей поступившей муки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2. В графах с 3 по 6 отражается количество поступившей муки в тоннах с отклонениями по качеству (темная по цвету, пораженная клопом-черепашкой и т. д.)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3. В графе 7 указывается мука пшеничная по сортам в тоннах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4. В графах с 8 по 12 указывается мука по содержанию клейковины  в тоннах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5. В графах 13 и 14 указывается мука по качеству клейковины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Графы 15, 17, 19, 21 отражают количество проверенной муки по кислотности, объемному выходу, расплываемости, автолитической активности в тоннах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6. В графах 16, 18, 20, 22  указывается  количество муки с отклонением по кислотности, объемному выходу, расплываемости, автолитической активности в тоннах.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Справочно заполняется раздел «Информация о закупленном пищевом сырье хлебопекарной промышленности через коммерческие структуры»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</w:t>
      </w:r>
      <w:r>
        <w:rPr>
          <w:sz w:val="30"/>
          <w:szCs w:val="30"/>
        </w:rPr>
        <w:t>1. В графе 1 отражается наименование сырья в алфавитном порядке, закупленного за отчетный месяц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2.   В графе 2 отражается количество закупленного сырья за отчетный месяц в килограммах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3. В графе 3 отражается цена за 1 кг сырья с учетом НДС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>4. В графе 4 отражается полное наименование коммерческой фирмы, у которой закупалось сырье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1:00Z</dcterms:created>
  <dc:creator>User</dc:creator>
  <dc:description/>
  <dc:language>en-US</dc:language>
  <cp:lastModifiedBy>Niva-226</cp:lastModifiedBy>
  <dcterms:modified xsi:type="dcterms:W3CDTF">2010-11-30T10:18:00Z</dcterms:modified>
  <cp:revision>7</cp:revision>
  <dc:subject/>
  <dc:title>УТВЕРЖДЕНО</dc:title>
</cp:coreProperties>
</file>