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« 9 » ноября 2010 г. № 516  </w:t>
      </w:r>
    </w:p>
    <w:p>
      <w:pPr>
        <w:pStyle w:val="Normal"/>
        <w:overflowPunct w:val="false"/>
        <w:autoSpaceDE w:val="false"/>
        <w:ind w:left="6379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TextBody"/>
              <w:rPr/>
            </w:pPr>
            <w:r>
              <w:rPr>
                <w:szCs w:val="30"/>
              </w:rPr>
              <w:t xml:space="preserve"> </w:t>
            </w:r>
            <w:r>
              <w:rPr>
                <w:szCs w:val="30"/>
              </w:rPr>
              <w:t>по заполнению формы  ведомственной отчетности № 10-вет  «Отчет о работе  ГУ «Белорусское управление государственного ветеринарного надзора на государственной границе и транспорте»</w:t>
            </w:r>
          </w:p>
        </w:tc>
      </w:tr>
    </w:tbl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4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Государственную статистическую отчетность по форме № 10-вет «Отчет о работе ГУ «Белорусское управление государственного ветеринарного надзора на государственной границе и транспорте» (далее - отчет) представляют пограничные контрольно-ветеринарные пункты и транспортные ветеринарно-санитарные участки Белорусскому управлению государственного ветеринарного надзора на государственной границе и транспорте 10 января; Белорусское управление государственного ветеринарного надзора на государственной границе и транспорте - Главному управлению ветеринарии Министерства сельского хозяйства и продовольствия Республики Беларусь 15 января.</w:t>
      </w:r>
    </w:p>
    <w:p>
      <w:pPr>
        <w:pStyle w:val="Normal"/>
        <w:spacing w:lineRule="exact" w:line="340"/>
        <w:ind w:firstLine="709"/>
        <w:jc w:val="both"/>
        <w:rPr/>
      </w:pPr>
      <w:r>
        <w:rPr>
          <w:sz w:val="30"/>
          <w:szCs w:val="30"/>
        </w:rPr>
        <w:t xml:space="preserve">2. В графах 1, 4 и 7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показывается количество партий по видам животных, поступивших на границу и подвергнутых осмотру. При этом партией считается одно животное или группа животных, независимо от их количества, поступившая по одному ветеринарному документу. В графах 2, 5 и 8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показывается общее количество животных по каждому виду, поступивших и осмотренных на границе. В графах 3, 6 и 9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показывается число животных, допущенных к дальнейшему следованию по назначению.</w:t>
      </w:r>
    </w:p>
    <w:p>
      <w:pPr>
        <w:pStyle w:val="Normal"/>
        <w:widowControl w:val="false"/>
        <w:autoSpaceDE w:val="false"/>
        <w:spacing w:lineRule="exact" w:line="340" w:before="6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3. Отчет составляется на основании журналов регистрации данных учета результатов ветеринарного осмотра животных, продуктов, фуража и сырья животного происхождения на пограничном контрольном ветеринарном пункте и транспортном ветеринарно-санитарном участке при их экспорте, импорте и транзите продук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50:00Z</dcterms:created>
  <dc:creator>Niva-226</dc:creator>
  <dc:description/>
  <dc:language>en-US</dc:language>
  <cp:lastModifiedBy>Niva-226</cp:lastModifiedBy>
  <cp:lastPrinted>2010-03-26T16:12:00Z</cp:lastPrinted>
  <dcterms:modified xsi:type="dcterms:W3CDTF">2010-11-30T10:20:00Z</dcterms:modified>
  <cp:revision>8</cp:revision>
  <dc:subject/>
  <dc:title>Приложение  26</dc:title>
</cp:coreProperties>
</file>