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right="9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right="9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ind w:left="5664" w:right="99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7169" w:type="dxa"/>
        <w:jc w:val="left"/>
        <w:tblInd w:w="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</w:tblGrid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готовности машинно-тракторного парка в сельскохозяйственных организациях и механизированных отрядах, созданных при организациях, обслуживающих сельское хозяйство на ______________________ 20 __ г.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2996"/>
        <w:gridCol w:w="1694"/>
        <w:gridCol w:w="239"/>
        <w:gridCol w:w="1605"/>
      </w:tblGrid>
      <w:tr>
        <w:trPr/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93" w:hRule="atLeast"/>
          <w:cantSplit w:val="true"/>
        </w:trPr>
        <w:tc>
          <w:tcPr>
            <w:tcW w:w="3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льскохозяйственные организации и механизированные отря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я сельского хозяйства и продовольствия райисполком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ы по сельскому хозяйству и продовольствию облисполкомов 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сельского хозяйства и продовольствия рай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м по сельскому хозяйству и продовольствию обл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числа месяца, следующего за отчет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числа месяца, следующего за отчет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 числа месяца, следующего за отчетны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ячная </w:t>
            </w:r>
          </w:p>
        </w:tc>
      </w:tr>
      <w:tr>
        <w:trPr>
          <w:trHeight w:val="645" w:hRule="atLeast"/>
          <w:cantSplit w:val="true"/>
        </w:trPr>
        <w:tc>
          <w:tcPr>
            <w:tcW w:w="3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тчитывающейся организации (заполняет организация, которая представляет отчет) __________________________________________________________________________________________ __________________________________________________________________________________________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5159"/>
        <w:gridCol w:w="1968"/>
        <w:gridCol w:w="1969"/>
      </w:tblGrid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хозяйственной техни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, шту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ных, штук</w:t>
            </w:r>
          </w:p>
        </w:tc>
      </w:tr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blHeader w:val="true"/>
        </w:trPr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Беларус-30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28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25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2022/2023/24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1522/152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еларус-1221/122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-700А/701/701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-744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 дальнего зарубежь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ые энергетические средства с шинами-оболочками сверхнизкого давлени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уборочные комбайн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З-1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ЗС-12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ЗС-10К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ЗС-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Лида-13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Лида-16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он-1500А/1500Б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Акрос-53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>CF-8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ега, Доминатор, Меди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ейс (МДВ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жон Ди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из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Лекси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ью Холла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ругие импор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укомплектованы измельчителями соломы </w:t>
            </w:r>
          </w:p>
          <w:p>
            <w:pPr>
              <w:pStyle w:val="Normal"/>
              <w:ind w:left="562" w:hanging="5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(из общего наличия комбайнов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моуборочные комбайн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ВК-8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-Г-6, включая энергосредство УЭС-2-250А с кормоуборочными адаптерам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СК-100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Е-281/282, Мара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Ягуар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Джон Дир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рон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ью Холла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ругие импор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ноуборочные комбайн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ход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щики-очесыватели льна самоход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уборочные комбайн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зоуборочные комбайн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оуборочные комбайн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КСН-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импортные (Холмер, Кляйне и другие)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ебилки льна, всего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ход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уги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из них оборо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8 – 9 корпусные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из них оборо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5 – 7 корпусные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из них оборо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4 корпусные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из них оборо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овые бороны, дискатор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дискаторы (минимальная обработка почвы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иватор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чизель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ультиваторы-окучники для картофе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 почвообрабатывающие агрегат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бинированные почвообрабатывающе-посевные агрегат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шириной захвата 6 метр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ялки зерновые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 внесением стартовой дозы удобр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ля прямого посев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ялки для свеклы и кукуруз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ялки для ль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сажал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равливатели семя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ределители твердых минеральных удобр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шины для внесения: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х органических удобр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х органических удобр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их минеральных удобрени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и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"Амкодор"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специальные, всего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з них погрузчики свеклы из бур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погрузчики рулонов льн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импортны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ыскиватели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ходные (с высоким клиренсом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 (из общего налич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ходные косилки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Е-301/302/30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илки тракторные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шириной захвата 8 м и боле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шириной захвата 6 – до 8 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шириной захвата 2,7 – до 6 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 (из общего налич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бли тракторные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грабли-ворошил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грабли-валкообразов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мпортные (из общего наличия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щилки зерна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 загрузкой плющенного зерна в рукав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ные прицеп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пециальные ПС, ПСЕ, ПИМ и друг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подборщики для сена и солом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для прессования крупногабаритных тюков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подборщики для льна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самоходны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ачиватели лент льна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ход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из них двухпоточ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ушиватели лент льн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тки валков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борщики для зерноуборочных комбайн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и для уборки рапса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тавки для уборки кукурузы на зерно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мпорт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коп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очистительно-сушильные комплекс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СК-15/10/8, КЗС-5/10 и аналогич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ЗСК-20, КЗС-20/25 и аналогич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ЗСК-30, КЗСК-30, КЗСВ-30 и аналогич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ЗСК-40, КЗСК-40, КЗСВ-40 и аналогич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омплексы производительностью более 40 плановых тонн в ча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сушилки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аходятся в составе зерноочистительно-сушильных комплекс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отдельно стоящие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го количества зерносушилок: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шахтные и колонков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мобиль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карусельные и конвейер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аполь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барабан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друг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2" w:hanging="56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работают на местных видах топлива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хосушил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рноочистительные машины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редварительной очист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первичной очист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вторичной очист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универсальны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и зерна, зернометател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и для приготовления семян, обеспечивающие их очистку, протравливание, затаривание в мешк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ые автомобили и автопоезда, все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самосвалы грузоподъемностью до 8 тон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самосвалы грузоподъемностью 8 тонн и боле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автопоезд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воз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организации _______________________       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(подпись)                                 (инициалы, фамил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составления отчета    "______"___________________ 20___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5:00Z</dcterms:created>
  <dc:creator>Niva-226</dc:creator>
  <dc:description/>
  <dc:language>en-US</dc:language>
  <cp:lastModifiedBy>Niva-226</cp:lastModifiedBy>
  <cp:lastPrinted>2010-10-01T11:21:00Z</cp:lastPrinted>
  <dcterms:modified xsi:type="dcterms:W3CDTF">2010-11-30T10:12:00Z</dcterms:modified>
  <cp:revision>6</cp:revision>
  <dc:subject/>
  <dc:title>УТВЕРЖДЕНО </dc:title>
</cp:coreProperties>
</file>