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hanging="0"/>
        <w:jc w:val="both"/>
        <w:outlineLvl w:val="0"/>
        <w:rPr/>
      </w:pPr>
      <w:r>
        <w:rPr/>
        <w:t>УТВЕРЖДЕНО</w:t>
      </w:r>
    </w:p>
    <w:p>
      <w:pPr>
        <w:pStyle w:val="Normal"/>
        <w:ind w:left="5940" w:hanging="0"/>
        <w:jc w:val="both"/>
        <w:rPr/>
      </w:pPr>
      <w:r>
        <w:rPr/>
        <w:t>Приказ Министерства сельского        хозяйства и продовольствия Республики Беларусь</w:t>
      </w:r>
    </w:p>
    <w:p>
      <w:pPr>
        <w:pStyle w:val="Normal"/>
        <w:ind w:left="5232" w:firstLine="708"/>
        <w:jc w:val="both"/>
        <w:rPr/>
      </w:pPr>
      <w:r>
        <w:rPr/>
        <w:t xml:space="preserve">« 9 » ноября 2010 г. № 516  </w:t>
      </w:r>
    </w:p>
    <w:p>
      <w:pPr>
        <w:pStyle w:val="Normal"/>
        <w:ind w:left="5940" w:hanging="0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КАЗАНИЯ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 заполнению формы ведомственной 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четности 1-ФО «Сведения о получении и погашении заемных средств»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1. Отчетность 1-ФО «Сведения о получении и погашении заемных средств» (далее - отчет) представляют юридические лица зерноперерабатывающей, хлебопекарной, микробиологической отраслей, их обособленные подразделения (далее – организации), имеющие отдельный баланс, текущий (расчетный)  или иной банковский счет.</w:t>
      </w:r>
    </w:p>
    <w:p>
      <w:pPr>
        <w:pStyle w:val="Normal"/>
        <w:ind w:firstLine="709"/>
        <w:jc w:val="both"/>
        <w:rPr/>
      </w:pPr>
      <w:r>
        <w:rPr>
          <w:sz w:val="30"/>
        </w:rPr>
        <w:t>Юридические лица составляют отчет без входящих в их состав обособленных подразделений, имеющих отдельный баланс, текущий (расчетный) или иной банковский счет, которые отчитываются самостоятельно органам государственной статистики по месту своего нахождения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</w:rPr>
        <w:t>Отчет юридического лица должен включать данные по обособленным подразделениям, не имеющим отдельного баланса, текущего (расчетного) или иного банковского счета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2.</w:t>
      </w:r>
      <w:r>
        <w:rPr>
          <w:sz w:val="30"/>
        </w:rPr>
        <w:t xml:space="preserve"> Отчет представляется в адреса и сроки, предусмотренные в адресной части отчета.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2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ПОРЯДОК ЗАПОЛНЕНИЯ ОТЧЕТА</w:t>
      </w:r>
    </w:p>
    <w:p>
      <w:pPr>
        <w:pStyle w:val="Normal"/>
        <w:ind w:firstLine="708"/>
        <w:rPr>
          <w:sz w:val="30"/>
          <w:szCs w:val="30"/>
        </w:rPr>
      </w:pPr>
      <w:r>
        <w:rPr>
          <w:sz w:val="30"/>
          <w:szCs w:val="30"/>
        </w:rPr>
        <w:t>Раздел 1 «Информация о получении и возврате бюджетных ссуд»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.</w:t>
      </w:r>
      <w:r>
        <w:rPr>
          <w:sz w:val="30"/>
        </w:rPr>
        <w:t xml:space="preserve"> По графе «Выделено» организация отражает</w:t>
      </w:r>
      <w:r>
        <w:rPr>
          <w:sz w:val="30"/>
          <w:szCs w:val="30"/>
        </w:rPr>
        <w:t xml:space="preserve"> сумму выданной ссуды в соответствии с заключенными договорами о выдаче и возврате бюджетной ссуды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</w:rPr>
        <w:t>По графе «Возврат» организация отражает</w:t>
      </w:r>
      <w:r>
        <w:rPr>
          <w:sz w:val="30"/>
          <w:szCs w:val="30"/>
        </w:rPr>
        <w:t xml:space="preserve"> общую сумму погашения бюджетной ссуды на отчетную дату нарастающим итогом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  <w:szCs w:val="30"/>
        </w:rPr>
        <w:t xml:space="preserve">3. </w:t>
      </w:r>
      <w:r>
        <w:rPr>
          <w:sz w:val="30"/>
        </w:rPr>
        <w:t xml:space="preserve">По графе «Остаток» организация отражает остаток задолженности по бюджетным  ссудам  на отчетную дату. 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4. По графе «Выделено всего» организация отражает общую сумму, выданных  бюджетных ссуд в белорусских рублях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 xml:space="preserve">5. По графе «Погашено всего» отражается вся сумма бюджетных ссуд,  погашенных на отчетную дату (в белорусских рублях и иностранной валюте, пересчитанной по курсу Национального банка на дату погашения). </w:t>
      </w:r>
    </w:p>
    <w:p>
      <w:pPr>
        <w:pStyle w:val="Normal"/>
        <w:ind w:firstLine="708"/>
        <w:jc w:val="both"/>
        <w:rPr/>
      </w:pPr>
      <w:r>
        <w:rPr>
          <w:sz w:val="30"/>
        </w:rPr>
        <w:t>6. По графе «Всего остаток» отражается остаток задолженности по всем бюджетным ссудам (в белорусских рублях и иностранной валюте, пересчитанной по курсу Национального банка на дату погашения) по состоянию на первое число отчетного месяца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здел 2 «Информация о получении и возврате бюджетных займов»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.</w:t>
      </w:r>
      <w:r>
        <w:rPr>
          <w:sz w:val="30"/>
        </w:rPr>
        <w:t xml:space="preserve"> По графе «Выделено»  организация отражает</w:t>
      </w:r>
      <w:r>
        <w:rPr>
          <w:sz w:val="30"/>
          <w:szCs w:val="30"/>
        </w:rPr>
        <w:t xml:space="preserve"> сумму выданных бюджетных займов в соответствии с заключенными договорами о выдаче и возврате бюджетного займ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2. </w:t>
      </w:r>
      <w:r>
        <w:rPr>
          <w:sz w:val="30"/>
        </w:rPr>
        <w:t>По графе «Возврат» организация отражает</w:t>
      </w:r>
      <w:r>
        <w:rPr>
          <w:sz w:val="30"/>
          <w:szCs w:val="30"/>
        </w:rPr>
        <w:t xml:space="preserve"> общую сумму погашения бюджетных займов на отчетную дату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3. </w:t>
      </w:r>
      <w:r>
        <w:rPr>
          <w:sz w:val="30"/>
        </w:rPr>
        <w:t xml:space="preserve">По графе «Остаток» организация отражает остаток задолженности по бюджетным  займам  на отчетную дату. 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4. По графе «Выделено всего» организация отражает общую сумму, выданных  бюджетных займов в белорусских рублях.</w:t>
      </w:r>
    </w:p>
    <w:p>
      <w:pPr>
        <w:pStyle w:val="Normal"/>
        <w:ind w:firstLine="708"/>
        <w:jc w:val="both"/>
        <w:rPr/>
      </w:pPr>
      <w:r>
        <w:rPr>
          <w:sz w:val="30"/>
        </w:rPr>
        <w:t xml:space="preserve">5. По графе «Погашено всего» отражается вся сумма бюджетных  займов, погашенных на отчетную дату (в белорусских рублях и иностранной валюте, пересчитанной по курсу Национального банка на дату погашения). </w:t>
      </w:r>
    </w:p>
    <w:p>
      <w:pPr>
        <w:pStyle w:val="Normal"/>
        <w:ind w:firstLine="708"/>
        <w:jc w:val="both"/>
        <w:rPr/>
      </w:pPr>
      <w:r>
        <w:rPr>
          <w:sz w:val="30"/>
        </w:rPr>
        <w:t>6. По графе «Итого остаток задолженности» отражается остаток задолженности по всем бюджетным займам по состоянию на первое число отчетного месяца (в белорусских рублях и иностранной валюте, пересчитанной по курсу Национального банка на дату погашения).</w:t>
      </w:r>
    </w:p>
    <w:p>
      <w:pPr>
        <w:pStyle w:val="Normal"/>
        <w:ind w:firstLine="708"/>
        <w:jc w:val="both"/>
        <w:rPr/>
      </w:pPr>
      <w:r>
        <w:rPr>
          <w:sz w:val="30"/>
        </w:rPr>
        <w:t>7. По графе «процент погашения» отражается соотношение суммы погашенной задолженности по бюджетным займам за отчетный период к общей сумме задолженности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8. В разделе «исполнение гарантий» в графе «исполнено» отражена вся сумма исполненных гарантий Правительства Республики Беларусь по кредитам банков. В графе «погашено» отражается общая сумма погашенных гарантий на отчетную дату нарастающим итогом с начало года. В графе «Остаток задолженности» отражается вся сумма задолженности по исполненным гарантиям, которая осталась непогашенной на последнюю отчетную дату. В графе «в том числе просроченная» расшифровывается сумма просроченной задолженности по исполненным гарантиям на отчетную дату.</w:t>
      </w:r>
    </w:p>
    <w:p>
      <w:pPr>
        <w:pStyle w:val="Normal"/>
        <w:ind w:firstLine="708"/>
        <w:jc w:val="both"/>
        <w:rPr/>
      </w:pPr>
      <w:r>
        <w:rPr>
          <w:sz w:val="30"/>
        </w:rPr>
        <w:t xml:space="preserve">11. В разделе «Прочие ссуды, займы» по графе «задолженность на  начало года» указывается общая задолженность по ссудам и займам, полученных  из местного (областного) бюджета, на начало года. В графе «получено за период с начала года» указывается сумма полученных нарастающим итогом за отчетный период ссуд, займов из местного (областного) бюджета. </w:t>
      </w:r>
      <w:r>
        <w:rPr>
          <w:sz w:val="30"/>
          <w:szCs w:val="30"/>
        </w:rPr>
        <w:t xml:space="preserve">В графе «Ппогашено на период с начала года» указывается сумма погашенной задолженности по ссудам и займам, полученным из местного </w:t>
      </w:r>
      <w:r>
        <w:rPr>
          <w:sz w:val="30"/>
        </w:rPr>
        <w:t xml:space="preserve">(областного) </w:t>
      </w:r>
      <w:r>
        <w:rPr>
          <w:sz w:val="30"/>
          <w:szCs w:val="30"/>
        </w:rPr>
        <w:t xml:space="preserve">бюджета с начала года  нарастающим итогом. В графе «остаток» отражается сумма задолженности по ссудам, займам, выданным из </w:t>
      </w:r>
      <w:r>
        <w:rPr>
          <w:sz w:val="30"/>
        </w:rPr>
        <w:t>местного (областного) бюджета,</w:t>
      </w:r>
      <w:r>
        <w:rPr>
          <w:sz w:val="30"/>
          <w:szCs w:val="30"/>
        </w:rPr>
        <w:t xml:space="preserve"> на отчетную дату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4. В графе «Всего задолженность на отчетную дату» указывается остаток задолженности по бюджетным займам, выданным из республиканского бюджета, исполненным гарантиям Правительства Республики Беларусь, ссудам и займам, выданным из местного бюджет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15. В графе «Уплачено процентов» отражается сумма уплаченных за период с начала года процентов по ссудам, займам, гарантиям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6. В графе «Неуплачено процентов на отчетную дату» отражается  сумма неуплаченная в срок процентов.</w:t>
      </w:r>
    </w:p>
    <w:p>
      <w:pPr>
        <w:pStyle w:val="Normal"/>
        <w:tabs>
          <w:tab w:val="clear" w:pos="708"/>
          <w:tab w:val="left" w:pos="91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Раздел 3 «Информация о задолженности и динамике погашения кредит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30"/>
          <w:szCs w:val="30"/>
        </w:rPr>
        <w:t>По графе 1 «Задолженность на начало года по краткосрочным кредитам» отражается  сумма задолженности по всем краткосрочным кредитам на начало года. В графах с 2 по 3 расшифровывается из общей суммы задолженности на начало года по краткосрочным кредитам задолженность по кредитам, выданным под гарантии Правительства Республики Беларусь. В графе 4 отражается задолженность по прочим краткосрочным кредитам на начало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30"/>
          <w:szCs w:val="30"/>
        </w:rPr>
        <w:t xml:space="preserve">В графе 5 «Получено с начало года (нарастающим итогом)» отражается вся сумма полученных за отчетный период краткосрочных кредитов. В графах 6 и 7 расшифровывается сумма полученных краткосрочных кредитов под гарантии Правительства Республики Беларусь. В графе 8 отражается сумма полученных прочих краткосрочных кредитов за отчетный пери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30"/>
          <w:szCs w:val="30"/>
        </w:rPr>
        <w:t>В графах с 9 по 12 показывается вся сумма краткосрочных кредитов, погашенных за отчетный период, в том числе выданных под гарантии Правительства Республики Беларусь (графы 10 и 11), а также прочих кредитов (графа 1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30"/>
          <w:szCs w:val="30"/>
        </w:rPr>
        <w:t>В графах с 13 по 16 отражается задолженность по краткосрочным кредитам на конец отчетного периода, в том числе выданных под гарантию Правительства Республики Беларусь (графы 14 и 15), а также прочих кредитов (графа 16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30"/>
          <w:szCs w:val="30"/>
        </w:rPr>
        <w:t>В графах с 17 по 20 отражается задолженность по краткосрочным кредитам на конец отчетного периода, подлежащая гашению в текущем отчетном году, в том числе выданных под гарантию Правительства Республики Беларусь (графы 18 и 19), а также прочих краткосрочных кредитов (графа 20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графах 21-24 указывается сумма просроченных краткосрочных кредитов на отчетную дату, в том числе выданных под гарантию Правительства Республики Беларусь (графы 22 и 23), а также прочих кредитов (графа 2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графах 25 и 26 показываются суммы начисленных с начало года за пользование краткосрочными кредитами процентов, в том числе по просроченным краткосрочным кредит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графе 27 указывается сумма уплаченных процентов за отчетный период (нарастающим итого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30"/>
          <w:szCs w:val="30"/>
        </w:rPr>
        <w:t>В графе 28 отражается сумма неуплаченных в срок процентов на отчетную да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30"/>
          <w:szCs w:val="30"/>
        </w:rPr>
        <w:t>По графе 29 «Задолженность на начало года по долгосрочным кредитам» отражается  сумма задолженности по всем долгосрочным кредитам на начало года. В графах с 30 по 31 показывается задолженность на начало года по долгосрочным кредитам, выданным под гарантии Правительства Республики Беларусь. В графе 32 отражается задолженность по прочим долгосрочным кредитам на начало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графе 33 «Получено кредитов с начало года (нарастающим итогом)» отражается вся сумма полученных за отчетный период долгосрочных кредитов. В графах 34 и 35 расшифровывается сумма полученных долгосрочных кредитов, выдаваемых под гарантии Правительства Республики Беларусь. В графе 36 отражается сумма полученных за отчетный период прочих долгосрочных кредит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sz w:val="30"/>
          <w:szCs w:val="30"/>
        </w:rPr>
      </w:pPr>
      <w:r>
        <w:rPr>
          <w:sz w:val="30"/>
          <w:szCs w:val="30"/>
        </w:rPr>
        <w:t>В графах с 37 по 40 показывается вся сумма долгосрочных кредитов, погашенных за отчетный период, в том числе выданных под гарантии Правительства Республики Беларусь (графы 38 и 39), а также прочих долгосрочных кредитов (графа 40)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 w:val="30"/>
          <w:szCs w:val="30"/>
        </w:rPr>
        <w:t>В графах с 41 по 44 отражается задолженность по долгосрочным кредитам на конец отчетного периода, в том числе выданных под гарантию Правительства Республики Беларусь (графы 42 и 43), а также прочих долгосрочных кредитов (графа 44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30"/>
          <w:szCs w:val="30"/>
        </w:rPr>
        <w:t>В графах с 45 по 48 отражается задолженность по долгосрочным кредитам на конец отчетного периода, подлежащая гашению в текущем отчетном году, в том числе выданных под гарантию Правительства Республики Беларусь (графы 46 и 47), а также прочих долгосрочных кредитов (графа 48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30"/>
          <w:szCs w:val="30"/>
        </w:rPr>
        <w:t>В графах 49-52 указывается сумма просроченных долгосрочных кредитов на отчетную дату, в том числе выданных под гарантию Правительства Республики Беларусь (графы 50 и 51), а также прочих долгосрочных кредитов (графа 5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30"/>
          <w:szCs w:val="30"/>
        </w:rPr>
        <w:t>В графах 53 и 54 показываются суммы начисленных за пользование долгосрочными кредитами процентов с начало года, в том числе по просроченным долгосрочным кредит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30"/>
          <w:szCs w:val="30"/>
        </w:rPr>
        <w:t>В графе 55 указывается сумма уплаченных процентов за отчетный период (нарастающим итогом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sz w:val="30"/>
          <w:szCs w:val="30"/>
        </w:rPr>
        <w:t>В графе 56 отражается сумма неуплаченных в срок процентов на отчетную дату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Раздел 4 «Информация о просроченной задолженности по просроченным ссудам и займам»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1. В графах «Просроченные бюджетные ссуды и займы всего», «в том числе» отражается сумма просроченных бюджетных ссуд и займов, в том числе дается расшифровка просроченных сумм по бюджетным средствам, выделенным из местных (областных) бюджетов и республиканского бюджета. Бюджетные ссуды и займы, полученные из республиканского бюджета, отражаются в разрезе решений Главы государства и Правительства Республики Беларусь, в соответствии с которыми они были получены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2. В графах «Просроченные проценты всего», «в том числе» отражается сумма просроченных процентов, в том числе дается их расшифровка по указам и постановлениям, в соответствии с которыми просрочена уплата проценто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3. В графе «Штрафные санкции» отражается сумма начисленных штрафных санкций за несвоевременный возврат бюджетных ссуд и займов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8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1:11:00Z</dcterms:created>
  <dc:creator>Alfa</dc:creator>
  <dc:description/>
  <dc:language>en-US</dc:language>
  <cp:lastModifiedBy>Niva-226</cp:lastModifiedBy>
  <cp:lastPrinted>2010-11-24T12:35:00Z</cp:lastPrinted>
  <dcterms:modified xsi:type="dcterms:W3CDTF">2010-11-30T10:16:00Z</dcterms:modified>
  <cp:revision>47</cp:revision>
  <dc:subject/>
  <dc:title>УКАЗАНИЯ</dc:title>
</cp:coreProperties>
</file>