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6379" w:hanging="0"/>
        <w:jc w:val="both"/>
        <w:rPr/>
      </w:pPr>
      <w:r>
        <w:rPr>
          <w:sz w:val="24"/>
          <w:szCs w:val="24"/>
        </w:rPr>
        <w:t>Приказ Министерства сельского        хозяйства и продовольствия Республики Беларусь</w:t>
      </w:r>
    </w:p>
    <w:p>
      <w:pPr>
        <w:pStyle w:val="Normal"/>
        <w:ind w:left="5664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 9 » ноября 2010 г. № 516  </w:t>
      </w:r>
    </w:p>
    <w:p>
      <w:pPr>
        <w:pStyle w:val="Normal"/>
        <w:ind w:left="6190" w:firstLine="182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Normal"/>
        <w:rPr/>
      </w:pPr>
      <w:r>
        <w:rPr/>
        <w:t>УКАЗАНИЯ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 заполнению формы ведомственной</w:t>
            </w:r>
          </w:p>
          <w:p>
            <w:pPr>
              <w:pStyle w:val="Normal"/>
              <w:rPr>
                <w:sz w:val="30"/>
                <w:szCs w:val="24"/>
              </w:rPr>
            </w:pPr>
            <w:r>
              <w:rPr>
                <w:sz w:val="30"/>
                <w:szCs w:val="30"/>
              </w:rPr>
              <w:t>отчетности</w:t>
            </w:r>
            <w:r>
              <w:rPr>
                <w:sz w:val="30"/>
              </w:rPr>
              <w:t xml:space="preserve"> 315 «Сведения о качестве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</w:rPr>
              <w:t>сырья, продукции»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А 1.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ОБЩИЕ ПОЛОЖЕНИЯ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ab/>
        <w:t xml:space="preserve">Бланк формы 315 используется для переноса обобщенных данных из ф.6-к «Отчет о качественном состоянии зерна и маслосемян», </w:t>
      </w:r>
      <w:r>
        <w:rPr>
          <w:sz w:val="30"/>
          <w:szCs w:val="30"/>
        </w:rPr>
        <w:t>№6-кп., Форма 6-кп утверждена приказом Комитета по хлебопродуктам от 15 декабря 1999 года №70.</w:t>
      </w:r>
    </w:p>
    <w:p>
      <w:pPr>
        <w:pStyle w:val="Normal"/>
        <w:jc w:val="both"/>
        <w:rPr>
          <w:sz w:val="30"/>
          <w:szCs w:val="24"/>
        </w:rPr>
      </w:pPr>
      <w:r>
        <w:rPr>
          <w:sz w:val="30"/>
        </w:rPr>
        <w:tab/>
        <w:t xml:space="preserve">Отчет представляют в адреса и сроки, указанные в адресной части отчета. </w:t>
        <w:tab/>
      </w:r>
    </w:p>
    <w:p>
      <w:pPr>
        <w:pStyle w:val="Normal"/>
        <w:rPr>
          <w:sz w:val="30"/>
          <w:szCs w:val="24"/>
        </w:rPr>
      </w:pPr>
      <w:r>
        <w:rPr>
          <w:sz w:val="30"/>
          <w:szCs w:val="24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ГЛАВА 2.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ПОРЯДОК ЗАПОЛНЕНИЯ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Раздел 1. «Отчет о качественном состоянии зерна, маслосемян и проведенных по их обработке мероприятий».</w:t>
      </w:r>
    </w:p>
    <w:p>
      <w:pPr>
        <w:pStyle w:val="Normal"/>
        <w:rPr>
          <w:sz w:val="30"/>
        </w:rPr>
      </w:pPr>
      <w:r>
        <w:rPr>
          <w:sz w:val="30"/>
        </w:rPr>
        <w:tab/>
        <w:t>Подраздел 1. «Характеристика хранения зерна, маслосемян»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В подраздел 1 переносят обобщенные данные из отчета предприятий по ф. №6-к, принимающих зерно и маслосемена. Форма отчета по форме 6-к утверждена приказом Министерства сельского хозяйства и продовольствия от 26 ноября 2003 года № 233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Строка 01 «Всего охвачено качественным учетом» заполняется по графе 2 и 3, которые определяются путем подсчета массы соответствующих партий по графе 5ф  №6-к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Строка 02 « в том числе сухое и средней сухости» тоже заполняется только по графам 2 и 3 путем подсчета массы соответствующих партий по графе 5 ф. №6-к с учетом состояния влажности графы 8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Строка 03, 04,05 заполняются по всем графам путем подсчета массы соответствующих партий по графе 5ф. №6-к с учетом  состояния влажности графы 8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Данные по строке 06 определяют путем  подсчета массы хранящихся партий сырого и влажного зерна по графе 5 ф.№6-к, по которым в графе 32 ф.6-к сделана отметка об оборудовании  зернохранилища, в котором храниться данная партия, активной вентиляцией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 xml:space="preserve">По строке 07 указывается  общее наличие сорного зерна, которое определяется путем подсчета массы зерна по графе 5 ф.№6-к, отнесенного к сорному в зависимости от процентного содержания сорной примеси и действующих стандартов. 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По строке 08  выделяется,  в том числе сорное зерно, которое не требует подработки в связи с тем, что оно будет использовано на комовые цели (графы 2 и 3 -  не заполняются)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По строке 09 «горнополынное» показывается  масса зерна с учетом данных по строке 28  ф.6-к (графы 2 и 3 не заполняются)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По строке 10 показывается масса греющегося зерна  путем подсчета данных по графе 27 ф.6-к. При этом, к греющемуся зерну относят всю партию зерна, в которой обнаружено самосогревание, т.е. строки 27 и 5 в этом случае должны совпадать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По строке 11 данные о зерне, хранящемся на площадках (бунтах), определяют по графе 5   ф.6-к с учетом данных  по графе 31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По строке 12 массу зараженного зерна хлебными вредителями определяют путем подсчета данных по графе 23  ф.6-к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По строке 13-17 данные по степени зараженности определяют путем подсчета данных графы 23   с  учетом данных графах 20 и21. Данные по строкам 14-17 в графах 2 и 3 не заполняются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8"/>
        <w:jc w:val="both"/>
        <w:rPr/>
      </w:pPr>
      <w:r>
        <w:rPr>
          <w:sz w:val="30"/>
        </w:rPr>
        <w:t xml:space="preserve">Подраздел </w:t>
      </w:r>
      <w:r>
        <w:rPr>
          <w:sz w:val="30"/>
          <w:lang w:val="en-US"/>
        </w:rPr>
        <w:t>II</w:t>
      </w:r>
      <w:r>
        <w:rPr>
          <w:sz w:val="30"/>
        </w:rPr>
        <w:t>. «Мероприятия, проведенные для обеспечения сохранности зерна и маслосемян»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  <w:t>Основанием для заполнения этого раздела служат отчеты предприятий по ф. № 6-л «Отчет об очистке и сушке зерна и маслосемян» и 013 «Отчет о выполнении работ по борьбе с вредителями хлебных запасов и о движении химикатов»</w:t>
      </w:r>
    </w:p>
    <w:p>
      <w:pPr>
        <w:pStyle w:val="Normal"/>
        <w:ind w:firstLine="708"/>
        <w:jc w:val="both"/>
        <w:rPr/>
      </w:pPr>
      <w:r>
        <w:rPr>
          <w:sz w:val="30"/>
        </w:rPr>
        <w:t xml:space="preserve">Подраздел </w:t>
      </w:r>
      <w:r>
        <w:rPr>
          <w:sz w:val="30"/>
          <w:lang w:val="en-US"/>
        </w:rPr>
        <w:t>II</w:t>
      </w:r>
      <w:r>
        <w:rPr>
          <w:sz w:val="30"/>
        </w:rPr>
        <w:t xml:space="preserve"> ф. 315 составляется нарастающим итогом с начала полугодия.</w:t>
      </w:r>
    </w:p>
    <w:p>
      <w:pPr>
        <w:pStyle w:val="Normal"/>
        <w:ind w:firstLine="708"/>
        <w:jc w:val="both"/>
        <w:rPr/>
      </w:pPr>
      <w:r>
        <w:rPr>
          <w:sz w:val="30"/>
        </w:rPr>
        <w:t xml:space="preserve">Строки 46 и 47 подраздела </w:t>
      </w:r>
      <w:r>
        <w:rPr>
          <w:sz w:val="30"/>
          <w:lang w:val="en-US"/>
        </w:rPr>
        <w:t>II</w:t>
      </w:r>
      <w:r>
        <w:rPr>
          <w:sz w:val="30"/>
        </w:rPr>
        <w:t xml:space="preserve"> ф. 315 заполняются по  данным ф. 6-л за вторым разделом по показателю «Просушено с начала полугодия»</w:t>
      </w:r>
    </w:p>
    <w:p>
      <w:pPr>
        <w:pStyle w:val="Normal"/>
        <w:ind w:firstLine="708"/>
        <w:jc w:val="both"/>
        <w:rPr/>
      </w:pPr>
      <w:r>
        <w:rPr>
          <w:sz w:val="30"/>
        </w:rPr>
        <w:t xml:space="preserve">Графы 48 и 49 по маслосеменам заполняются по данным </w:t>
      </w:r>
      <w:r>
        <w:rPr>
          <w:sz w:val="30"/>
          <w:lang w:val="en-US"/>
        </w:rPr>
        <w:t>II</w:t>
      </w:r>
      <w:r>
        <w:rPr>
          <w:sz w:val="30"/>
        </w:rPr>
        <w:t xml:space="preserve"> раздела ф. 6-л (графы 3 и 6) по сумме месячных отчетов с начала полугодия.</w:t>
      </w:r>
    </w:p>
    <w:p>
      <w:pPr>
        <w:pStyle w:val="Normal"/>
        <w:ind w:firstLine="708"/>
        <w:jc w:val="both"/>
        <w:rPr/>
      </w:pPr>
      <w:r>
        <w:rPr>
          <w:sz w:val="30"/>
        </w:rPr>
        <w:t xml:space="preserve">Строка 50 заполняется по данным </w:t>
      </w:r>
      <w:r>
        <w:rPr>
          <w:sz w:val="30"/>
          <w:lang w:val="en-US"/>
        </w:rPr>
        <w:t>I</w:t>
      </w:r>
      <w:r>
        <w:rPr>
          <w:sz w:val="30"/>
        </w:rPr>
        <w:t xml:space="preserve"> раздела ф. 6-л (графа 3) по сумме месячных отчетов с начала полугодия.</w:t>
      </w:r>
    </w:p>
    <w:p>
      <w:pPr>
        <w:pStyle w:val="Normal"/>
        <w:ind w:firstLine="708"/>
        <w:jc w:val="both"/>
        <w:rPr/>
      </w:pPr>
      <w:r>
        <w:rPr>
          <w:sz w:val="30"/>
        </w:rPr>
        <w:t xml:space="preserve">Строки 51,52, 53 заполняются по данным </w:t>
      </w:r>
      <w:r>
        <w:rPr>
          <w:sz w:val="30"/>
          <w:lang w:val="en-US"/>
        </w:rPr>
        <w:t>I</w:t>
      </w:r>
      <w:r>
        <w:rPr>
          <w:sz w:val="30"/>
        </w:rPr>
        <w:t xml:space="preserve"> раздела  ф. 6-л (графа 4) по сумме месячных отчетов с начала полугодия.</w:t>
      </w:r>
    </w:p>
    <w:p>
      <w:pPr>
        <w:pStyle w:val="Normal"/>
        <w:ind w:firstLine="708"/>
        <w:jc w:val="both"/>
        <w:rPr/>
      </w:pPr>
      <w:r>
        <w:rPr>
          <w:sz w:val="30"/>
        </w:rPr>
        <w:t xml:space="preserve">Строка 54 заполняется 1 раз в квартал по данным </w:t>
      </w:r>
      <w:r>
        <w:rPr>
          <w:sz w:val="30"/>
          <w:lang w:val="en-US"/>
        </w:rPr>
        <w:t>I</w:t>
      </w:r>
      <w:r>
        <w:rPr>
          <w:sz w:val="30"/>
        </w:rPr>
        <w:t xml:space="preserve"> раздела формы №013 (строка 01 графа 1) и раздела 1 ф.№6-л о проведенной подработке зараженного  зерна с целью обеззараживания или  снижения зараженности (графа 3 с учетом 2) по сумме месячных отчетов с начала полугодия.</w:t>
      </w:r>
    </w:p>
    <w:p>
      <w:pPr>
        <w:pStyle w:val="Normal"/>
        <w:ind w:firstLine="708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  <w:t xml:space="preserve">Раздел 2 «Учет качественного состояния хранящейся продукции»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. В графе 1 указывается масса в тоннах соответствующей партии хранящейся продукции на отчетную дату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2. В графах 2, 3, 4 указывается продукция с длительными сроками хранения, Данные о количестве продукции с длительными сроками хранения переносятся их граф 1, 2, 3 формы 6-кп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3. В графе  5  указывается греющаяся продукция в тоннах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4. В графах 6, 7, 8, 9, 10 и 11 указывается нестандартная продукция следующим образом: графа 7 – по запаху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</w:t>
      </w:r>
      <w:r>
        <w:rPr>
          <w:sz w:val="30"/>
          <w:szCs w:val="30"/>
        </w:rPr>
        <w:t xml:space="preserve">графа 8 - по  вкусу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</w:t>
      </w:r>
      <w:r>
        <w:rPr>
          <w:sz w:val="30"/>
          <w:szCs w:val="30"/>
        </w:rPr>
        <w:t xml:space="preserve">графа 9 – по клейковине,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</w:t>
      </w:r>
      <w:r>
        <w:rPr>
          <w:sz w:val="30"/>
          <w:szCs w:val="30"/>
        </w:rPr>
        <w:t>графа 10 - по влажности,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</w:t>
      </w:r>
      <w:r>
        <w:rPr>
          <w:sz w:val="30"/>
          <w:szCs w:val="30"/>
        </w:rPr>
        <w:t>графа 11 - по наличию вредителей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>Если данная партия продукции оказалась нестандартной по двум или более признакам, то в графе 6 партия продукции, отнесенная к нестандартной по нескольким признакам, должна быть учтена только один раз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3:50:00Z</dcterms:created>
  <dc:creator>buh2</dc:creator>
  <dc:description/>
  <dc:language>en-US</dc:language>
  <cp:lastModifiedBy>Niva-226</cp:lastModifiedBy>
  <cp:lastPrinted>2010-03-29T11:10:00Z</cp:lastPrinted>
  <dcterms:modified xsi:type="dcterms:W3CDTF">2010-11-30T10:19:00Z</dcterms:modified>
  <cp:revision>6</cp:revision>
  <dc:subject/>
  <dc:title>Приложение № 7</dc:title>
</cp:coreProperties>
</file>