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ind w:left="5628" w:hanging="0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8"/>
          <w:szCs w:val="28"/>
        </w:rPr>
      </w:pPr>
      <w:r>
        <w:rPr>
          <w:sz w:val="28"/>
          <w:szCs w:val="28"/>
        </w:rPr>
        <w:t>от 11 ноября 2007 г.  № 489</w:t>
      </w:r>
    </w:p>
    <w:p>
      <w:pPr>
        <w:pStyle w:val="Normal"/>
        <w:ind w:left="5695" w:hanging="0"/>
        <w:rPr>
          <w:sz w:val="28"/>
          <w:szCs w:val="28"/>
        </w:rPr>
      </w:pPr>
      <w:r>
        <w:rPr>
          <w:sz w:val="28"/>
          <w:szCs w:val="28"/>
        </w:rPr>
        <w:t>(в редакции приказа Министерства сельского хозяйства и продовольствия Республики Беларусь от 20 ноября 2009 г . №464)</w:t>
      </w:r>
    </w:p>
    <w:p>
      <w:pPr>
        <w:pStyle w:val="Normal"/>
        <w:ind w:left="56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КАЗАНИЯ </w:t>
      </w:r>
    </w:p>
    <w:p>
      <w:pPr>
        <w:pStyle w:val="Normal"/>
        <w:ind w:right="5298" w:hanging="0"/>
        <w:rPr>
          <w:sz w:val="28"/>
          <w:szCs w:val="28"/>
        </w:rPr>
      </w:pPr>
      <w:r>
        <w:rPr>
          <w:sz w:val="28"/>
          <w:szCs w:val="28"/>
        </w:rPr>
        <w:t xml:space="preserve">по заполнению формы ведомственной отчетности  "Сведения о поступлении и остатках  нефтепродуктов"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едомственную отчетность "Сведения о поступлении и остатках нефтепродуктов" (далее – отчет) представляют сельскохозяйственные организации независимо от формы собственности и подчиненности и районные организации агросервиса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организации представляют отчет в соответствии с графами 1, 2 и 4, а организации агросервиса – только в соответствии с графой 3.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се показатели отчета заполняются на основании первичных учетных документов.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В отчете отражаются сведения раздельно по дизельному топливу (строка 010) и автомобильному бензину (строка 020), независимо от их марок (далее – топливо):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1 – отражается топливо, поступившее в сельскохозяйственные организации с начала года по отчетную дату (нарастающим итогом), независимо от состояния оплаты поставщику его стоимости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2 – отражается топливо, поступившее в сельскохозяйственные организации после предыдущей отчетной даты, т.е. за последнюю  неделю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3 – отражается топливо, фактически имеющееся на отчетную дату в организациях агросервиса и предназначенное для реализации сельскохозяйственным организациям; </w:t>
      </w:r>
    </w:p>
    <w:p>
      <w:pPr>
        <w:pStyle w:val="Normal"/>
        <w:ind w:right="5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4 – отражается топливо, фактически имеющееся на отчетную дату в сельскохозяйственных организациях, независимо от состояния оплаты поставщику его стоимост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9:00Z</dcterms:created>
  <dc:creator>1</dc:creator>
  <dc:description/>
  <dc:language>en-US</dc:language>
  <cp:lastModifiedBy>Niva-226</cp:lastModifiedBy>
  <dcterms:modified xsi:type="dcterms:W3CDTF">2010-01-15T07:55:00Z</dcterms:modified>
  <cp:revision>5</cp:revision>
  <dc:subject/>
  <dc:title/>
</cp:coreProperties>
</file>