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5" w:hanging="0"/>
        <w:rPr>
          <w:sz w:val="24"/>
          <w:szCs w:val="24"/>
        </w:rPr>
      </w:pPr>
      <w:r>
        <w:rPr/>
        <w:t xml:space="preserve">УТВЕРЖДЕНО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 июля 2007 г.  №32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autoSpaceDE w:val="false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autoSpaceDE w:val="false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/>
              <w:t>СВЕДЕНИЯ</w:t>
            </w:r>
          </w:p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6"/>
                <w:szCs w:val="26"/>
              </w:rPr>
              <w:t>О закладке семенного картофеля на хранение для реализации и его состояние</w:t>
            </w:r>
            <w:r>
              <w:rPr/>
              <w:t xml:space="preserve"> (на)_______________________ 200 ___ г.</w:t>
            </w:r>
          </w:p>
        </w:tc>
      </w:tr>
    </w:tbl>
    <w:p>
      <w:pPr>
        <w:pStyle w:val="Normal"/>
        <w:autoSpaceDE w:val="false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425"/>
        <w:gridCol w:w="2835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(с указанием: кто представляет и кому представляется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.Сельскохозяйственные  организации, районные сельскохозяйственные управления, областные сельхозуправления отделу маркетинга и диспетчерской связи Министерства сельского хозяйства и продовольствия  РБ . 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рт-апрель,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нтябрь-ноябрь)</w:t>
            </w:r>
          </w:p>
        </w:tc>
      </w:tr>
    </w:tbl>
    <w:p>
      <w:pPr>
        <w:pStyle w:val="Normal"/>
        <w:autoSpaceDE w:val="false"/>
        <w:ind w:left="108" w:hanging="0"/>
        <w:jc w:val="both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43" w:hRule="atLeas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рганизации, представляющей отчетность</w:t>
            </w: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autoSpaceDE w:val="false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ind w:left="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9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1870"/>
        <w:gridCol w:w="1496"/>
        <w:gridCol w:w="1519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Наименование показа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Ед. измер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Пла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Факт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Заложено семян для хранения всего.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Заложено семян для хранения элиты. Состояние  семян картофеля в сельхозоргнизациях.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тыс. то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Заложено картофеля на хранение для реализации всего. </w:t>
            </w:r>
          </w:p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 xml:space="preserve">Заложено семенного картофеля на хранение для реализации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тыс. тонн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уководитель организации ______________________</w:t>
        <w:tab/>
        <w:t>___________________________</w:t>
      </w:r>
    </w:p>
    <w:p>
      <w:pPr>
        <w:pStyle w:val="Normal"/>
        <w:ind w:left="108" w:firstLine="720"/>
        <w:jc w:val="both"/>
        <w:rPr/>
      </w:pPr>
      <w:r>
        <w:rPr>
          <w:sz w:val="24"/>
          <w:szCs w:val="24"/>
        </w:rPr>
        <w:tab/>
        <w:tab/>
        <w:tab/>
        <w:tab/>
      </w:r>
      <w:r>
        <w:rPr>
          <w:sz w:val="20"/>
          <w:szCs w:val="20"/>
        </w:rPr>
        <w:t>(подпись)</w:t>
        <w:tab/>
        <w:tab/>
        <w:tab/>
        <w:t xml:space="preserve">          (инициалы, фамилия)</w:t>
      </w:r>
    </w:p>
    <w:p>
      <w:pPr>
        <w:pStyle w:val="Normal"/>
        <w:spacing w:lineRule="auto" w:line="360"/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ата составления отчета     “______”_________________20____г.</w:t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15:00Z</dcterms:created>
  <dc:creator>kulka</dc:creator>
  <dc:description/>
  <dc:language>en-US</dc:language>
  <cp:lastModifiedBy>Niva-226</cp:lastModifiedBy>
  <cp:lastPrinted>2010-11-30T15:28:00Z</cp:lastPrinted>
  <dcterms:modified xsi:type="dcterms:W3CDTF">2010-11-30T13:28:00Z</dcterms:modified>
  <cp:revision>6</cp:revision>
  <dc:subject/>
  <dc:title>УТВЕРЖДЕНО</dc:title>
</cp:coreProperties>
</file>