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>УТВЕРЖДЕНО</w:t>
      </w:r>
    </w:p>
    <w:p>
      <w:pPr>
        <w:pStyle w:val="Normal"/>
        <w:ind w:left="5664" w:hanging="0"/>
        <w:rPr/>
      </w:pPr>
      <w:r>
        <w:rPr/>
        <w:t>Приказ Министерства сельского хозяйства и продовольствия Республики Беларусь</w:t>
      </w:r>
    </w:p>
    <w:p>
      <w:pPr>
        <w:pStyle w:val="Normal"/>
        <w:ind w:left="4956" w:firstLine="708"/>
        <w:rPr/>
      </w:pPr>
      <w:r>
        <w:rPr/>
        <w:t>07.08.2007 г. № 353</w:t>
      </w:r>
    </w:p>
    <w:p>
      <w:pPr>
        <w:pStyle w:val="Normal"/>
        <w:ind w:left="5664" w:hanging="0"/>
        <w:rPr/>
      </w:pPr>
      <w:r>
        <w:rPr/>
        <w:t>(в редакции приказа Министерства сельского хозяйства и продовольствия Республики Беларусь от 20 ноября 2009 г. №464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казания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полнению формы ведомственной отчетности «Отчет о результатах контрольного лова в нагульных и выростных прудах»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ИЕ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едомственную отчетность по форме «Отчет о результатах контрольного лова в нагульных и выростных прудах» (далее – отчет) предоставляют организации,  занимающиеся рыбоводством и находящиеся в ведении Департамента по мелиорации и водному хозяйству Министерства сельского хозяйства и продовольств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чет предоставляется в отдел рыбного хозяйства  Департамента по мелиорации и водному хозяйству  ежедекадно (10, 20, 30 числа каждого месяца),  начиная с 1 июня  оканчивая 10 сентябр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ные ловы проводят волокушей или бреднем в нескольких участках пруда с выловом около 0,5 % общего количества рыбы в пруду. При проведении контрольных ловов проводят также клинический осмотр на наличие внешних признаков заболеваний: микроскопические исследования соскобов с кожи и жабр на наличие эктопаразитов и вскрытие рыб на предмет обнаружения эндопаразитов и патологических изменений. Из каждого пруда врачебному осмотру подвергаются не менее 100 ры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ЗА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тчет о результатах контрольного лова в нагульных прудах»  отражаются данные о результатах контрольного лова, эффективности кормления, темпах роста рыбы  в нагульных пру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графе 1 «Пруд», отражается наименование, номер и категория пруда, в котором проводятся контрольные лов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графе 2 «Возраст» отражается возраст рыбы (двухлеток, трехлеток), выловленной при проведении контрольного ло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В графе 3 «Площадь» отражается площадь пруда, соответствующая наименованию пру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графах 4,5 «Посажено» отражается численность посаженного на выращивание рыбопосадочного материала (тыс. штук)  и его вес (тонн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В графах 6,7 «Находится рыбы с учетом нормативного отхода» отражаются данные о численности находящейся на выращивании рыбы (тыс. штук)  и ее весе (тонн) с учетом нормативного отхода за период летнего выращи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В графах 8,9 «Средняя масса, г» отражаются  данные о результатах контрольного лова. Средняя масса при контрольном лове определяется путем деления веса выловленной рыбы на ее количество и выражается в граммах. Средняя масса за предыдущую декаду вычисляется аналогичным образом. При проведении первого контрольного лова средняя масса за предыдущую декаду вычисляется путем деления данных графы 7 на данные графы 6, полученное значение, переводят в граммы умножением на 100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В графах 10,11 «Прирост за декаду» отражается фактический прирост рыбы за декаду, соответственно в графе 10 - среднештучный прирост (грамм) и в графе 11- общий (тонн). Данные графы 10 должны быть равны: данные графы 8 минус данные графы 9. Данные графы 11 должны быть равны: данные графы 10 умножить  на данные графы 6, полученное значение переводят в тонны путем деления на 100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2. В графе 12 «Общая масса, т» отражается фактический вес рыбы (тонн) находящейся в пруду в период проведения контрольного лова. Данные графы 12 должны быть равны: данные графы 8 умножить на данные графы 6, полученной значение переводят в тонны путем деления на 10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В графах 13,14 «Скормлено кормов, т» отражается количество корма скормленного рыбе,  соответственно в графе 13 – скормлено кормов за декаду и в графе 14 – скормлено кормов с начала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4. 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Отчет о результатах контрольного лова в выростных прудах»  отражаются данные о результатах контрольного лова, эффективности кормления, темпах роста рыбы  в выростных пруда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5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полняется аналогично раздел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11:00Z</dcterms:created>
  <dc:creator>Niva-226</dc:creator>
  <dc:description/>
  <dc:language>en-US</dc:language>
  <cp:lastModifiedBy>Niva-226</cp:lastModifiedBy>
  <dcterms:modified xsi:type="dcterms:W3CDTF">2010-11-30T13:06:00Z</dcterms:modified>
  <cp:revision>3</cp:revision>
  <dc:subject/>
  <dc:title>УТВЕРЖДЕНО</dc:title>
</cp:coreProperties>
</file>