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shd w:fill="FFFFFF" w:val="clear"/>
        <w:spacing w:lineRule="exact" w:line="245"/>
        <w:ind w:left="6024" w:firstLine="348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  <w:t>УКАЗАНИЯ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заполнению формы ведомственной отчетности 1 пж сх «Отчет о наличии пустующих жилых домов (квартир) в сельской местности и их использовании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705"/>
        <w:jc w:val="both"/>
        <w:rPr>
          <w:sz w:val="30"/>
          <w:szCs w:val="30"/>
        </w:rPr>
      </w:pPr>
      <w:r>
        <w:rPr>
          <w:sz w:val="30"/>
          <w:szCs w:val="30"/>
        </w:rPr>
        <w:t>Ведомственную отчетность по форме 1 пж сх «Отчет о наличии пустующих жилых домов (квартир) в сельской местности и их использовании» (далее отчет) представляют исполкомы сельских поселковых Советов - управлениям по сельскому хозяйству и продовольствию райисполкомов; управления по сельскому хозяйству и продовольствию райисполкомов - комитетам по сельскому хозяйству и продовольствию облисполкомов; комитеты по сельскому хозяйству и продовольствию облисполкомов – Министерству сельского хозяйства и продовольствия; Министерство сельского хозяйства и продовольствия - Совету Министров Республики Беларусь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Данные в единицах жилых домов (квартир) заносятся в целых числах; в тысячах рублей - с точностью до десятых в отчетном период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. В графе А «Наименование показателя» в строке 001 (сумма строк 002,003) указывается количество имеющихся в области незаселенных пустующих жилых домов (квартир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е А «Наименование показателя» в строке 002 указывается количество имеющихся в области незаселенных пустующих домов (квартир), находящихся в собственности физических ли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графе А «Наименование показателя» в строке 003 указывается количество имеющихся в области незаселенных пустующих домов (квартир), находящихся в собственности юридических ли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у 01 «Количество незаселенных (пустующих) домов (квартир), единиц» заносятся данные о количестве имеющихся в области незаселенных домов (квартир)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В графе 02 «непригодных к проживанию/не прописаны» указывается количество имеющихся в области непригодных к проживанию домов (квартир), а через дробь указывается в скольких из них не прописаны граждан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ах 03 - 05 из числа непригодных к проживанию домов (квартир) указываются дома и квартиры, находящиеся в аварийном состоян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е 03 «всего» из числа непригодных к проживанию домов и квартир указывается общее количество находящихся в аварийном состоянии.</w:t>
        <w:tab/>
        <w:t>В графе 04 «имеется домовладелец (состоит на балансе)» из числа непригодных к проживанию домов (квартир) указывается количество аварийных домов (квартир) у которых имеется домовладелец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е 05 «не имеется домовладелец (не состоит на балансе)» из числа непригодных к проживанию домов (квартир) указывается количество аварийных домов (квартир) у которых нет домовладельца.</w:t>
      </w:r>
    </w:p>
    <w:p>
      <w:pPr>
        <w:pStyle w:val="TextBodyIndent"/>
        <w:rPr>
          <w:szCs w:val="30"/>
        </w:rPr>
      </w:pPr>
      <w:r>
        <w:rPr>
          <w:szCs w:val="30"/>
        </w:rPr>
        <w:t>В графе 06 – 08 из числа непригодных к проживанию домов и квартир указываются дома и квартиры, находящиеся в ветхом состоянии.</w:t>
      </w:r>
    </w:p>
    <w:p>
      <w:pPr>
        <w:pStyle w:val="TextBodyIndent"/>
        <w:rPr>
          <w:szCs w:val="30"/>
        </w:rPr>
      </w:pPr>
      <w:r>
        <w:rPr>
          <w:szCs w:val="30"/>
        </w:rPr>
        <w:t>В графе 06 «всего» указывается общее количество ветхих домов (квартир), имеющихся в области.</w:t>
      </w:r>
    </w:p>
    <w:p>
      <w:pPr>
        <w:pStyle w:val="TextBodyIndent"/>
        <w:rPr>
          <w:szCs w:val="30"/>
        </w:rPr>
      </w:pPr>
      <w:r>
        <w:rPr>
          <w:szCs w:val="30"/>
        </w:rPr>
        <w:t>В графе 07 «имеется домовладелец (состоит на балансе)» из числа непригодных к проживанию домов и квартир указывается количество ветхих домов (квартир) у которых имеется домовладелец.</w:t>
      </w:r>
    </w:p>
    <w:p>
      <w:pPr>
        <w:pStyle w:val="TextBodyIndent"/>
        <w:rPr>
          <w:szCs w:val="30"/>
        </w:rPr>
      </w:pPr>
      <w:r>
        <w:rPr>
          <w:szCs w:val="30"/>
        </w:rPr>
        <w:t>В графе 08 «не имеется домовладелец (не состоит на балансе)» из числа непригодных к проживанию домов и квартир указывается количество ветхих домов (квартир) у которых нет домовладельц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9 – 011 из числа непригодных к проживанию домов и квартир указываются дома и квартиры, находящиеся в зоне отселения.</w:t>
      </w:r>
    </w:p>
    <w:p>
      <w:pPr>
        <w:pStyle w:val="TextBodyIndent"/>
        <w:rPr>
          <w:szCs w:val="30"/>
        </w:rPr>
      </w:pPr>
      <w:r>
        <w:rPr>
          <w:szCs w:val="30"/>
        </w:rPr>
        <w:t>В графе 09 «всего» указывается общее количество домов, имеющихся в области, находящихся в зоне отселения.</w:t>
      </w:r>
    </w:p>
    <w:p>
      <w:pPr>
        <w:pStyle w:val="TextBodyIndent"/>
        <w:rPr>
          <w:szCs w:val="30"/>
        </w:rPr>
      </w:pPr>
      <w:r>
        <w:rPr>
          <w:szCs w:val="30"/>
        </w:rPr>
        <w:t>В графе 010 «имеется домовладелец (состоит на балансе)» из числа непригодных к проживанию домов и квартир указывается количество домов (квартир), находящихся в зоне отселения, у которых имеется домовладелец.</w:t>
      </w:r>
    </w:p>
    <w:p>
      <w:pPr>
        <w:pStyle w:val="TextBodyIndent"/>
        <w:rPr>
          <w:szCs w:val="30"/>
        </w:rPr>
      </w:pPr>
      <w:r>
        <w:rPr>
          <w:szCs w:val="30"/>
        </w:rPr>
        <w:t>В графе 011 «не имеется домовладелец (не состоит на балансе)» из числа непригодных к проживанию домов и квартир указывается количество, находящихся в зоне отселения домов (квартир), у которых нет домовладельца.</w:t>
      </w:r>
    </w:p>
    <w:p>
      <w:pPr>
        <w:pStyle w:val="TextBodyIndent"/>
        <w:rPr>
          <w:szCs w:val="30"/>
        </w:rPr>
      </w:pPr>
      <w:r>
        <w:rPr>
          <w:szCs w:val="30"/>
        </w:rPr>
        <w:t>В графе 012 «пригодных к проживанию» указывается общее количество имеющихся в области пригодных к проживанию домов и квартир.</w:t>
      </w:r>
    </w:p>
    <w:p>
      <w:pPr>
        <w:pStyle w:val="TextBodyIndent"/>
        <w:rPr>
          <w:szCs w:val="30"/>
        </w:rPr>
      </w:pPr>
      <w:r>
        <w:rPr>
          <w:szCs w:val="30"/>
        </w:rPr>
        <w:t xml:space="preserve">В графе 013 «в центральных усадьбах, с/с и с/х организациях» указывается количество имеющихся в области пригодных к проживанию домов (квартир), находящихся в центральных усадьбах сельских советов и сельскохозяйственных организаций (далее с/с и с/х организаций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14 «в других населенных пунктах» указывается количество имеющихся в области пригодных к проживанию домов (квартир), за исключением домов (квартир), находящихся в центральных усадьбах с/с и с/х организаций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15 « не проживают и не прописаны» указывается количество имеющихся в области пригодных к проживанию домов (квартир), у которых имеется домовладелец, но в доме (квартире) не проживают и не прописаны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16 « состояние приусадебного участка (удовлетворительное, не удовлетворительное)» указывается состояние приусадебных участков домов, имеющихся в области и пригодных к проживанию, у которых есть домовладелец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В графе 017 « не проживают» указывается количество имеющихся в области пригодных к проживанию домов (квартир) у которых нет домовладельца, в доме (квартире) не проживают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18 «самовольно заселено» указывается количество имеющихся в области пригодных к проживанию домов (квартир) у которых нет домовладельца, дом (квартира) самовольно заселен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19 «состояние приусадебного участка (удовлетворительное, не удовлетворительное)» указывается состояние приусадебных участков домов пригодных к проживанию, у которых нет домовладельц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афах 020-022 указывается информация о пригодных к проживанию домах (квартирах) у которых имеются домовладельцы, проживающие временно в указанных домах (квартирах)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20 «имеется домовладелец (проживают временно, не прописаны)»  указывается общее количество имеющихся в области пригодных к проживанию домов, в которых проживают временно; есть домовладелец. Количество таких домов (квартир)  не учитывается в графе 01 «Количество незаселенных (пустующих) домов (квартир), единиц»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21 «в центральных усадьбах, с/с и с/х  организациях» указывается количество имеющихся  в центральных усадьбах, с/с и с/х  организациях пригодных к проживанию домов (квартир) у которых имеется домовладелец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22 «в центральных усадьбах, с/с и с/х  организациях» указывается количество имеющихся  в области пригодных к проживанию домов (квартир), у которых имеется домовладелец, за исключением домов (квартир),  находящихся в центральных усадьбах, с/с и с/х  организациях 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ах 023 – 025 «продано (куплено), план/факт» указывается количество запланированных для продажи (покупки) пригодных к проживанию домов и квартир и через дробь указывается количество фактически проданных (купленных) домов и кварти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23 «перепрофилировано» из числа пригодных к проживанию проданных (купленных) домов и квартир указывается количество перепрофилированных домов (квартир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24 «повторно заселено» из числа пригодных к проживанию проданных (купленных) домов и квартир указывается количество повторно заселенных домов и квартир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25 «в том числе за счет льготных кредитов» из числа пригодных к проживанию домов и квартир указывается количество купленных для повторного заселения домов и квартир за счет льготных кредитов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ах 026-029 указывается информация по пригодным к проживанию проданным домам (квартирам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26 «оценочная стоимость проданных домов и квартир (в среднем одного дома), тыс.руб." указывается  средняя оценочная стоимость одного  проданного дом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27 "общая площадь проданных домов (в среднем одного дома), кв.м." указывается средняя общая площадь одного проданного дом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28 "количество домов" указывается  общее количество отремонтированных или реконструированных домов имеющихся в обла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29 "ориентировочная стоимость одного дома" указывается ориентировочная стоимость одного отремонтированного или реконструированного дома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30 "передано домов, признанных выморочным наследством и другое, в коммунальную собственность" из числа пригодных к проживанию  жилых домов (квартир) указывается количество домов (квартир), переданных в коммунальную собственност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ах 031-033 указывается информация по использованию непригодных к проживанию жилых домов (квартир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31 "снесено" указывается количество снесенных  жилых домов (квартир) имеющихся в обла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В графе 032 "восстановлено" указывается количество  восстановленных жилых домов (квартир) имеющихся в област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афе 033 "прочее" указывается количество домов (квартир) использование которых не может быть отнесено к графам 031,032. </w:t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44:00Z</dcterms:created>
  <dc:creator>buh2</dc:creator>
  <dc:description/>
  <dc:language>en-US</dc:language>
  <cp:lastModifiedBy>Niva-226</cp:lastModifiedBy>
  <cp:lastPrinted>2010-03-29T11:05:00Z</cp:lastPrinted>
  <dcterms:modified xsi:type="dcterms:W3CDTF">2010-11-30T10:22:00Z</dcterms:modified>
  <cp:revision>9</cp:revision>
  <dc:subject/>
  <dc:title>Приложение 24</dc:title>
</cp:coreProperties>
</file>