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УТВЕРЖДЕНО</w:t>
      </w:r>
    </w:p>
    <w:p>
      <w:pPr>
        <w:pStyle w:val="Normal"/>
        <w:ind w:left="5664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ind w:left="4956" w:firstLine="708"/>
        <w:rPr/>
      </w:pPr>
      <w:r>
        <w:rPr/>
        <w:t>07.08.2007 г. № 353</w:t>
      </w:r>
    </w:p>
    <w:p>
      <w:pPr>
        <w:pStyle w:val="Normal"/>
        <w:ind w:left="5664" w:hanging="0"/>
        <w:rPr/>
      </w:pPr>
      <w:r>
        <w:rPr/>
        <w:t>(в редакции приказа Министерства сельского хозяйства и продовольствия Республики Беларусь от 20 ноября 2009 г. №464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азания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олнению формы ведомственной отчетности «Сведения о результатах зарыбления выростных и нагульных пру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едомственную отчетность «Сведения о результатах зарыбления  выростных и нагульных прудов» (далее – отчет) предоставляют организации,  занимающиеся рыбоводством и находящиеся в ведении Департамента по мелиорации и водному хозяйству Министерства сельского хозяйства и продоволь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чет предоставляется в отдел рыбного хозяйства  Департамента по мелиорации и водному хозяйству  11 раз в год (по состоянию на 10, 20, 30 марта, 10, 20, 30 апреля, 10, 20, 30 мая, 10, 20 июня), не позднее 2 дней после отчетного пери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ЗА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В разделе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Результаты зарыбления выростных прудов» отражаются данные  о зарыбляемых прудах, их площади, виде, а также возрасте, количестве, зарыбляемого рыбопосадочного матери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графе «Пруд» отражается категория и номер (название) зарыбляемого п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графе «Площадь, га» указывается площадь пруда, соответствующая категории и номеру пруда (графа «пруд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графе «Фактически зарыблено» указывается вид зарыбленной рыбы, в разрезе: карп, белый амур, пестрый толстолобик, проч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По каждому виду рыбы отражаются данные о количестве, посаженной на выращивание  рыбы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В графах  «% к плану» отражаются данные о выполнении плановых показателей по соответствующей позиции. Графы «% к плану»  вычисляется путем деления показателя фактически зарыбленного количества рыбы на показатель планового количества рыбы и умножить на 100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 строке </w:t>
      </w:r>
      <w:r>
        <w:rPr>
          <w:b/>
          <w:sz w:val="28"/>
          <w:szCs w:val="28"/>
        </w:rPr>
        <w:t>«итого»</w:t>
      </w:r>
      <w:r>
        <w:rPr>
          <w:sz w:val="28"/>
          <w:szCs w:val="28"/>
        </w:rPr>
        <w:t xml:space="preserve"> указываются итоговые суммы по видам рыб  по графам «тыс.шт». Вычисление графы «% к плану» производится аналогично п.6.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рафе «Примечание» отражаются причины отклонения от плановых показа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В разделе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Результаты зарыбления нагульных прудов»  отражаются данные  о зарыбляемых прудах, их площади, виде, а также возрасте, количестве, среднештучной навеске зарыбляемого рыбопосадочного матери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графе «Пруд» отражается категория и номер (название) зарыбляемого пру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графе «Площадь, га» указывается площадь пруда, соответствующая категории и номеру пруда (графа «пруд»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В графе «возраст» указываются данные о возрасте зарыбляемого рыбопосадочного материала карп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графе «Фактически зарыблено» указывается вид зарыбленной рыбы, в разрезе: карп, белый амур, пестрый толстолобик, щука, кара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. По каждому виду рыбы отражаются данные о количестве, среднештучной массе и общем весе посаженной на выращивание  рыб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. Графы «ср. масса» вычисляется путем деления графы «тонн» на графу «тыс. шт», полученное значение умножается на 10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3. В графах 5, 7, 9, 11, 13, 15, 17, 19, 21, 23, 25, 27, 29, 31, 33 «% к плану» отражаются данные о выполнении плановых показателей по соответствующей позиции. Графы «% к плану»  вычисляется путем деления показателя фактически зарыбленного количества рыбы на показатель планового количества рыбы и умножить на 100 соответственно по каждой позиции («тыс. шт», «г», «т»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В строке «</w:t>
      </w:r>
      <w:r>
        <w:rPr>
          <w:b/>
          <w:sz w:val="28"/>
          <w:szCs w:val="28"/>
        </w:rPr>
        <w:t>доращивание»</w:t>
      </w:r>
      <w:r>
        <w:rPr>
          <w:sz w:val="28"/>
          <w:szCs w:val="28"/>
        </w:rPr>
        <w:t xml:space="preserve"> отражаются сведения о выращивании рыбопосадочного материала двухле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5. В строке «</w:t>
      </w:r>
      <w:r>
        <w:rPr>
          <w:b/>
          <w:sz w:val="28"/>
          <w:szCs w:val="28"/>
        </w:rPr>
        <w:t>товарная»</w:t>
      </w:r>
      <w:r>
        <w:rPr>
          <w:sz w:val="28"/>
          <w:szCs w:val="28"/>
        </w:rPr>
        <w:t xml:space="preserve"> отражаются сведения о выращиваниие </w:t>
      </w:r>
      <w:r>
        <w:rPr>
          <w:b/>
          <w:sz w:val="28"/>
          <w:szCs w:val="28"/>
        </w:rPr>
        <w:t xml:space="preserve">товарной </w:t>
      </w:r>
      <w:r>
        <w:rPr>
          <w:sz w:val="28"/>
          <w:szCs w:val="28"/>
        </w:rPr>
        <w:t>рыбы: товарного двухлетка и товарного трехлет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6. В строках </w:t>
      </w:r>
      <w:r>
        <w:rPr>
          <w:b/>
          <w:sz w:val="28"/>
          <w:szCs w:val="28"/>
        </w:rPr>
        <w:t>«итого»</w:t>
      </w:r>
      <w:r>
        <w:rPr>
          <w:sz w:val="28"/>
          <w:szCs w:val="28"/>
        </w:rPr>
        <w:t xml:space="preserve"> отражаются суммарные данные  по выращиванию рыбопосадочного материала, товарного двухлетка и товарного трехлетка соответственно по графам «тыс. шт» и «тонн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1. Графы «ср. масса» вычисляется путем деления графы «тонн» на графу «тыс. шт», полученное значение умножается на 10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2. Графы «% к плану»  вычисляется аналогично п. 13.3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5:00Z</dcterms:created>
  <dc:creator>Niva-226</dc:creator>
  <dc:description/>
  <dc:language>en-US</dc:language>
  <cp:lastModifiedBy>Niva-226</cp:lastModifiedBy>
  <cp:lastPrinted>2010-11-30T15:18:00Z</cp:lastPrinted>
  <dcterms:modified xsi:type="dcterms:W3CDTF">2010-11-30T13:18:00Z</dcterms:modified>
  <cp:revision>7</cp:revision>
  <dc:subject/>
  <dc:title>УТВЕРЖДЕНО</dc:title>
</cp:coreProperties>
</file>