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4956" w:firstLine="708"/>
        <w:rPr/>
      </w:pPr>
      <w:r>
        <w:rPr/>
        <w:t>07.08.2007 г. № 353</w:t>
      </w:r>
    </w:p>
    <w:p>
      <w:pPr>
        <w:pStyle w:val="Normal"/>
        <w:ind w:left="5664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№46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Указания 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721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олнению формы ведомственной отчетности «Сведения о ходе разгрузки зимовальных прудов»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домственную отчетность по форме «Сведения о ходе разгрузки зимовальных прудов» (далее – отчет) предоставляют организации,  занимающиеся рыбоводством и находящиеся в ведении Департамента по мелиорации и водному хозяйству Министерства сельского хозяйства и продоволь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предоставляется в отдел рыбного хозяйства  Департамента по мелиорации и водному хозяйству  3 раза в год (по состоянию на 1 апреля, 1 мая, 1 июня), не позднее 2 дней после отчетного пери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ЗА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отчете «Сведения о ходе разгрузки зимовальных прудов» отражаются данные о размещенном на зимовку и выловленном после зимовки рыбопосадочном материале, в разрезе прудов по каждому виду и возрасту ры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аждый вид рыбы заполняется в отдельной строке,  соответствующей графе «№ зимовального пруд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 графе «№ зимовального пруда» указывается номер (название) пруда, в котором размещена рыба на зимовку. В качестве прудов используемых для зимовки рыбопосадочного материала могут использоваться приспособленные пруда (выростные, нагульные, маточны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графе «Вид рыбы» указывается вид рыбы, размещенной на зимовку в соответствующем зимовальном пру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графах «годовики» и «двухгодовики» указывается возраст соответствующего вида рыбы, размещенного на зимовку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рафа «годовики» заполняется следующим образа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1. В графе «размещено на зиму» указывается размещенное на зимовку количество, вес и среднештучная навеска рыбы в тысячах штук,  тоннах  и граммах соответственно. Графа «Средняя навеска» вычисляется путем деления графы «тонн» на графу «тыс. шт», полученное значение переводится в граммы умножением на 10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 графе «выход из зимовки» указывается фактически выловленное из соответствующего зимовального пруда количество, вес, среднештучная навеска рыбы и процент выхода в тысячах штук, тоннах, граммах и % соответственно. Графа «Средняя навеска» вычисляется путем деления графы «тонн» на графу «тыс. шт», полученное значение переводится в граммы умножением на 1000. В графе «% выхода» отражается соотношение выловленной рыбы  к посаженной и вычисляется путем деления графы «выход из зимовки» (тыс. шт) на графу «размещено на зиму» (тыс. шт), полученное значение  умножается на 10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Графа «двухгодовики» заполняется аналогично п. 8.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3:00Z</dcterms:created>
  <dc:creator>Niva-226</dc:creator>
  <dc:description/>
  <dc:language>en-US</dc:language>
  <cp:lastModifiedBy>Niva-226</cp:lastModifiedBy>
  <dcterms:modified xsi:type="dcterms:W3CDTF">2010-11-30T13:16:00Z</dcterms:modified>
  <cp:revision>3</cp:revision>
  <dc:subject/>
  <dc:title>УТВЕРЖДЕНО</dc:title>
</cp:coreProperties>
</file>