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numPr>
          <w:ilvl w:val="0"/>
          <w:numId w:val="0"/>
        </w:numPr>
        <w:ind w:left="6372" w:hanging="0"/>
        <w:outlineLvl w:val="0"/>
        <w:rPr/>
      </w:pPr>
      <w:r>
        <w:rPr>
          <w:sz w:val="24"/>
          <w:szCs w:val="24"/>
        </w:rPr>
        <w:t>« 9 » ноября 2010 г. № 516</w:t>
        <w:tab/>
      </w:r>
      <w:r>
        <w:rPr>
          <w:b/>
          <w:sz w:val="24"/>
          <w:szCs w:val="24"/>
        </w:rPr>
        <w:tab/>
        <w:tab/>
        <w:tab/>
        <w:tab/>
        <w:tab/>
        <w:tab/>
        <w:tab/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2552" w:right="2947" w:hanging="0"/>
        <w:jc w:val="center"/>
        <w:rPr/>
      </w:pPr>
      <w:r>
        <w:rPr/>
        <w:t>ВЕДОМСТВЕННАЯ  ОТЧЕТНОСТЬ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3905</wp:posOffset>
                </wp:positionH>
                <wp:positionV relativeFrom="paragraph">
                  <wp:posOffset>84455</wp:posOffset>
                </wp:positionV>
                <wp:extent cx="4809490" cy="64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  реализации муки и кру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по состоянию на__________20__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50.7pt;mso-wrap-distance-left:9.05pt;mso-wrap-distance-right:9.05pt;mso-wrap-distance-top:0pt;mso-wrap-distance-bottom:0pt;margin-top:6.65pt;mso-position-vertical-relative:text;margin-left:6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  реализации муки и круп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по состоянию на__________20__г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140"/>
        <w:gridCol w:w="2323"/>
        <w:gridCol w:w="55"/>
        <w:gridCol w:w="2268"/>
        <w:gridCol w:w="1119"/>
      </w:tblGrid>
      <w:tr>
        <w:trPr>
          <w:trHeight w:val="435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то представляет отчетнос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роки представления</w:t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Форма 1-МРК</w:t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и хлебопродук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епартаменту по хлебопродуктам МСХП РБ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до </w:t>
            </w:r>
            <w:r>
              <w:rPr>
                <w:color w:val="0000FF"/>
              </w:rPr>
              <w:t>10</w:t>
            </w:r>
            <w:r>
              <w:rPr/>
              <w:t xml:space="preserve"> числа месяца следующего за отчетным кварталом</w:t>
            </w:r>
          </w:p>
        </w:tc>
        <w:tc>
          <w:tcPr>
            <w:tcW w:w="23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32" w:hRule="atLeast"/>
        </w:trPr>
        <w:tc>
          <w:tcPr>
            <w:tcW w:w="747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вартальная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/>
      </w:pPr>
      <w:r>
        <w:rPr/>
        <w:t xml:space="preserve">           </w:t>
      </w:r>
      <w:r>
        <w:rPr/>
        <w:t>Наименование организации, представляющей отчетность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title"/>
      <w:bookmarkStart w:id="1" w:name="title"/>
      <w:bookmarkEnd w:id="1"/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4"/>
        <w:gridCol w:w="854"/>
        <w:gridCol w:w="950"/>
        <w:gridCol w:w="764"/>
        <w:gridCol w:w="855"/>
        <w:gridCol w:w="855"/>
        <w:gridCol w:w="13"/>
        <w:gridCol w:w="842"/>
        <w:gridCol w:w="855"/>
        <w:gridCol w:w="857"/>
      </w:tblGrid>
      <w:tr>
        <w:trPr>
          <w:tblHeader w:val="true"/>
        </w:trPr>
        <w:tc>
          <w:tcPr>
            <w:tcW w:w="1081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КА  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нд  (тонн)</w:t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еский  отпуск   (тонн)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отчетный период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отчетный период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соотв. период прош. года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сяц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вартал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нач ала год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ся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варта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начала год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еся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квартал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начала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 Рыночный фонд - 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w:bookmarkStart w:id="2" w:name="F1MPr1"/>
            <w:bookmarkStart w:id="3" w:name="F1MPr1"/>
            <w:bookmarkEnd w:id="3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1.1. ХЛЕБОПЕЧЕНИЕ – </w:t>
            </w:r>
            <w:r>
              <w:rPr>
                <w:b/>
                <w:sz w:val="18"/>
              </w:rPr>
              <w:t>всего</w:t>
            </w:r>
            <w:r>
              <w:rPr>
                <w:b/>
                <w:sz w:val="16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  <w:bookmarkStart w:id="4" w:name="F1MPr2"/>
            <w:bookmarkStart w:id="5" w:name="F1MPr2"/>
            <w:bookmarkEnd w:id="5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Хлебпромы  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  <w:bookmarkStart w:id="6" w:name="F1MPr3"/>
            <w:bookmarkStart w:id="7" w:name="F1MPr3"/>
            <w:bookmarkEnd w:id="7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рест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о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орисов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луцкий хлебзав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лпотребсоюзы  в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рест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о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рганизации хлебопродук-в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рочие организации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1.2. РОЗНИЧНАЯ  ПРОДАЖА –</w:t>
            </w:r>
            <w:r>
              <w:rPr>
                <w:b/>
                <w:sz w:val="18"/>
              </w:rPr>
              <w:t>всего</w:t>
            </w:r>
            <w:r>
              <w:rPr>
                <w:b/>
                <w:sz w:val="16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Госторговля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  <w:bookmarkStart w:id="8" w:name="F1MPr4"/>
            <w:bookmarkStart w:id="9" w:name="F1MPr4"/>
            <w:bookmarkEnd w:id="9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Хлебпромы  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рест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о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орисов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луцкий хлебзав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хлебпром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лпотребсоюзы  в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рест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о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рганизации хлебопродук-в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ругие торговые организации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купатели вс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cyan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cyan"/>
              </w:rPr>
            </w:pPr>
            <w:r>
              <w:rPr>
                <w:b/>
                <w:sz w:val="16"/>
                <w:highlight w:val="cya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  Промышленная переработка -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из них "БЕЛГОСПИЩЕПРОМ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ОАО "Спартак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ОАО "Слодыч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ОАО "Конфа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</w:t>
            </w:r>
            <w:r>
              <w:rPr>
                <w:sz w:val="16"/>
              </w:rPr>
              <w:t>ОАО "Коммунарка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3.  Макаронная промышленность -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 </w:t>
            </w:r>
            <w:r>
              <w:rPr>
                <w:b/>
                <w:sz w:val="16"/>
              </w:rPr>
              <w:t>в том числе:</w:t>
            </w:r>
            <w:r>
              <w:rPr>
                <w:sz w:val="16"/>
              </w:rPr>
              <w:t xml:space="preserve">  </w:t>
            </w:r>
            <w:r>
              <w:rPr>
                <w:b/>
                <w:sz w:val="16"/>
              </w:rPr>
              <w:t>ОАО "Боримак</w:t>
            </w:r>
            <w:r>
              <w:rPr>
                <w:sz w:val="16"/>
              </w:rPr>
              <w:t>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лпотребсоюзы  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рест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о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облпотребсою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Прочие организации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4. Министерство оборо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МВ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Комитет госбезопасност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Комитет пограничных вой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 ТПУ Минобороны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9.  Прочая  реализация 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 xml:space="preserve">        </w:t>
            </w:r>
            <w:r>
              <w:rPr>
                <w:b/>
                <w:i/>
                <w:sz w:val="22"/>
                <w:u w:val="single"/>
              </w:rPr>
              <w:t>ИТОГО  РЕАЛИЗ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</w:t>
            </w:r>
            <w:r>
              <w:rPr>
                <w:sz w:val="16"/>
              </w:rPr>
              <w:t xml:space="preserve"> на начало отчетного пери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  <w:bookmarkStart w:id="10" w:name="F1MPr5"/>
            <w:bookmarkStart w:id="11" w:name="F1MPr5"/>
            <w:bookmarkEnd w:id="11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за отчетный пери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упление </w:t>
            </w:r>
            <w:r>
              <w:rPr/>
              <w:t>от предприятий хлебопродуктов</w:t>
            </w:r>
            <w:r>
              <w:rPr>
                <w:b/>
              </w:rPr>
              <w:t xml:space="preserve">  </w:t>
            </w:r>
            <w:r>
              <w:rPr>
                <w:b/>
                <w:sz w:val="18"/>
              </w:rPr>
              <w:t>всего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поступле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пор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упка внутри республик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Отгрузка </w:t>
            </w:r>
            <w:r>
              <w:rPr/>
              <w:t>предприятиям хлебопродуктов</w:t>
            </w:r>
            <w:r>
              <w:rPr>
                <w:b/>
              </w:rPr>
              <w:t xml:space="preserve">  </w:t>
            </w:r>
            <w:r>
              <w:rPr>
                <w:b/>
                <w:sz w:val="18"/>
              </w:rPr>
              <w:t>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ор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на конец отчетного перио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8"/>
        <w:gridCol w:w="869"/>
        <w:gridCol w:w="963"/>
        <w:gridCol w:w="775"/>
        <w:gridCol w:w="869"/>
        <w:gridCol w:w="869"/>
        <w:gridCol w:w="7"/>
        <w:gridCol w:w="862"/>
        <w:gridCol w:w="869"/>
        <w:gridCol w:w="869"/>
      </w:tblGrid>
      <w:tr>
        <w:trPr>
          <w:tblHeader w:val="true"/>
        </w:trPr>
        <w:tc>
          <w:tcPr>
            <w:tcW w:w="1098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2" w:name="period1"/>
            <w:bookmarkEnd w:id="12"/>
            <w:r>
              <w:rPr>
                <w:b/>
              </w:rPr>
              <w:t xml:space="preserve">КРУПА  </w:t>
            </w:r>
          </w:p>
        </w:tc>
      </w:tr>
      <w:tr>
        <w:trPr>
          <w:tblHeader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онд  (тонн)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актический  отпуск   (тонн)</w:t>
            </w:r>
          </w:p>
        </w:tc>
      </w:tr>
      <w:tr>
        <w:trPr>
          <w:tblHeader w:val="true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отчетный перио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отчетный период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 соотв. период прош. года</w:t>
            </w:r>
          </w:p>
        </w:tc>
      </w:tr>
      <w:tr>
        <w:trPr>
          <w:tblHeader w:val="true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варта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 нач год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варта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нач года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еся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вартал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с нач год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1.  Рыночный фонд -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  <w:bookmarkStart w:id="13" w:name="F1KPr1"/>
            <w:bookmarkStart w:id="14" w:name="F1KPr1"/>
            <w:bookmarkEnd w:id="14"/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том числ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РОЗНИЧНАЯ  ПРОДАЖА –</w:t>
            </w:r>
            <w:r>
              <w:rPr>
                <w:b/>
                <w:sz w:val="18"/>
              </w:rPr>
              <w:t>всего</w:t>
            </w:r>
            <w:r>
              <w:rPr>
                <w:b/>
                <w:sz w:val="16"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  <w:bookmarkStart w:id="15" w:name="F1KPr2"/>
            <w:bookmarkStart w:id="16" w:name="F1KPr2"/>
            <w:bookmarkEnd w:id="16"/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 том числе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Госторговля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  <w:bookmarkStart w:id="17" w:name="F1KPr3"/>
            <w:bookmarkStart w:id="18" w:name="F1KPr3"/>
            <w:bookmarkEnd w:id="18"/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Хлебпромы  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рестхлебп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хлебп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хлебп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охлебп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орисовхлебп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Слуцкий хлебзав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хлебп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хлебпр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блпотребсоюзы  в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Брестоблпотребсою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блпотребсою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облпотребсою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ооблпотребсою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блпотребсою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облпотребсоюз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рганизации хлебопродук-в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Другие торговые организации  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покупатели 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cyan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highlight w:val="cyan"/>
              </w:rPr>
            </w:pPr>
            <w:r>
              <w:rPr>
                <w:b/>
                <w:sz w:val="16"/>
                <w:highlight w:val="cya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2.  Промпереработка -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из нее "БЕЛГОСПИЩЕПРОМ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ОАО "Лидапищеконцетраты"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3. Министерство оборон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МВ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Комитет госбезопасност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Комитет пограничных вой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 ТПУ Минобороны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8.  Прочий  отпуск всего</w:t>
            </w:r>
            <w:r>
              <w:rPr>
                <w:b/>
                <w:i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</w:rPr>
            </w:pPr>
            <w:r>
              <w:rPr>
                <w:b/>
                <w:i/>
                <w:sz w:val="22"/>
                <w:u w:val="single"/>
              </w:rPr>
              <w:t xml:space="preserve">        </w:t>
            </w:r>
            <w:r>
              <w:rPr>
                <w:b/>
                <w:i/>
                <w:sz w:val="22"/>
                <w:u w:val="single"/>
              </w:rPr>
              <w:t>ИТОГО  РЕАЛИЗ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u w:val="single"/>
              </w:rPr>
            </w:pPr>
            <w:r>
              <w:rPr>
                <w:b/>
                <w:i/>
                <w:sz w:val="16"/>
                <w:u w:val="singl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</w:t>
            </w:r>
            <w:r>
              <w:rPr>
                <w:sz w:val="16"/>
              </w:rPr>
              <w:t xml:space="preserve"> на начало отчетного пери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  <w:bookmarkStart w:id="19" w:name="F1KPr4"/>
            <w:bookmarkStart w:id="20" w:name="F1KPr4"/>
            <w:bookmarkEnd w:id="20"/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изводство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за отчетный пери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упление </w:t>
            </w:r>
            <w:r>
              <w:rPr/>
              <w:t>от предприятий хлебопродуктов</w:t>
            </w:r>
            <w:r>
              <w:rPr>
                <w:b/>
              </w:rPr>
              <w:t xml:space="preserve">  </w:t>
            </w:r>
            <w:r>
              <w:rPr>
                <w:b/>
                <w:sz w:val="18"/>
              </w:rPr>
              <w:t>все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ее поступле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пор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упка внутри республик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 xml:space="preserve">Отгрузка </w:t>
            </w:r>
            <w:r>
              <w:rPr/>
              <w:t>предприятиям хлебопродуктов</w:t>
            </w:r>
            <w:r>
              <w:rPr>
                <w:b/>
              </w:rPr>
              <w:t xml:space="preserve">  </w:t>
            </w:r>
            <w:r>
              <w:rPr>
                <w:b/>
                <w:sz w:val="18"/>
              </w:rPr>
              <w:t>всего</w:t>
            </w:r>
            <w:r>
              <w:rPr>
                <w:b/>
                <w:sz w:val="18"/>
                <w:lang w:val="en-US"/>
              </w:rPr>
              <w:t>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    </w:t>
            </w:r>
            <w:r>
              <w:rPr>
                <w:sz w:val="16"/>
              </w:rPr>
              <w:t>Брест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Витеб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омель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родне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ин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г. Минс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</w:t>
            </w:r>
            <w:r>
              <w:rPr>
                <w:sz w:val="16"/>
              </w:rPr>
              <w:t>Могилевской обл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спор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личие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на конец отчетного перио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</w:t>
        <w:tab/>
        <w:t>__________________                    _______________________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</w:t>
      </w:r>
      <w:r>
        <w:rPr>
          <w:sz w:val="18"/>
        </w:rPr>
        <w:tab/>
        <w:t xml:space="preserve">             (подпись)                                       (инициалы, фамили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Дата составления отчета «____»__________________200 __г.</w:t>
      </w:r>
    </w:p>
    <w:sectPr>
      <w:type w:val="nextPage"/>
      <w:pgSz w:w="11906" w:h="16838"/>
      <w:pgMar w:left="851" w:right="45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4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80" w:hanging="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 КР и 1 МР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8:00Z</dcterms:created>
  <dc:creator>Alfa</dc:creator>
  <dc:description/>
  <dc:language>en-US</dc:language>
  <cp:lastModifiedBy>Niva-226</cp:lastModifiedBy>
  <cp:lastPrinted>2007-07-04T09:26:00Z</cp:lastPrinted>
  <dcterms:modified xsi:type="dcterms:W3CDTF">2010-11-30T09:29:00Z</dcterms:modified>
  <cp:revision>5</cp:revision>
  <dc:subject/>
  <dc:title>По предприятию </dc:title>
</cp:coreProperties>
</file>