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/>
        <w:t>Приложение 3</w:t>
      </w:r>
    </w:p>
    <w:p>
      <w:pPr>
        <w:pStyle w:val="Normal"/>
        <w:ind w:left="5580" w:hanging="0"/>
        <w:rPr/>
      </w:pPr>
      <w:r>
        <w:rPr/>
        <w:t xml:space="preserve">                              № </w:t>
      </w:r>
      <w:r>
        <w:rPr/>
        <w:t>1 -ТС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Приказ Министерства сельского хозяйства и продовольствия Республики Беларусь</w:t>
      </w:r>
    </w:p>
    <w:p>
      <w:pPr>
        <w:pStyle w:val="Normal"/>
        <w:ind w:left="5580" w:hanging="0"/>
        <w:rPr/>
      </w:pPr>
      <w:r>
        <w:rPr>
          <w:sz w:val="26"/>
          <w:szCs w:val="26"/>
        </w:rPr>
        <w:t>16 июля 2007 г. № 320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сельского хозяйства и продовольствия Республики Беларусь от 20 ноября 2009 г. № 464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ЕДОМСТВЕННАЯ     ОТЧЕТНОСТЬ</w:t>
            </w:r>
          </w:p>
        </w:tc>
      </w:tr>
    </w:tbl>
    <w:tbl>
      <w:tblPr>
        <w:tblW w:w="7663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</w:tblGrid>
      <w:tr>
        <w:trPr/>
        <w:tc>
          <w:tcPr>
            <w:tcW w:w="7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/>
              <w:t>о техническом состоянии мелиоративной сети и выполненных объемах работ по техническому обслуживанию</w:t>
            </w:r>
          </w:p>
          <w:p>
            <w:pPr>
              <w:pStyle w:val="Normal"/>
              <w:jc w:val="center"/>
              <w:rPr/>
            </w:pPr>
            <w:r>
              <w:rPr/>
              <w:t>по состоянию на 1 ___________ 200_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br/>
        <w:br/>
        <w:b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4930</wp:posOffset>
                </wp:positionV>
                <wp:extent cx="1440180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ериодичность предст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9.3pt;mso-wrap-distance-left:9pt;mso-wrap-distance-right:0pt;mso-wrap-distance-top:0pt;mso-wrap-distance-bottom:0pt;margin-top:5.9pt;mso-position-vertical-relative:text;margin-left:38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ериодичность пред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9370</wp:posOffset>
                </wp:positionV>
                <wp:extent cx="4411980" cy="11582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едставляют (с указанием: кто предоставляет и кому представляетс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ок предо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Районные предприятия мелиоративноых систем (ПМС) – государственному производственному объединению (ГПО) «Белмелиоводхоз»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10 числа с мая по октябр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91.2pt;mso-wrap-distance-left:0pt;mso-wrap-distance-right:9pt;mso-wrap-distance-top:0pt;mso-wrap-distance-bottom:0pt;margin-top:-3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1980"/>
                      </w:tblGrid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едставляют (с указанием: кто предоставляет и кому представляетс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ок предо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йонные предприятия мелиоративноых систем (ПМС) – государственному производственному объединению (ГПО) «Белмелиоводхоз»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о10 числа с мая по октябр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рганизации, предоставляющей отчетность 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998"/>
        <w:gridCol w:w="1162"/>
        <w:gridCol w:w="1183"/>
        <w:gridCol w:w="938"/>
        <w:gridCol w:w="1011"/>
        <w:gridCol w:w="828"/>
        <w:gridCol w:w="1109"/>
        <w:gridCol w:w="100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-вание сельхозпредприятий, мелиоративных систем, каналов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отяжен-ность, к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 них каналы на систе-мах, нуждающихся в реконструк-ци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нна-лов, кроме систем, нуждающих-ся в реконструк-ции (гр.1- гр.2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состояние  на начало  отчетного года (из гр.3)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о за отчетный период с начала года, к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иле-но более 30 см, к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с-тарено, к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истка от заи-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чист-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К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ши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А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Б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сего по район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ом числе: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организации    __________________         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инициалы, фамилия)</w:t>
      </w:r>
    </w:p>
    <w:p>
      <w:pPr>
        <w:pStyle w:val="Normal"/>
        <w:rPr/>
      </w:pPr>
      <w:r>
        <w:rPr>
          <w:sz w:val="24"/>
          <w:szCs w:val="24"/>
        </w:rPr>
        <w:t>Дата составления отчета  «______»________________200__ год</w:t>
      </w:r>
    </w:p>
    <w:sectPr>
      <w:type w:val="nextPage"/>
      <w:pgSz w:w="11906" w:h="16838"/>
      <w:pgMar w:left="1418" w:right="567" w:gutter="0" w:header="0" w:top="56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0:20:00Z</dcterms:created>
  <dc:creator>kulka</dc:creator>
  <dc:description/>
  <dc:language>en-US</dc:language>
  <cp:lastModifiedBy>Niva-226</cp:lastModifiedBy>
  <cp:lastPrinted>2007-10-24T09:49:00Z</cp:lastPrinted>
  <dcterms:modified xsi:type="dcterms:W3CDTF">2009-12-22T10:26:00Z</dcterms:modified>
  <cp:revision>3</cp:revision>
  <dc:subject/>
  <dc:title>УТВЕРЖДЕНО</dc:title>
</cp:coreProperties>
</file>