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  <w:t>Приказ Министерства сельского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  <w:t>хозяйства и продовольствия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  <w:t>Республики Беларусь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  <w:t xml:space="preserve">16 июля 2007 г. №320   </w:t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0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  <w:t>Указа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 заполнению формы ведомственн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тчетности «О заключении договоров контрактации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 закупку сельхозпродукции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. Ведомственная отчетность по форме «О заключении договоров контрактации на закупку сельхозпродукции» (далее-отчет) предназначена для ежемесячного (по сезонам) сбора оперативной информации об экспертных поставках подведомственными организация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2. Отчет представляют  комитеты по сельскому хозяйству и продовольствию облисполкомов, департаменты по хлебопродуктам, республиканские объединения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СНОВНЫЕ МЕТОДОЛОГИЧЕСКИЕ 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  <w:t>ПОЛОЖЕНИЯ ЗАКЛЮЧНИЯ ДОГОВОРОВ КОНТРАКТАЦИИ</w:t>
      </w:r>
    </w:p>
    <w:p>
      <w:pPr>
        <w:pStyle w:val="Normal"/>
        <w:ind w:firstLine="72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30"/>
          <w:szCs w:val="30"/>
        </w:rPr>
        <w:t>3. Договоры контрактации на закупку сельхозпродукции между предприятиями разных объединений и министерств заключают организации-Заготовители с сельскохозяйственными организациями-Поставщикам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4. Поставку сельхозпродукции производят по графику, согласованному сторонами при подписании договора контракта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Количественный учет объемов сельхозпродукции, поставляемых в счет госзаказа, ведется в зачетном весе и производится в тоннах.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6. Моментом учета сведений о заключении договоров контрактации на закупку сельхозпродукции является дата заключения договора контрактации между Заготовителем и Поставщиком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ОТЧЕТ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7. Отчет заполняется на основании сведений и статистических данных облсельхозпродов по поставкам сельхозпродукции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8. Отчет составляется на следующий день после отчетного периода, 1 раз в месяц (по сезонам)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9. Указывается наименование организации, представляющей отчетность.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10. Отчет заполняется с нарастающим итогом с начала заготовок по указанной форме (прилагается) видам продукции в натуральном и количественном  выражении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1. Подписывается отчетность руководителем организации с указанием даты составления отч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24:00Z</dcterms:created>
  <dc:creator>buh2</dc:creator>
  <dc:description/>
  <dc:language>en-US</dc:language>
  <cp:lastModifiedBy>Niva-226</cp:lastModifiedBy>
  <cp:lastPrinted>2010-11-30T15:27:00Z</cp:lastPrinted>
  <dcterms:modified xsi:type="dcterms:W3CDTF">2010-11-30T13:27:00Z</dcterms:modified>
  <cp:revision>3</cp:revision>
  <dc:subject/>
  <dc:title>                    Приложение  20</dc:title>
</cp:coreProperties>
</file>