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232" w:right="-81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5940" w:right="-81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523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ind w:left="5940" w:right="-81" w:hanging="0"/>
        <w:rPr>
          <w:sz w:val="26"/>
          <w:szCs w:val="26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spacing w:lineRule="exact" w:line="280"/>
        <w:ind w:right="-8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АНИЯ 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 заполнению формы ведомственной</w:t>
            </w:r>
          </w:p>
          <w:p>
            <w:pPr>
              <w:pStyle w:val="Normal"/>
              <w:spacing w:lineRule="exact" w:line="28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отчетности «О ходе поставок   товаров </w:t>
            </w:r>
          </w:p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 экспорт»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left="283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3"/>
        <w:ind w:left="283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3"/>
        <w:ind w:left="283" w:firstLine="709"/>
        <w:jc w:val="both"/>
        <w:rPr>
          <w:sz w:val="30"/>
          <w:szCs w:val="30"/>
        </w:rPr>
      </w:pPr>
      <w:r>
        <w:rPr>
          <w:sz w:val="30"/>
          <w:szCs w:val="30"/>
        </w:rPr>
        <w:t>1. Ведомственная отчетность по форме «О ходе поставок товаров на экспорт» (далее – отчет) предназначена для ежемесячного сбора оперативной информации об экспортных поставках товаров подведомственными организациями.</w:t>
      </w:r>
    </w:p>
    <w:p>
      <w:pPr>
        <w:pStyle w:val="3"/>
        <w:ind w:left="283" w:firstLine="709"/>
        <w:jc w:val="both"/>
        <w:rPr/>
      </w:pPr>
      <w:r>
        <w:rPr>
          <w:sz w:val="30"/>
          <w:szCs w:val="30"/>
        </w:rPr>
        <w:t>2. Отчет представляют юридические лица всех форм собственности, находящиеся в ведении Министерства сельского хозяйства и продовольствия Республики Беларусь и осуществляющие экспортные поставки товаров из Республики Беларусь, ежемесячно нарастающим итогом с начала года по указанным в форме видам товаров в натуральном и стоимостном выражении, своей вышестоящей организации.</w:t>
      </w:r>
    </w:p>
    <w:p>
      <w:pPr>
        <w:pStyle w:val="3"/>
        <w:ind w:left="283" w:firstLine="709"/>
        <w:jc w:val="both"/>
        <w:rPr/>
      </w:pPr>
      <w:r>
        <w:rPr>
          <w:sz w:val="30"/>
          <w:szCs w:val="30"/>
        </w:rPr>
        <w:t xml:space="preserve">3. Комитеты по сельскому хозяйству и продовольствию облисполкомов, департаменты по хлебопродуктам, мелиорации и водному хозяйству, республиканские объединения,  ОАО «Белзооветснабпром», ГПО «Минскгорпищепром», ОАО «Инвет», ЗАО «Мясо-молочная компания», РУП «Учхоз БГСХА» ежемесячно представляют в Минсельхозпрод отчет о ходе поставок товаров на экспорт. </w:t>
      </w:r>
    </w:p>
    <w:p>
      <w:pPr>
        <w:pStyle w:val="3"/>
        <w:ind w:left="283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3"/>
        <w:ind w:left="283" w:firstLine="709"/>
        <w:jc w:val="center"/>
        <w:rPr>
          <w:sz w:val="30"/>
          <w:szCs w:val="30"/>
        </w:rPr>
      </w:pPr>
      <w:r>
        <w:rPr>
          <w:sz w:val="30"/>
          <w:szCs w:val="30"/>
        </w:rPr>
        <w:t>ОСНОВНЫЕ МЕТОДОЛОГИЧЕСКИЕ ПОЛОЖЕНИЯ</w:t>
      </w:r>
    </w:p>
    <w:p>
      <w:pPr>
        <w:pStyle w:val="3"/>
        <w:ind w:left="283" w:firstLine="709"/>
        <w:jc w:val="both"/>
        <w:rPr>
          <w:sz w:val="30"/>
          <w:szCs w:val="30"/>
        </w:rPr>
      </w:pPr>
      <w:r>
        <w:rPr>
          <w:sz w:val="30"/>
          <w:szCs w:val="30"/>
        </w:rPr>
        <w:t>4. В настоящих Указаниях применяются следующие основные понятия:</w:t>
      </w:r>
    </w:p>
    <w:p>
      <w:pPr>
        <w:pStyle w:val="3"/>
        <w:ind w:left="283" w:firstLine="709"/>
        <w:jc w:val="both"/>
        <w:rPr>
          <w:sz w:val="30"/>
          <w:szCs w:val="30"/>
        </w:rPr>
      </w:pPr>
      <w:r>
        <w:rPr>
          <w:sz w:val="30"/>
          <w:szCs w:val="30"/>
        </w:rPr>
        <w:t>экспортные поставки товаров – вывоз из Республики Беларусь товаров отечественного производства, а также реэкспорт товаров иностранного происхождения.</w:t>
      </w:r>
    </w:p>
    <w:p>
      <w:pPr>
        <w:pStyle w:val="BodyTextIndent2"/>
        <w:rPr>
          <w:sz w:val="30"/>
          <w:szCs w:val="30"/>
        </w:rPr>
      </w:pPr>
      <w:r>
        <w:rPr>
          <w:sz w:val="30"/>
          <w:szCs w:val="30"/>
        </w:rPr>
        <w:t>При этом в экспортные поставки  включаются товары вывезенные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контрактам (договорам) купли-продажи или поставки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договорам прямого товарообмена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на переработку;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 прочим контрактам (договорам), не предусматривающим обязательств об обратном вывозе товар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Отгрузка продукции на экспорт через ЗАО «Мясо-молочная компания» (г.Минск, Республика Беларусь) включается в Раздел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«Поставка продукции через ЗАО «Мясо-молочная компания» и не отражается в разделе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«Экспорт продукци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6. Моментом учета экспортных поставок является дата отгрузки това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7. По графе 5 стоимость товаров отражается в долларах США, по курсу Национального банка Республики Беларусь на день отгрузки товар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8. Количественный учет поставок товаров производится в тоннах по весу нетто. Для мясных и молочных консервов применяется единица учета – туб (тысяча условных банок). Яйцо учитывается в миллионах штук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  <w:t>ГЛАВА 3</w:t>
      </w:r>
    </w:p>
    <w:p>
      <w:pPr>
        <w:pStyle w:val="Heading2"/>
        <w:ind w:firstLine="709"/>
        <w:rPr>
          <w:sz w:val="30"/>
          <w:szCs w:val="30"/>
        </w:rPr>
      </w:pPr>
      <w:r>
        <w:rPr>
          <w:sz w:val="30"/>
          <w:szCs w:val="30"/>
        </w:rPr>
        <w:t>ПОРЯДОК ЗАПОЛНЕНИЯ ОТЧЕТА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3"/>
        <w:ind w:left="283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8. Раздел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заполняется на основании сведений содержащихся в грузовых таможенных и статистических декларациях по отгрузкам товаров за пределы республики. Раздел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заполняется на основании сведений, содержащихся в товаросопроводительных документах.</w:t>
      </w:r>
    </w:p>
    <w:p>
      <w:pPr>
        <w:pStyle w:val="3"/>
        <w:spacing w:before="0" w:after="120"/>
        <w:ind w:left="283" w:firstLine="709"/>
        <w:jc w:val="both"/>
        <w:rPr/>
      </w:pPr>
      <w:r>
        <w:rPr>
          <w:sz w:val="30"/>
          <w:szCs w:val="30"/>
        </w:rPr>
        <w:t xml:space="preserve">9. В строке «итого по организации» Раздела </w:t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указывается общая стоимость поставок товаров на экспорт в тыс.долларов США на соответствующую дату, Раздела </w:t>
      </w: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 xml:space="preserve"> стоимость поставок продукции через ЗАО «Мясо-молочная компания».</w:t>
      </w:r>
    </w:p>
    <w:sectPr>
      <w:type w:val="nextPage"/>
      <w:pgSz w:w="11906" w:h="16838"/>
      <w:pgMar w:left="1701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35:00Z</dcterms:created>
  <dc:creator>buh2</dc:creator>
  <dc:description/>
  <dc:language>en-US</dc:language>
  <cp:lastModifiedBy>Niva-226</cp:lastModifiedBy>
  <cp:lastPrinted>2010-11-19T09:27:00Z</cp:lastPrinted>
  <dcterms:modified xsi:type="dcterms:W3CDTF">2010-11-30T10:20:00Z</dcterms:modified>
  <cp:revision>10</cp:revision>
  <dc:subject/>
  <dc:title>                                                                                       Приложение 23</dc:title>
</cp:coreProperties>
</file>