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ab/>
        <w:t xml:space="preserve">     </w:t>
        <w:tab/>
        <w:tab/>
        <w:tab/>
        <w:tab/>
        <w:tab/>
        <w:tab/>
        <w:t>УТВЕРЖДЕНО</w:t>
      </w:r>
    </w:p>
    <w:p>
      <w:pPr>
        <w:pStyle w:val="Normal"/>
        <w:ind w:left="4956" w:hanging="0"/>
        <w:rPr>
          <w:sz w:val="30"/>
          <w:szCs w:val="30"/>
        </w:rPr>
      </w:pPr>
      <w:r>
        <w:rPr>
          <w:sz w:val="30"/>
          <w:szCs w:val="30"/>
        </w:rPr>
        <w:t xml:space="preserve">приказ Министерства сельского хозяйства и продовольствия Республики Беларусь </w:t>
      </w:r>
    </w:p>
    <w:p>
      <w:pPr>
        <w:pStyle w:val="Normal"/>
        <w:rPr/>
      </w:pPr>
      <w:r>
        <w:rPr>
          <w:sz w:val="30"/>
          <w:szCs w:val="22"/>
        </w:rPr>
        <w:t xml:space="preserve">                                                                  </w:t>
      </w:r>
      <w:r>
        <w:rPr>
          <w:sz w:val="30"/>
          <w:szCs w:val="22"/>
        </w:rPr>
        <w:t>от 16 июля 2007 г.  № 320</w:t>
      </w:r>
    </w:p>
    <w:p>
      <w:pPr>
        <w:pStyle w:val="Normal"/>
        <w:ind w:left="4956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в редакции приказа Министерства   сельского хозяйства и продовольствия Республики Беларусь от 20 ноября 2009 г. № 464)</w:t>
      </w:r>
    </w:p>
    <w:p>
      <w:pPr>
        <w:pStyle w:val="Normal"/>
        <w:ind w:left="522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  <w:t>Указания</w:t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 заполнению ведомственной отчетности «О количественном и качественном  составе  руководящих работников и специалистов сельскохозяйственных организаций»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Ведомственную отчетность «Количественный и качественный состав руководящих работников и специалистов сельскохозяйственных организаций» (далее – отчет) представляют комитеты по сельскому хозяйству и продовольствию областных исполнительных комитетов Министерству сельского хозяйства и продовольствия Республики Беларусь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отчет включаются показатели о количественном и качественном составе руководящих работников и специалистов сельскохозяйственных организаций независимо от формы собственности, в том числе юридические лица, имеющие филиалы или иные обособленные подразделения, осуществляющие предпринимательскую деятельность по производству сельскохозяйственной продукции, на основании отчетов управлений сельского хозяйства и продовольствия районных исполнительных комитетов, которые заполняются из данных, представляемых им сельскохозяйственными организациями на основании данных кадрового учет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В графе 1 указываются данные о штатной численности работников согласно штатному расписанию по состоянию на отчетную дату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графе 2 указывается численность всех работников, находящихся в списочном составе организации, без внешних совместителей. В списочный состав работников включаются все работники, заключившие трудовой договор (контракт) и выполнявшие постоянную или временную работу. При этом должны быть учтены как фактически работающие на дату учета работники, так и временно отсутствующие. К ним относятся работники, находящиеся в трудовых, социальных отпусках (включая отпуска по беременности и родам и уходу за ребенком до достижения им возраста трех лет), в служебных командировках, не явившиеся по болезни и другим причинам. Сведения о численности работников представляются по состоянию на отчетный период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В графах 3-5 указывается количество работников из графы 2, имеющих высшее, среднее специальное и профессионально-техническое образование. В графе 3 отражается количество работников, имеющих диплом о высшем образовании, в графе 4 – о среднем специальном образовании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Работники, обучающиеся в высших учебных заведениях, учитываются по образованию, которое они получили до поступления в высшее учебное заведение. В графе 5 указывается количество работников, имеющих диплом или аттестат о профессионально-техническом образовании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В графах 6-8 указываются сведения о лицах, имеющих возраст до 31 года, женщинах 55 лет и старше, мужчинах 60 лет и старше. Распределение работников по возрастным группам производится по числу полных лет исполнившихся им на отчетную дату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В графе 9 указывается количество человек, выбывших из организаций за отчетный период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>Данные строки 01 по каждой графе должны равняться сумме строк 02 и 04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В строке 02 указываются данные о руководящих работниках. Должность главного специалиста может относиться к категории «руководящие работники» или «специалисты». Если главный специалист осуществляет руководство структурным подразделением организации, либо возглавляет одно из направлений ее деятельности и непосредственно подчиняется руководителю организации (его заместителю), то он относится к категории «руководящие работники» и данные о них отражаются в строке 02. Остальные главные специалисты относятся к категории «специалисты», и данные о них отражаются в строке 04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ab/>
        <w:t xml:space="preserve">Данные строки 04 по каждой графе должны равняться сумме строк   05-11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7:19:00Z</dcterms:created>
  <dc:creator>buh2</dc:creator>
  <dc:description/>
  <dc:language>en-US</dc:language>
  <cp:lastModifiedBy>Niva-226</cp:lastModifiedBy>
  <cp:lastPrinted>2010-11-30T15:23:00Z</cp:lastPrinted>
  <dcterms:modified xsi:type="dcterms:W3CDTF">2010-11-30T13:23:00Z</dcterms:modified>
  <cp:revision>4</cp:revision>
  <dc:subject/>
  <dc:title/>
</cp:coreProperties>
</file>