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106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сельского хозяйства и продовольствия Республики Беларусь </w:t>
      </w:r>
    </w:p>
    <w:p>
      <w:pPr>
        <w:pStyle w:val="Normal"/>
        <w:ind w:left="9912" w:firstLine="708"/>
        <w:jc w:val="both"/>
        <w:rPr>
          <w:sz w:val="20"/>
        </w:rPr>
      </w:pPr>
      <w:r>
        <w:rPr>
          <w:sz w:val="28"/>
          <w:szCs w:val="28"/>
        </w:rPr>
        <w:t>« 9 » ноября 2010 г. № 516</w:t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4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color w:val="000000"/>
          <w:spacing w:val="10"/>
          <w:bdr w:val="single" w:sz="4" w:space="0" w:color="000000"/>
        </w:rPr>
        <w:t>ВЕДОМСТВЕННАЯ ОТЧЕТНОСТЬ</w: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025</wp:posOffset>
                </wp:positionH>
                <wp:positionV relativeFrom="paragraph">
                  <wp:posOffset>-1270</wp:posOffset>
                </wp:positionV>
                <wp:extent cx="7689850" cy="83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 реализация продукции в сравнении с соответствующим периодом прошлого  года, о качестве по данным рекламаций, забраковок, штрафов, о разработке и освоении новых видов хлебобулочных и кондитерских издел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</w:rPr>
                              <w:t>за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_______________ 200_ г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5.5pt;height:65.5pt;mso-wrap-distance-left:9.05pt;mso-wrap-distance-right:9.05pt;mso-wrap-distance-top:0pt;mso-wrap-distance-bottom:0pt;margin-top:-0.1pt;mso-position-vertical-relative:text;margin-left:5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вед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 реализация продукции в сравнении с соответствующим периодом прошлого  года, о качестве по данным рекламаций, забраковок, штрафов, о разработке и освоении новых видов хлебобулочных и кондитерских издел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pacing w:val="10"/>
                        </w:rPr>
                        <w:t>за</w:t>
                      </w:r>
                      <w:r>
                        <w:rPr>
                          <w:color w:val="000000"/>
                          <w:spacing w:val="-2"/>
                        </w:rPr>
                        <w:t>_______________ 200_ г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-2"/>
                        </w:rPr>
                      </w:pPr>
                      <w:r>
                        <w:rPr>
                          <w:color w:val="000000"/>
                          <w:spacing w:val="-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36" w:firstLine="708"/>
        <w:jc w:val="both"/>
        <w:rPr>
          <w:sz w:val="20"/>
        </w:rPr>
      </w:pPr>
      <w:r>
        <w:rPr>
          <w:sz w:val="20"/>
        </w:rPr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2625"/>
        <w:gridCol w:w="2431"/>
        <w:gridCol w:w="3366"/>
        <w:gridCol w:w="3179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</w:t>
            </w:r>
          </w:p>
        </w:tc>
      </w:tr>
      <w:tr>
        <w:trPr>
          <w:cantSplit w:val="true"/>
        </w:trPr>
        <w:tc>
          <w:tcPr>
            <w:tcW w:w="346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ПП хлебопекарной промышленности и ОАО «Слуцкий хлебозавод»</w:t>
            </w:r>
          </w:p>
        </w:tc>
        <w:tc>
          <w:tcPr>
            <w:tcW w:w="26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у по хлебопродуктам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7 числа месяца, </w:t>
              <w:br/>
              <w:t xml:space="preserve">следующего за отчетным </w:t>
            </w:r>
          </w:p>
        </w:tc>
        <w:tc>
          <w:tcPr>
            <w:tcW w:w="336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ячная</w:t>
            </w:r>
          </w:p>
        </w:tc>
      </w:tr>
      <w:tr>
        <w:trPr>
          <w:cantSplit w:val="true"/>
        </w:trPr>
        <w:tc>
          <w:tcPr>
            <w:tcW w:w="346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Форма 1-РКН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0535</wp:posOffset>
                </wp:positionH>
                <wp:positionV relativeFrom="paragraph">
                  <wp:posOffset>97155</wp:posOffset>
                </wp:positionV>
                <wp:extent cx="8677275" cy="654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727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3.25pt;height:51.5pt;mso-wrap-distance-left:9.05pt;mso-wrap-distance-right:9.05pt;mso-wrap-distance-top:0pt;mso-wrap-distance-bottom:0pt;margin-top:7.65pt;mso-position-vertical-relative:text;margin-left: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Наименованием организации представляющей отчетность____________________________________________________________</w:t>
        <w:br/>
        <w:t>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be-BY"/>
        </w:rPr>
      </w:pPr>
      <w:bookmarkStart w:id="0" w:name="period"/>
      <w:bookmarkEnd w:id="0"/>
      <w:r>
        <w:rPr/>
        <w:t xml:space="preserve">РАЗДЕЛ </w:t>
      </w:r>
      <w:r>
        <w:rPr>
          <w:lang w:val="en-US"/>
        </w:rPr>
        <w:t>I</w:t>
      </w:r>
      <w:r>
        <w:rPr/>
        <w:t>.  РЕАЛИЗАЦИЯ ПРОДУКЦИИ В СРАВНЕНИИ С СООТВЕТСТВУЮЩИМ ПЕРИОДОМ ПРОШЛОГО ГОДА</w:t>
      </w:r>
    </w:p>
    <w:p>
      <w:pPr>
        <w:pStyle w:val="Normal"/>
        <w:ind w:left="9912" w:firstLine="708"/>
        <w:rPr>
          <w:b/>
          <w:b/>
          <w:lang w:val="be-BY"/>
        </w:rPr>
      </w:pPr>
      <w:r>
        <w:rPr>
          <w:b/>
          <w:lang w:val="be-BY"/>
        </w:rPr>
        <w:tab/>
        <w:tab/>
        <w:tab/>
        <w:tab/>
        <w:tab/>
        <w:t>( тонн 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36"/>
        <w:gridCol w:w="896"/>
        <w:gridCol w:w="755"/>
        <w:gridCol w:w="933"/>
        <w:gridCol w:w="1771"/>
        <w:gridCol w:w="1286"/>
        <w:gridCol w:w="1581"/>
        <w:gridCol w:w="854"/>
        <w:gridCol w:w="1428"/>
        <w:gridCol w:w="1360"/>
      </w:tblGrid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атели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обулочные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дитерс-кие</w:t>
            </w:r>
          </w:p>
          <w:p>
            <w:pPr>
              <w:pStyle w:val="Normal"/>
              <w:jc w:val="center"/>
              <w:rPr/>
            </w:pPr>
            <w:r>
              <w:rPr/>
              <w:t>изделия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  том    числе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лочные</w:t>
            </w:r>
            <w:r>
              <w:rPr>
                <w:lang w:val="en-US"/>
              </w:rPr>
              <w:t xml:space="preserve">    </w:t>
            </w:r>
            <w:r>
              <w:rPr/>
              <w:t>0.5 кг и менее</w:t>
            </w:r>
          </w:p>
        </w:tc>
        <w:tc>
          <w:tcPr>
            <w:tcW w:w="12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арные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ночные</w:t>
            </w:r>
          </w:p>
        </w:tc>
        <w:tc>
          <w:tcPr>
            <w:tcW w:w="22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етические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0.3 кг и менее</w:t>
            </w:r>
          </w:p>
        </w:tc>
        <w:tc>
          <w:tcPr>
            <w:tcW w:w="12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 диабети-ческие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П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" w:name="bkm4391"/>
            <w:bookmarkStart w:id="2" w:name="F1HPr1"/>
            <w:bookmarkStart w:id="3" w:name="bkm4391"/>
            <w:bookmarkStart w:id="4" w:name="F1HPr1"/>
            <w:bookmarkEnd w:id="3"/>
            <w:bookmarkEnd w:id="4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" w:name="bkm3892"/>
            <w:bookmarkStart w:id="6" w:name="F1HPr4"/>
            <w:bookmarkStart w:id="7" w:name="bkm3892"/>
            <w:bookmarkStart w:id="8" w:name="F1HPr4"/>
            <w:bookmarkEnd w:id="7"/>
            <w:bookmarkEnd w:id="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" w:name="bkm4536"/>
            <w:bookmarkStart w:id="10" w:name="F1HPr7"/>
            <w:bookmarkStart w:id="11" w:name="bkm4536"/>
            <w:bookmarkStart w:id="12" w:name="F1HPr7"/>
            <w:bookmarkEnd w:id="11"/>
            <w:bookmarkEnd w:id="12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" w:name="F1HPr10"/>
            <w:bookmarkStart w:id="14" w:name="F1HPr10"/>
            <w:bookmarkEnd w:id="14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" w:name="bkm5739"/>
            <w:bookmarkStart w:id="16" w:name="F1HPr13"/>
            <w:bookmarkStart w:id="17" w:name="bkm5739"/>
            <w:bookmarkStart w:id="18" w:name="F1HPr13"/>
            <w:bookmarkEnd w:id="17"/>
            <w:bookmarkEnd w:id="18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" w:name="bkm1543"/>
            <w:bookmarkStart w:id="20" w:name="F1HPr16"/>
            <w:bookmarkStart w:id="21" w:name="bkm1543"/>
            <w:bookmarkStart w:id="22" w:name="F1HPr16"/>
            <w:bookmarkEnd w:id="21"/>
            <w:bookmarkEnd w:id="22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" w:name="bkm8272"/>
            <w:bookmarkStart w:id="24" w:name="F1HPr19"/>
            <w:bookmarkStart w:id="25" w:name="bkm8272"/>
            <w:bookmarkStart w:id="26" w:name="F1HPr19"/>
            <w:bookmarkEnd w:id="25"/>
            <w:bookmarkEnd w:id="26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" w:name="bkm344"/>
            <w:bookmarkStart w:id="28" w:name="F1HPr22"/>
            <w:bookmarkStart w:id="29" w:name="bkm344"/>
            <w:bookmarkStart w:id="30" w:name="F1HPr22"/>
            <w:bookmarkEnd w:id="29"/>
            <w:bookmarkEnd w:id="30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" w:name="bkm2844"/>
            <w:bookmarkStart w:id="32" w:name="F1HPr25"/>
            <w:bookmarkStart w:id="33" w:name="bkm2844"/>
            <w:bookmarkStart w:id="34" w:name="F1HPr25"/>
            <w:bookmarkEnd w:id="33"/>
            <w:bookmarkEnd w:id="34"/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" w:name="bkm7075"/>
            <w:bookmarkStart w:id="36" w:name="F1HPr2"/>
            <w:bookmarkStart w:id="37" w:name="bkm7075"/>
            <w:bookmarkStart w:id="38" w:name="F1HPr2"/>
            <w:bookmarkEnd w:id="37"/>
            <w:bookmarkEnd w:id="38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9" w:name="bkm3552"/>
            <w:bookmarkStart w:id="40" w:name="F1HPr5"/>
            <w:bookmarkStart w:id="41" w:name="bkm3552"/>
            <w:bookmarkStart w:id="42" w:name="F1HPr5"/>
            <w:bookmarkEnd w:id="41"/>
            <w:bookmarkEnd w:id="4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" w:name="bkm7905"/>
            <w:bookmarkStart w:id="44" w:name="F1HPr8"/>
            <w:bookmarkStart w:id="45" w:name="bkm7905"/>
            <w:bookmarkStart w:id="46" w:name="F1HPr8"/>
            <w:bookmarkEnd w:id="45"/>
            <w:bookmarkEnd w:id="46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" w:name="bkm287"/>
            <w:bookmarkStart w:id="48" w:name="F1HPr11"/>
            <w:bookmarkStart w:id="49" w:name="bkm287"/>
            <w:bookmarkStart w:id="50" w:name="F1HPr11"/>
            <w:bookmarkEnd w:id="49"/>
            <w:bookmarkEnd w:id="50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1" w:name="bkm6620"/>
            <w:bookmarkStart w:id="52" w:name="F1HPr14"/>
            <w:bookmarkStart w:id="53" w:name="bkm6620"/>
            <w:bookmarkStart w:id="54" w:name="F1HPr14"/>
            <w:bookmarkEnd w:id="53"/>
            <w:bookmarkEnd w:id="54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5" w:name="bkm5595"/>
            <w:bookmarkStart w:id="56" w:name="F1HPr17"/>
            <w:bookmarkStart w:id="57" w:name="bkm5595"/>
            <w:bookmarkStart w:id="58" w:name="F1HPr17"/>
            <w:bookmarkEnd w:id="57"/>
            <w:bookmarkEnd w:id="58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59" w:name="bkm3514"/>
            <w:bookmarkStart w:id="60" w:name="F1HPr20"/>
            <w:bookmarkStart w:id="61" w:name="bkm3514"/>
            <w:bookmarkStart w:id="62" w:name="F1HPr20"/>
            <w:bookmarkEnd w:id="61"/>
            <w:bookmarkEnd w:id="62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3" w:name="bkm6735"/>
            <w:bookmarkStart w:id="64" w:name="F1HPr23"/>
            <w:bookmarkStart w:id="65" w:name="bkm6735"/>
            <w:bookmarkStart w:id="66" w:name="F1HPr23"/>
            <w:bookmarkEnd w:id="65"/>
            <w:bookmarkEnd w:id="66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7" w:name="bkm3958"/>
            <w:bookmarkStart w:id="68" w:name="F1HPr26"/>
            <w:bookmarkStart w:id="69" w:name="bkm3958"/>
            <w:bookmarkStart w:id="70" w:name="F1HPr26"/>
            <w:bookmarkEnd w:id="69"/>
            <w:bookmarkEnd w:id="70"/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</w:t>
            </w:r>
          </w:p>
          <w:p>
            <w:pPr>
              <w:pStyle w:val="Normal"/>
              <w:rPr/>
            </w:pPr>
            <w:r>
              <w:rPr/>
              <w:t>предприятия Минторг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1" w:name="bkm9398"/>
            <w:bookmarkStart w:id="72" w:name="F1HPr28"/>
            <w:bookmarkStart w:id="73" w:name="bkm9398"/>
            <w:bookmarkStart w:id="74" w:name="F1HPr28"/>
            <w:bookmarkEnd w:id="73"/>
            <w:bookmarkEnd w:id="74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5" w:name="bkm3731"/>
            <w:bookmarkStart w:id="76" w:name="F1HPr31"/>
            <w:bookmarkStart w:id="77" w:name="bkm3731"/>
            <w:bookmarkStart w:id="78" w:name="F1HPr31"/>
            <w:bookmarkEnd w:id="77"/>
            <w:bookmarkEnd w:id="7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79" w:name="bkm6586"/>
            <w:bookmarkStart w:id="80" w:name="F1HPr34"/>
            <w:bookmarkStart w:id="81" w:name="bkm6586"/>
            <w:bookmarkStart w:id="82" w:name="F1HPr34"/>
            <w:bookmarkEnd w:id="81"/>
            <w:bookmarkEnd w:id="82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3" w:name="bkm605"/>
            <w:bookmarkStart w:id="84" w:name="F1HPr37"/>
            <w:bookmarkStart w:id="85" w:name="bkm605"/>
            <w:bookmarkStart w:id="86" w:name="F1HPr37"/>
            <w:bookmarkEnd w:id="85"/>
            <w:bookmarkEnd w:id="86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87" w:name="bkm2849"/>
            <w:bookmarkStart w:id="88" w:name="F1HPr40"/>
            <w:bookmarkStart w:id="89" w:name="bkm2849"/>
            <w:bookmarkStart w:id="90" w:name="F1HPr40"/>
            <w:bookmarkEnd w:id="89"/>
            <w:bookmarkEnd w:id="90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1" w:name="bkm2453"/>
            <w:bookmarkStart w:id="92" w:name="F1HPr43"/>
            <w:bookmarkStart w:id="93" w:name="bkm2453"/>
            <w:bookmarkStart w:id="94" w:name="F1HPr43"/>
            <w:bookmarkEnd w:id="93"/>
            <w:bookmarkEnd w:id="94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5" w:name="bkm6291"/>
            <w:bookmarkStart w:id="96" w:name="F1HPr46"/>
            <w:bookmarkStart w:id="97" w:name="bkm6291"/>
            <w:bookmarkStart w:id="98" w:name="F1HPr46"/>
            <w:bookmarkEnd w:id="97"/>
            <w:bookmarkEnd w:id="98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99" w:name="bkm4573"/>
            <w:bookmarkStart w:id="100" w:name="F1HPr49"/>
            <w:bookmarkStart w:id="101" w:name="bkm4573"/>
            <w:bookmarkStart w:id="102" w:name="F1HPr49"/>
            <w:bookmarkEnd w:id="101"/>
            <w:bookmarkEnd w:id="10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3" w:name="bkm4408"/>
            <w:bookmarkStart w:id="104" w:name="F1HPr52"/>
            <w:bookmarkStart w:id="105" w:name="bkm4408"/>
            <w:bookmarkStart w:id="106" w:name="F1HPr52"/>
            <w:bookmarkEnd w:id="105"/>
            <w:bookmarkEnd w:id="106"/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07" w:name="bkm6341"/>
            <w:bookmarkStart w:id="108" w:name="F1HPr29"/>
            <w:bookmarkStart w:id="109" w:name="bkm6341"/>
            <w:bookmarkStart w:id="110" w:name="F1HPr29"/>
            <w:bookmarkEnd w:id="109"/>
            <w:bookmarkEnd w:id="110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1" w:name="bkm7055"/>
            <w:bookmarkStart w:id="112" w:name="F1HPr32"/>
            <w:bookmarkStart w:id="113" w:name="bkm7055"/>
            <w:bookmarkStart w:id="114" w:name="F1HPr32"/>
            <w:bookmarkEnd w:id="113"/>
            <w:bookmarkEnd w:id="11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5" w:name="bkm4566"/>
            <w:bookmarkStart w:id="116" w:name="F1HPr35"/>
            <w:bookmarkStart w:id="117" w:name="bkm4566"/>
            <w:bookmarkStart w:id="118" w:name="F1HPr35"/>
            <w:bookmarkEnd w:id="117"/>
            <w:bookmarkEnd w:id="118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19" w:name="bkm8799"/>
            <w:bookmarkStart w:id="120" w:name="F1HPr38"/>
            <w:bookmarkStart w:id="121" w:name="bkm8799"/>
            <w:bookmarkStart w:id="122" w:name="F1HPr38"/>
            <w:bookmarkEnd w:id="121"/>
            <w:bookmarkEnd w:id="122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3" w:name="bkm5218"/>
            <w:bookmarkStart w:id="124" w:name="F1HPr41"/>
            <w:bookmarkStart w:id="125" w:name="bkm5218"/>
            <w:bookmarkStart w:id="126" w:name="F1HPr41"/>
            <w:bookmarkEnd w:id="125"/>
            <w:bookmarkEnd w:id="126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27" w:name="bkm1501"/>
            <w:bookmarkStart w:id="128" w:name="F1HPr44"/>
            <w:bookmarkStart w:id="129" w:name="bkm1501"/>
            <w:bookmarkStart w:id="130" w:name="F1HPr44"/>
            <w:bookmarkEnd w:id="129"/>
            <w:bookmarkEnd w:id="130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1" w:name="bkm272"/>
            <w:bookmarkStart w:id="132" w:name="F1HPr47"/>
            <w:bookmarkStart w:id="133" w:name="bkm272"/>
            <w:bookmarkStart w:id="134" w:name="F1HPr47"/>
            <w:bookmarkEnd w:id="133"/>
            <w:bookmarkEnd w:id="134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5" w:name="bkm7130"/>
            <w:bookmarkStart w:id="136" w:name="F1HPr50"/>
            <w:bookmarkStart w:id="137" w:name="bkm7130"/>
            <w:bookmarkStart w:id="138" w:name="F1HPr50"/>
            <w:bookmarkEnd w:id="137"/>
            <w:bookmarkEnd w:id="138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39" w:name="bkm1012"/>
            <w:bookmarkStart w:id="140" w:name="F1HPr53"/>
            <w:bookmarkStart w:id="141" w:name="bkm1012"/>
            <w:bookmarkStart w:id="142" w:name="F1HPr53"/>
            <w:bookmarkEnd w:id="141"/>
            <w:bookmarkEnd w:id="142"/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ая торговая сет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3" w:name="bkm9391"/>
            <w:bookmarkStart w:id="144" w:name="F1HPr55"/>
            <w:bookmarkStart w:id="145" w:name="bkm9391"/>
            <w:bookmarkStart w:id="146" w:name="F1HPr55"/>
            <w:bookmarkEnd w:id="145"/>
            <w:bookmarkEnd w:id="146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47" w:name="bkm4083"/>
            <w:bookmarkStart w:id="148" w:name="F1HPr58"/>
            <w:bookmarkStart w:id="149" w:name="bkm4083"/>
            <w:bookmarkStart w:id="150" w:name="F1HPr58"/>
            <w:bookmarkEnd w:id="149"/>
            <w:bookmarkEnd w:id="15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1" w:name="bkm5042"/>
            <w:bookmarkStart w:id="152" w:name="F1HPr61"/>
            <w:bookmarkStart w:id="153" w:name="bkm5042"/>
            <w:bookmarkStart w:id="154" w:name="F1HPr61"/>
            <w:bookmarkEnd w:id="153"/>
            <w:bookmarkEnd w:id="154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5" w:name="bkm603"/>
            <w:bookmarkStart w:id="156" w:name="F1HPr64"/>
            <w:bookmarkStart w:id="157" w:name="bkm603"/>
            <w:bookmarkStart w:id="158" w:name="F1HPr64"/>
            <w:bookmarkEnd w:id="157"/>
            <w:bookmarkEnd w:id="158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59" w:name="bkm5555"/>
            <w:bookmarkStart w:id="160" w:name="F1HPr67"/>
            <w:bookmarkStart w:id="161" w:name="bkm5555"/>
            <w:bookmarkStart w:id="162" w:name="F1HPr67"/>
            <w:bookmarkEnd w:id="161"/>
            <w:bookmarkEnd w:id="162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3" w:name="bkm2863"/>
            <w:bookmarkStart w:id="164" w:name="F1HPr70"/>
            <w:bookmarkStart w:id="165" w:name="bkm2863"/>
            <w:bookmarkStart w:id="166" w:name="F1HPr70"/>
            <w:bookmarkEnd w:id="165"/>
            <w:bookmarkEnd w:id="166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67" w:name="bkm864"/>
            <w:bookmarkStart w:id="168" w:name="F1HPr73"/>
            <w:bookmarkStart w:id="169" w:name="bkm864"/>
            <w:bookmarkStart w:id="170" w:name="F1HPr73"/>
            <w:bookmarkEnd w:id="169"/>
            <w:bookmarkEnd w:id="170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1" w:name="bkm7984"/>
            <w:bookmarkStart w:id="172" w:name="F1HPr76"/>
            <w:bookmarkStart w:id="173" w:name="bkm7984"/>
            <w:bookmarkStart w:id="174" w:name="F1HPr76"/>
            <w:bookmarkEnd w:id="173"/>
            <w:bookmarkEnd w:id="174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5" w:name="bkm5393"/>
            <w:bookmarkStart w:id="176" w:name="F1HPr79"/>
            <w:bookmarkStart w:id="177" w:name="bkm5393"/>
            <w:bookmarkStart w:id="178" w:name="F1HPr79"/>
            <w:bookmarkEnd w:id="177"/>
            <w:bookmarkEnd w:id="178"/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9" w:name="bkm6125"/>
            <w:bookmarkStart w:id="180" w:name="F1HPr56"/>
            <w:bookmarkStart w:id="181" w:name="bkm6125"/>
            <w:bookmarkStart w:id="182" w:name="F1HPr56"/>
            <w:bookmarkEnd w:id="181"/>
            <w:bookmarkEnd w:id="182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3" w:name="bkm3122"/>
            <w:bookmarkStart w:id="184" w:name="F1HPr59"/>
            <w:bookmarkStart w:id="185" w:name="bkm3122"/>
            <w:bookmarkStart w:id="186" w:name="F1HPr59"/>
            <w:bookmarkEnd w:id="185"/>
            <w:bookmarkEnd w:id="18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7" w:name="bkm2668"/>
            <w:bookmarkStart w:id="188" w:name="F1HPr62"/>
            <w:bookmarkStart w:id="189" w:name="bkm2668"/>
            <w:bookmarkStart w:id="190" w:name="F1HPr62"/>
            <w:bookmarkEnd w:id="189"/>
            <w:bookmarkEnd w:id="190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1" w:name="bkm2215"/>
            <w:bookmarkStart w:id="192" w:name="F1HPr65"/>
            <w:bookmarkStart w:id="193" w:name="bkm2215"/>
            <w:bookmarkStart w:id="194" w:name="F1HPr65"/>
            <w:bookmarkEnd w:id="193"/>
            <w:bookmarkEnd w:id="194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5" w:name="bkm5737"/>
            <w:bookmarkStart w:id="196" w:name="F1HPr68"/>
            <w:bookmarkStart w:id="197" w:name="bkm5737"/>
            <w:bookmarkStart w:id="198" w:name="F1HPr68"/>
            <w:bookmarkEnd w:id="197"/>
            <w:bookmarkEnd w:id="198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99" w:name="bkm392"/>
            <w:bookmarkStart w:id="200" w:name="F1HPr71"/>
            <w:bookmarkStart w:id="201" w:name="bkm392"/>
            <w:bookmarkStart w:id="202" w:name="F1HPr71"/>
            <w:bookmarkEnd w:id="201"/>
            <w:bookmarkEnd w:id="202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3" w:name="bkm8036"/>
            <w:bookmarkStart w:id="204" w:name="F1HPr74"/>
            <w:bookmarkStart w:id="205" w:name="bkm8036"/>
            <w:bookmarkStart w:id="206" w:name="F1HPr74"/>
            <w:bookmarkEnd w:id="205"/>
            <w:bookmarkEnd w:id="206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07" w:name="bkm5706"/>
            <w:bookmarkStart w:id="208" w:name="F1HPr77"/>
            <w:bookmarkStart w:id="209" w:name="bkm5706"/>
            <w:bookmarkStart w:id="210" w:name="F1HPr77"/>
            <w:bookmarkEnd w:id="209"/>
            <w:bookmarkEnd w:id="210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1" w:name="bkm4264"/>
            <w:bookmarkStart w:id="212" w:name="F1HPr80"/>
            <w:bookmarkStart w:id="213" w:name="bkm4264"/>
            <w:bookmarkStart w:id="214" w:name="F1HPr80"/>
            <w:bookmarkEnd w:id="213"/>
            <w:bookmarkEnd w:id="214"/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лучател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5" w:name="bkm5359"/>
            <w:bookmarkStart w:id="216" w:name="F1HPr82"/>
            <w:bookmarkStart w:id="217" w:name="bkm5359"/>
            <w:bookmarkStart w:id="218" w:name="F1HPr82"/>
            <w:bookmarkEnd w:id="217"/>
            <w:bookmarkEnd w:id="218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19" w:name="bkm4808"/>
            <w:bookmarkStart w:id="220" w:name="F1HPr85"/>
            <w:bookmarkStart w:id="221" w:name="bkm4808"/>
            <w:bookmarkStart w:id="222" w:name="F1HPr85"/>
            <w:bookmarkEnd w:id="221"/>
            <w:bookmarkEnd w:id="22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3" w:name="bkm9536"/>
            <w:bookmarkStart w:id="224" w:name="F1HPr88"/>
            <w:bookmarkStart w:id="225" w:name="bkm9536"/>
            <w:bookmarkStart w:id="226" w:name="F1HPr88"/>
            <w:bookmarkEnd w:id="225"/>
            <w:bookmarkEnd w:id="226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27" w:name="bkm9152"/>
            <w:bookmarkStart w:id="228" w:name="F1HPr91"/>
            <w:bookmarkStart w:id="229" w:name="bkm9152"/>
            <w:bookmarkStart w:id="230" w:name="F1HPr91"/>
            <w:bookmarkEnd w:id="229"/>
            <w:bookmarkEnd w:id="230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1" w:name="bkm5298"/>
            <w:bookmarkStart w:id="232" w:name="F1HPr94"/>
            <w:bookmarkStart w:id="233" w:name="bkm5298"/>
            <w:bookmarkStart w:id="234" w:name="F1HPr94"/>
            <w:bookmarkEnd w:id="233"/>
            <w:bookmarkEnd w:id="234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5" w:name="bkm1720"/>
            <w:bookmarkStart w:id="236" w:name="F1HPr97"/>
            <w:bookmarkStart w:id="237" w:name="bkm1720"/>
            <w:bookmarkStart w:id="238" w:name="F1HPr97"/>
            <w:bookmarkEnd w:id="237"/>
            <w:bookmarkEnd w:id="238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39" w:name="bkm3664"/>
            <w:bookmarkStart w:id="240" w:name="F1HPr100"/>
            <w:bookmarkStart w:id="241" w:name="bkm3664"/>
            <w:bookmarkStart w:id="242" w:name="F1HPr100"/>
            <w:bookmarkEnd w:id="241"/>
            <w:bookmarkEnd w:id="242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3" w:name="bkm2428"/>
            <w:bookmarkStart w:id="244" w:name="F1HPr103"/>
            <w:bookmarkStart w:id="245" w:name="bkm2428"/>
            <w:bookmarkStart w:id="246" w:name="F1HPr103"/>
            <w:bookmarkEnd w:id="245"/>
            <w:bookmarkEnd w:id="246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47" w:name="bkm2367"/>
            <w:bookmarkStart w:id="248" w:name="F1HPr106"/>
            <w:bookmarkStart w:id="249" w:name="bkm2367"/>
            <w:bookmarkStart w:id="250" w:name="F1HPr106"/>
            <w:bookmarkEnd w:id="249"/>
            <w:bookmarkEnd w:id="250"/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1" w:name="bkm9486"/>
            <w:bookmarkStart w:id="252" w:name="F1HPr83"/>
            <w:bookmarkStart w:id="253" w:name="bkm9486"/>
            <w:bookmarkStart w:id="254" w:name="F1HPr83"/>
            <w:bookmarkEnd w:id="253"/>
            <w:bookmarkEnd w:id="254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5" w:name="bkm4915"/>
            <w:bookmarkStart w:id="256" w:name="F1HPr86"/>
            <w:bookmarkStart w:id="257" w:name="bkm4915"/>
            <w:bookmarkStart w:id="258" w:name="F1HPr86"/>
            <w:bookmarkEnd w:id="257"/>
            <w:bookmarkEnd w:id="25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59" w:name="bkm2770"/>
            <w:bookmarkStart w:id="260" w:name="F1HPr89"/>
            <w:bookmarkStart w:id="261" w:name="bkm2770"/>
            <w:bookmarkStart w:id="262" w:name="F1HPr89"/>
            <w:bookmarkEnd w:id="261"/>
            <w:bookmarkEnd w:id="262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3" w:name="bkm910"/>
            <w:bookmarkStart w:id="264" w:name="F1HPr92"/>
            <w:bookmarkStart w:id="265" w:name="bkm910"/>
            <w:bookmarkStart w:id="266" w:name="F1HPr92"/>
            <w:bookmarkEnd w:id="265"/>
            <w:bookmarkEnd w:id="266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67" w:name="bkm6702"/>
            <w:bookmarkStart w:id="268" w:name="F1HPr95"/>
            <w:bookmarkStart w:id="269" w:name="bkm6702"/>
            <w:bookmarkStart w:id="270" w:name="F1HPr95"/>
            <w:bookmarkEnd w:id="269"/>
            <w:bookmarkEnd w:id="270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1" w:name="bkm2424"/>
            <w:bookmarkStart w:id="272" w:name="F1HPr98"/>
            <w:bookmarkStart w:id="273" w:name="bkm2424"/>
            <w:bookmarkStart w:id="274" w:name="F1HPr98"/>
            <w:bookmarkEnd w:id="273"/>
            <w:bookmarkEnd w:id="274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5" w:name="bkm4675"/>
            <w:bookmarkStart w:id="276" w:name="F1HPr101"/>
            <w:bookmarkStart w:id="277" w:name="bkm4675"/>
            <w:bookmarkStart w:id="278" w:name="F1HPr101"/>
            <w:bookmarkEnd w:id="277"/>
            <w:bookmarkEnd w:id="278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79" w:name="bkm677"/>
            <w:bookmarkStart w:id="280" w:name="F1HPr104"/>
            <w:bookmarkStart w:id="281" w:name="bkm677"/>
            <w:bookmarkStart w:id="282" w:name="F1HPr104"/>
            <w:bookmarkEnd w:id="281"/>
            <w:bookmarkEnd w:id="28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3" w:name="bkm8776"/>
            <w:bookmarkStart w:id="284" w:name="F1HPr107"/>
            <w:bookmarkStart w:id="285" w:name="bkm8776"/>
            <w:bookmarkStart w:id="286" w:name="F1HPr107"/>
            <w:bookmarkEnd w:id="285"/>
            <w:bookmarkEnd w:id="286"/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</w:t>
            </w:r>
          </w:p>
          <w:p>
            <w:pPr>
              <w:pStyle w:val="Normal"/>
              <w:rPr/>
            </w:pPr>
            <w:r>
              <w:rPr/>
              <w:t>за пределы</w:t>
            </w:r>
          </w:p>
          <w:p>
            <w:pPr>
              <w:pStyle w:val="Normal"/>
              <w:rPr/>
            </w:pPr>
            <w:r>
              <w:rPr/>
              <w:t>области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7" w:name="bkm9975"/>
            <w:bookmarkStart w:id="288" w:name="F1HPr109"/>
            <w:bookmarkStart w:id="289" w:name="bkm9975"/>
            <w:bookmarkStart w:id="290" w:name="F1HPr109"/>
            <w:bookmarkEnd w:id="289"/>
            <w:bookmarkEnd w:id="290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1" w:name="bkm4133"/>
            <w:bookmarkStart w:id="292" w:name="F1HPr112"/>
            <w:bookmarkStart w:id="293" w:name="bkm4133"/>
            <w:bookmarkStart w:id="294" w:name="F1HPr112"/>
            <w:bookmarkEnd w:id="293"/>
            <w:bookmarkEnd w:id="29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5" w:name="bkm5409"/>
            <w:bookmarkStart w:id="296" w:name="F1HPr115"/>
            <w:bookmarkStart w:id="297" w:name="bkm5409"/>
            <w:bookmarkStart w:id="298" w:name="F1HPr115"/>
            <w:bookmarkEnd w:id="297"/>
            <w:bookmarkEnd w:id="298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99" w:name="bkm5974"/>
            <w:bookmarkStart w:id="300" w:name="F1HPr118"/>
            <w:bookmarkStart w:id="301" w:name="bkm5974"/>
            <w:bookmarkStart w:id="302" w:name="F1HPr118"/>
            <w:bookmarkEnd w:id="301"/>
            <w:bookmarkEnd w:id="302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3" w:name="bkm4598"/>
            <w:bookmarkStart w:id="304" w:name="F1HPr121"/>
            <w:bookmarkStart w:id="305" w:name="bkm4598"/>
            <w:bookmarkStart w:id="306" w:name="F1HPr121"/>
            <w:bookmarkEnd w:id="305"/>
            <w:bookmarkEnd w:id="306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07" w:name="bkm8585"/>
            <w:bookmarkStart w:id="308" w:name="F1HPr124"/>
            <w:bookmarkStart w:id="309" w:name="bkm8585"/>
            <w:bookmarkStart w:id="310" w:name="F1HPr124"/>
            <w:bookmarkEnd w:id="309"/>
            <w:bookmarkEnd w:id="310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1" w:name="bkm5205"/>
            <w:bookmarkStart w:id="312" w:name="F1HPr127"/>
            <w:bookmarkStart w:id="313" w:name="bkm5205"/>
            <w:bookmarkStart w:id="314" w:name="F1HPr127"/>
            <w:bookmarkEnd w:id="313"/>
            <w:bookmarkEnd w:id="314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5" w:name="bkm2627"/>
            <w:bookmarkStart w:id="316" w:name="F1HPr130"/>
            <w:bookmarkStart w:id="317" w:name="bkm2627"/>
            <w:bookmarkStart w:id="318" w:name="F1HPr130"/>
            <w:bookmarkEnd w:id="317"/>
            <w:bookmarkEnd w:id="318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19" w:name="bkm6813"/>
            <w:bookmarkStart w:id="320" w:name="F1HPr133"/>
            <w:bookmarkStart w:id="321" w:name="bkm6813"/>
            <w:bookmarkStart w:id="322" w:name="F1HPr133"/>
            <w:bookmarkEnd w:id="321"/>
            <w:bookmarkEnd w:id="322"/>
          </w:p>
        </w:tc>
      </w:tr>
      <w:tr>
        <w:trPr>
          <w:trHeight w:val="5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3" w:name="bkm5144"/>
            <w:bookmarkStart w:id="324" w:name="F1HPr110"/>
            <w:bookmarkStart w:id="325" w:name="bkm5144"/>
            <w:bookmarkStart w:id="326" w:name="F1HPr110"/>
            <w:bookmarkEnd w:id="325"/>
            <w:bookmarkEnd w:id="326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27" w:name="bkm6378"/>
            <w:bookmarkStart w:id="328" w:name="F1HPr113"/>
            <w:bookmarkStart w:id="329" w:name="bkm6378"/>
            <w:bookmarkStart w:id="330" w:name="F1HPr113"/>
            <w:bookmarkEnd w:id="329"/>
            <w:bookmarkEnd w:id="330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1" w:name="bkm3600"/>
            <w:bookmarkStart w:id="332" w:name="F1HPr116"/>
            <w:bookmarkStart w:id="333" w:name="bkm3600"/>
            <w:bookmarkStart w:id="334" w:name="F1HPr116"/>
            <w:bookmarkEnd w:id="333"/>
            <w:bookmarkEnd w:id="334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5" w:name="bkm2708"/>
            <w:bookmarkStart w:id="336" w:name="F1HPr119"/>
            <w:bookmarkStart w:id="337" w:name="bkm2708"/>
            <w:bookmarkStart w:id="338" w:name="F1HPr119"/>
            <w:bookmarkEnd w:id="337"/>
            <w:bookmarkEnd w:id="338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39" w:name="bkm2350"/>
            <w:bookmarkStart w:id="340" w:name="F1HPr122"/>
            <w:bookmarkStart w:id="341" w:name="bkm2350"/>
            <w:bookmarkStart w:id="342" w:name="F1HPr122"/>
            <w:bookmarkEnd w:id="341"/>
            <w:bookmarkEnd w:id="342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3" w:name="bkm5946"/>
            <w:bookmarkStart w:id="344" w:name="F1HPr125"/>
            <w:bookmarkStart w:id="345" w:name="bkm5946"/>
            <w:bookmarkStart w:id="346" w:name="F1HPr125"/>
            <w:bookmarkEnd w:id="345"/>
            <w:bookmarkEnd w:id="346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47" w:name="bkm9299"/>
            <w:bookmarkStart w:id="348" w:name="F1HPr128"/>
            <w:bookmarkStart w:id="349" w:name="bkm9299"/>
            <w:bookmarkStart w:id="350" w:name="F1HPr128"/>
            <w:bookmarkEnd w:id="349"/>
            <w:bookmarkEnd w:id="350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1" w:name="bkm9733"/>
            <w:bookmarkStart w:id="352" w:name="F1HPr131"/>
            <w:bookmarkStart w:id="353" w:name="bkm9733"/>
            <w:bookmarkStart w:id="354" w:name="F1HPr131"/>
            <w:bookmarkEnd w:id="353"/>
            <w:bookmarkEnd w:id="354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5" w:name="bkm5058"/>
            <w:bookmarkStart w:id="356" w:name="F1HPr134"/>
            <w:bookmarkStart w:id="357" w:name="bkm5058"/>
            <w:bookmarkStart w:id="358" w:name="F1HPr134"/>
            <w:bookmarkEnd w:id="357"/>
            <w:bookmarkEnd w:id="358"/>
          </w:p>
        </w:tc>
      </w:tr>
      <w:tr>
        <w:trPr>
          <w:trHeight w:val="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 том числе</w:t>
            </w:r>
          </w:p>
        </w:tc>
        <w:tc>
          <w:tcPr>
            <w:tcW w:w="13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кспорт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. Минск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59" w:name="bkm1455"/>
            <w:bookmarkStart w:id="360" w:name="F1HPr136"/>
            <w:bookmarkStart w:id="361" w:name="bkm1455"/>
            <w:bookmarkStart w:id="362" w:name="F1HPr136"/>
            <w:bookmarkEnd w:id="361"/>
            <w:bookmarkEnd w:id="362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3" w:name="bkm6478"/>
            <w:bookmarkStart w:id="364" w:name="F1HPr139"/>
            <w:bookmarkStart w:id="365" w:name="bkm6478"/>
            <w:bookmarkStart w:id="366" w:name="F1HPr139"/>
            <w:bookmarkEnd w:id="365"/>
            <w:bookmarkEnd w:id="366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67" w:name="bkm4439"/>
            <w:bookmarkStart w:id="368" w:name="F1HPr142"/>
            <w:bookmarkStart w:id="369" w:name="bkm4439"/>
            <w:bookmarkStart w:id="370" w:name="F1HPr142"/>
            <w:bookmarkEnd w:id="369"/>
            <w:bookmarkEnd w:id="370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71" w:name="bkm570"/>
            <w:bookmarkStart w:id="372" w:name="F1HPr145"/>
            <w:bookmarkStart w:id="373" w:name="bkm570"/>
            <w:bookmarkStart w:id="374" w:name="F1HPr145"/>
            <w:bookmarkEnd w:id="373"/>
            <w:bookmarkEnd w:id="374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75" w:name="bkm7046"/>
            <w:bookmarkStart w:id="376" w:name="F1HPr148"/>
            <w:bookmarkStart w:id="377" w:name="bkm7046"/>
            <w:bookmarkStart w:id="378" w:name="F1HPr148"/>
            <w:bookmarkEnd w:id="377"/>
            <w:bookmarkEnd w:id="378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79" w:name="bkm7703"/>
            <w:bookmarkStart w:id="380" w:name="F1HPr151"/>
            <w:bookmarkStart w:id="381" w:name="bkm7703"/>
            <w:bookmarkStart w:id="382" w:name="F1HPr151"/>
            <w:bookmarkEnd w:id="381"/>
            <w:bookmarkEnd w:id="382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3" w:name="bkm2454"/>
            <w:bookmarkStart w:id="384" w:name="F1HPr154"/>
            <w:bookmarkStart w:id="385" w:name="bkm2454"/>
            <w:bookmarkStart w:id="386" w:name="F1HPr154"/>
            <w:bookmarkEnd w:id="385"/>
            <w:bookmarkEnd w:id="386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87" w:name="bkm8820"/>
            <w:bookmarkStart w:id="388" w:name="F1HPr157"/>
            <w:bookmarkStart w:id="389" w:name="bkm8820"/>
            <w:bookmarkStart w:id="390" w:name="F1HPr157"/>
            <w:bookmarkEnd w:id="389"/>
            <w:bookmarkEnd w:id="390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91" w:name="bkm9945"/>
            <w:bookmarkStart w:id="392" w:name="F1HPr160"/>
            <w:bookmarkStart w:id="393" w:name="bkm9945"/>
            <w:bookmarkStart w:id="394" w:name="F1HPr160"/>
            <w:bookmarkEnd w:id="393"/>
            <w:bookmarkEnd w:id="394"/>
          </w:p>
        </w:tc>
      </w:tr>
      <w:tr>
        <w:trPr>
          <w:trHeight w:val="57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95" w:name="bkm6305"/>
            <w:bookmarkStart w:id="396" w:name="F1HPr137"/>
            <w:bookmarkStart w:id="397" w:name="bkm6305"/>
            <w:bookmarkStart w:id="398" w:name="F1HPr137"/>
            <w:bookmarkEnd w:id="397"/>
            <w:bookmarkEnd w:id="398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399" w:name="bkm9278"/>
            <w:bookmarkStart w:id="400" w:name="F1HPr140"/>
            <w:bookmarkStart w:id="401" w:name="bkm9278"/>
            <w:bookmarkStart w:id="402" w:name="F1HPr140"/>
            <w:bookmarkEnd w:id="401"/>
            <w:bookmarkEnd w:id="402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3" w:name="bkm362"/>
            <w:bookmarkStart w:id="404" w:name="F1HPr143"/>
            <w:bookmarkStart w:id="405" w:name="bkm362"/>
            <w:bookmarkStart w:id="406" w:name="F1HPr143"/>
            <w:bookmarkEnd w:id="405"/>
            <w:bookmarkEnd w:id="406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07" w:name="bkm9638"/>
            <w:bookmarkStart w:id="408" w:name="F1HPr146"/>
            <w:bookmarkStart w:id="409" w:name="bkm9638"/>
            <w:bookmarkStart w:id="410" w:name="F1HPr146"/>
            <w:bookmarkEnd w:id="409"/>
            <w:bookmarkEnd w:id="410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11" w:name="bkm4555"/>
            <w:bookmarkStart w:id="412" w:name="F1HPr149"/>
            <w:bookmarkStart w:id="413" w:name="bkm4555"/>
            <w:bookmarkStart w:id="414" w:name="F1HPr149"/>
            <w:bookmarkEnd w:id="413"/>
            <w:bookmarkEnd w:id="414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15" w:name="bkm9040"/>
            <w:bookmarkStart w:id="416" w:name="F1HPr152"/>
            <w:bookmarkStart w:id="417" w:name="bkm9040"/>
            <w:bookmarkStart w:id="418" w:name="F1HPr152"/>
            <w:bookmarkEnd w:id="417"/>
            <w:bookmarkEnd w:id="418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19" w:name="bkm555"/>
            <w:bookmarkStart w:id="420" w:name="F1HPr155"/>
            <w:bookmarkStart w:id="421" w:name="bkm555"/>
            <w:bookmarkStart w:id="422" w:name="F1HPr155"/>
            <w:bookmarkEnd w:id="421"/>
            <w:bookmarkEnd w:id="422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3" w:name="bkm6198"/>
            <w:bookmarkStart w:id="424" w:name="F1HPr158"/>
            <w:bookmarkStart w:id="425" w:name="bkm6198"/>
            <w:bookmarkStart w:id="426" w:name="F1HPr158"/>
            <w:bookmarkEnd w:id="425"/>
            <w:bookmarkEnd w:id="426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27" w:name="bkm2883"/>
            <w:bookmarkStart w:id="428" w:name="F1HPr161"/>
            <w:bookmarkStart w:id="429" w:name="bkm2883"/>
            <w:bookmarkStart w:id="430" w:name="F1HPr161"/>
            <w:bookmarkEnd w:id="429"/>
            <w:bookmarkEnd w:id="430"/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ущий перио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1" w:name="bkm5455"/>
            <w:bookmarkStart w:id="432" w:name="F1HPr163"/>
            <w:bookmarkStart w:id="433" w:name="bkm5455"/>
            <w:bookmarkStart w:id="434" w:name="F1HPr163"/>
            <w:bookmarkEnd w:id="433"/>
            <w:bookmarkEnd w:id="434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5" w:name="bkm6086"/>
            <w:bookmarkStart w:id="436" w:name="F1HPr166"/>
            <w:bookmarkStart w:id="437" w:name="bkm6086"/>
            <w:bookmarkStart w:id="438" w:name="F1HPr166"/>
            <w:bookmarkEnd w:id="437"/>
            <w:bookmarkEnd w:id="438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39" w:name="bkm9556"/>
            <w:bookmarkStart w:id="440" w:name="F1HPr169"/>
            <w:bookmarkStart w:id="441" w:name="bkm9556"/>
            <w:bookmarkStart w:id="442" w:name="F1HPr169"/>
            <w:bookmarkEnd w:id="441"/>
            <w:bookmarkEnd w:id="442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43" w:name="bkm427"/>
            <w:bookmarkStart w:id="444" w:name="F1HPr172"/>
            <w:bookmarkStart w:id="445" w:name="bkm427"/>
            <w:bookmarkStart w:id="446" w:name="F1HPr172"/>
            <w:bookmarkEnd w:id="445"/>
            <w:bookmarkEnd w:id="446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47" w:name="bkm9086"/>
            <w:bookmarkStart w:id="448" w:name="F1HPr175"/>
            <w:bookmarkStart w:id="449" w:name="bkm9086"/>
            <w:bookmarkStart w:id="450" w:name="F1HPr175"/>
            <w:bookmarkEnd w:id="449"/>
            <w:bookmarkEnd w:id="450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1" w:name="bkm8690"/>
            <w:bookmarkStart w:id="452" w:name="F1HPr178"/>
            <w:bookmarkStart w:id="453" w:name="bkm8690"/>
            <w:bookmarkStart w:id="454" w:name="F1HPr178"/>
            <w:bookmarkEnd w:id="453"/>
            <w:bookmarkEnd w:id="454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5" w:name="bkm6152"/>
            <w:bookmarkStart w:id="456" w:name="F1HPr181"/>
            <w:bookmarkStart w:id="457" w:name="bkm6152"/>
            <w:bookmarkStart w:id="458" w:name="F1HPr181"/>
            <w:bookmarkEnd w:id="457"/>
            <w:bookmarkEnd w:id="458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59" w:name="bkm709"/>
            <w:bookmarkStart w:id="460" w:name="F1HPr184"/>
            <w:bookmarkStart w:id="461" w:name="bkm709"/>
            <w:bookmarkStart w:id="462" w:name="F1HPr184"/>
            <w:bookmarkEnd w:id="461"/>
            <w:bookmarkEnd w:id="462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3" w:name="bkm208"/>
            <w:bookmarkStart w:id="464" w:name="F1HPr187"/>
            <w:bookmarkStart w:id="465" w:name="bkm208"/>
            <w:bookmarkStart w:id="466" w:name="F1HPr187"/>
            <w:bookmarkEnd w:id="465"/>
            <w:bookmarkEnd w:id="466"/>
          </w:p>
        </w:tc>
      </w:tr>
      <w:tr>
        <w:trPr>
          <w:trHeight w:val="57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ющий период прошлого год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67" w:name="bkm9048"/>
            <w:bookmarkStart w:id="468" w:name="F1HPr164"/>
            <w:bookmarkStart w:id="469" w:name="bkm9048"/>
            <w:bookmarkStart w:id="470" w:name="F1HPr164"/>
            <w:bookmarkEnd w:id="469"/>
            <w:bookmarkEnd w:id="470"/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1" w:name="bkm5320"/>
            <w:bookmarkStart w:id="472" w:name="F1HPr167"/>
            <w:bookmarkStart w:id="473" w:name="bkm5320"/>
            <w:bookmarkStart w:id="474" w:name="F1HPr167"/>
            <w:bookmarkEnd w:id="473"/>
            <w:bookmarkEnd w:id="474"/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5" w:name="bkm5942"/>
            <w:bookmarkStart w:id="476" w:name="F1HPr170"/>
            <w:bookmarkStart w:id="477" w:name="bkm5942"/>
            <w:bookmarkStart w:id="478" w:name="F1HPr170"/>
            <w:bookmarkEnd w:id="477"/>
            <w:bookmarkEnd w:id="478"/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79" w:name="bkm3491"/>
            <w:bookmarkStart w:id="480" w:name="F1HPr173"/>
            <w:bookmarkStart w:id="481" w:name="bkm3491"/>
            <w:bookmarkStart w:id="482" w:name="F1HPr173"/>
            <w:bookmarkEnd w:id="481"/>
            <w:bookmarkEnd w:id="482"/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3" w:name="bkm4234"/>
            <w:bookmarkStart w:id="484" w:name="F1HPr176"/>
            <w:bookmarkStart w:id="485" w:name="bkm4234"/>
            <w:bookmarkStart w:id="486" w:name="F1HPr176"/>
            <w:bookmarkEnd w:id="485"/>
            <w:bookmarkEnd w:id="486"/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87" w:name="bkm857"/>
            <w:bookmarkStart w:id="488" w:name="F1HPr179"/>
            <w:bookmarkStart w:id="489" w:name="bkm857"/>
            <w:bookmarkStart w:id="490" w:name="F1HPr179"/>
            <w:bookmarkEnd w:id="489"/>
            <w:bookmarkEnd w:id="490"/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91" w:name="bkm3019"/>
            <w:bookmarkStart w:id="492" w:name="F1HPr182"/>
            <w:bookmarkStart w:id="493" w:name="bkm3019"/>
            <w:bookmarkStart w:id="494" w:name="F1HPr182"/>
            <w:bookmarkEnd w:id="493"/>
            <w:bookmarkEnd w:id="494"/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95" w:name="bkm3113"/>
            <w:bookmarkStart w:id="496" w:name="F1HPr185"/>
            <w:bookmarkStart w:id="497" w:name="bkm3113"/>
            <w:bookmarkStart w:id="498" w:name="F1HPr185"/>
            <w:bookmarkEnd w:id="497"/>
            <w:bookmarkEnd w:id="498"/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499" w:name="bkm6836"/>
            <w:bookmarkStart w:id="500" w:name="F1HPr188"/>
            <w:bookmarkStart w:id="501" w:name="bkm6836"/>
            <w:bookmarkStart w:id="502" w:name="F1HPr188"/>
            <w:bookmarkEnd w:id="501"/>
            <w:bookmarkEnd w:id="50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  <w:spacing w:val="10"/>
        </w:rPr>
      </w:pPr>
      <w:r>
        <w:rPr>
          <w:color w:val="000000"/>
          <w:spacing w:val="10"/>
        </w:rPr>
        <w:t xml:space="preserve">РАЗДЕЛ </w:t>
      </w: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>. ИНФОРМАЦИЯ О КАЧЕСТВЕ ПО ДАННЫМ РЕКЛАМАЦИЙ, ЗАБРАКОВОК, ШТРАФОВ</w:t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5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406"/>
        <w:gridCol w:w="667"/>
        <w:gridCol w:w="1325"/>
        <w:gridCol w:w="1265"/>
        <w:gridCol w:w="590"/>
        <w:gridCol w:w="442"/>
        <w:gridCol w:w="1305"/>
        <w:gridCol w:w="1167"/>
        <w:gridCol w:w="2070"/>
        <w:gridCol w:w="1600"/>
        <w:gridCol w:w="1450"/>
      </w:tblGrid>
      <w:tr>
        <w:trPr>
          <w:cantSplit w:val="true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rPr/>
            </w:pPr>
            <w:r>
              <w:rPr/>
              <w:t xml:space="preserve">Рекламации 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ено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браковано 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ы в руб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зделий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чины </w:t>
            </w:r>
          </w:p>
          <w:p>
            <w:pPr>
              <w:pStyle w:val="Normal"/>
              <w:jc w:val="center"/>
              <w:rPr/>
            </w:pPr>
            <w:r>
              <w:rPr/>
              <w:t>забраковк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ятые </w:t>
            </w:r>
          </w:p>
          <w:p>
            <w:pPr>
              <w:pStyle w:val="Normal"/>
              <w:jc w:val="center"/>
              <w:rPr/>
            </w:pPr>
            <w:r>
              <w:rPr/>
              <w:t>меры</w:t>
            </w:r>
          </w:p>
        </w:tc>
      </w:tr>
      <w:tr>
        <w:trPr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н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hanging="108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hanging="108"/>
              <w:jc w:val="center"/>
              <w:rPr/>
            </w:pPr>
            <w:r>
              <w:rPr/>
              <w:t>тонн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предприят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торговля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jc w:val="center"/>
        <w:rPr>
          <w:lang w:val="be-BY"/>
        </w:rPr>
      </w:pPr>
      <w:r>
        <w:rPr>
          <w:color w:val="000000"/>
          <w:spacing w:val="10"/>
          <w:lang w:val="be-BY"/>
        </w:rPr>
        <w:t xml:space="preserve">РАЗДЕЛ III.  ИНФОРМАЦИЯ О РАЗРАБОТКЕ И ОСВОЕНИИ НОВЫХ ВИДОВ </w:t>
        <w:br/>
        <w:t>ХЛЕБОБУЛОЧНЫХ И КОНДИТЕРСКИХ ИЗДЕЛИЙ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2769"/>
        <w:gridCol w:w="4400"/>
        <w:gridCol w:w="2878"/>
        <w:gridCol w:w="2623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Наименование нового вида издел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ткая характеристика </w:t>
            </w:r>
          </w:p>
          <w:p>
            <w:pPr>
              <w:pStyle w:val="Normal"/>
              <w:jc w:val="center"/>
              <w:rPr/>
            </w:pPr>
            <w:r>
              <w:rPr/>
              <w:t>разработанного издел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своенного изделия. Дата начала выпуск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произведено за 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, тонн</w:t>
            </w:r>
          </w:p>
        </w:tc>
      </w:tr>
      <w:tr>
        <w:trPr>
          <w:trHeight w:val="215" w:hRule="atLeast"/>
        </w:trPr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center"/>
        <w:rPr>
          <w:color w:val="000000"/>
          <w:spacing w:val="-2"/>
        </w:rPr>
      </w:pPr>
      <w:r>
        <w:rPr>
          <w:color w:val="000000"/>
          <w:spacing w:val="10"/>
        </w:rPr>
        <w:t xml:space="preserve">РАЗДЕЛ </w:t>
      </w:r>
      <w:r>
        <w:rPr>
          <w:color w:val="000000"/>
          <w:spacing w:val="10"/>
          <w:lang w:val="en-US"/>
        </w:rPr>
        <w:t>IV</w:t>
      </w:r>
      <w:r>
        <w:rPr>
          <w:color w:val="000000"/>
          <w:spacing w:val="10"/>
        </w:rPr>
        <w:t>.  ИНФОРМАЦИЯ ПО РАДИАЦИОННОМУ КОНТРОЛЮ СЫРЬЯ И ГОТОВОЙ ПРОДУКЦИИ</w:t>
      </w:r>
    </w:p>
    <w:p>
      <w:pPr>
        <w:pStyle w:val="Normal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tbl>
      <w:tblPr>
        <w:tblW w:w="14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564"/>
        <w:gridCol w:w="912"/>
        <w:gridCol w:w="1138"/>
        <w:gridCol w:w="1338"/>
        <w:gridCol w:w="2476"/>
        <w:gridCol w:w="2476"/>
        <w:gridCol w:w="2476"/>
      </w:tblGrid>
      <w:tr>
        <w:trPr>
          <w:trHeight w:val="191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ка</w:t>
            </w:r>
          </w:p>
        </w:tc>
        <w:tc>
          <w:tcPr>
            <w:tcW w:w="7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онные изделия</w:t>
            </w:r>
          </w:p>
        </w:tc>
      </w:tr>
      <w:tr>
        <w:trPr>
          <w:trHeight w:val="213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о, т.</w:t>
            </w:r>
          </w:p>
        </w:tc>
        <w:tc>
          <w:tcPr>
            <w:tcW w:w="3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, т.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БК/кг</w:t>
            </w:r>
          </w:p>
        </w:tc>
      </w:tr>
      <w:tr>
        <w:trPr>
          <w:trHeight w:val="320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 БК/к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60 БК/кг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60 БК/кг</w:t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40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ее 4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70" w:leader="none"/>
        </w:tabs>
        <w:jc w:val="both"/>
        <w:rPr/>
      </w:pPr>
      <w:r>
        <w:rPr/>
        <w:t xml:space="preserve">Примечания. </w:t>
        <w:tab/>
        <w:t xml:space="preserve">Раздела </w:t>
      </w:r>
      <w:r>
        <w:rPr>
          <w:lang w:val="en-US"/>
        </w:rPr>
        <w:t>IV</w:t>
      </w:r>
      <w:r>
        <w:rPr/>
        <w:t xml:space="preserve"> заполняется один раз в год - 7 января года, следующего за отчетным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>
          <w:lang w:val="be-BY"/>
        </w:rPr>
      </w:pPr>
      <w:r>
        <w:rPr>
          <w:lang w:val="be-BY"/>
        </w:rPr>
      </w:r>
    </w:p>
    <w:p>
      <w:pPr>
        <w:pStyle w:val="Normal"/>
        <w:jc w:val="both"/>
        <w:rPr/>
      </w:pPr>
      <w:r>
        <w:rPr/>
        <w:t>Руководитель организации _______________        ___________________</w:t>
      </w:r>
    </w:p>
    <w:tbl>
      <w:tblPr>
        <w:tblW w:w="93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431"/>
        <w:gridCol w:w="3848"/>
      </w:tblGrid>
      <w:tr>
        <w:trPr/>
        <w:tc>
          <w:tcPr>
            <w:tcW w:w="31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(подпись)</w:t>
            </w:r>
          </w:p>
        </w:tc>
        <w:tc>
          <w:tcPr>
            <w:tcW w:w="384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jc w:val="both"/>
        <w:rPr/>
      </w:pPr>
      <w:r>
        <w:rPr/>
        <w:t xml:space="preserve">Дата составления отчета «___»  ________________ 200__ г </w:t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44" w:firstLine="6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3:00Z</dcterms:created>
  <dc:creator>User</dc:creator>
  <dc:description/>
  <dc:language>en-US</dc:language>
  <cp:lastModifiedBy>Niva-226</cp:lastModifiedBy>
  <cp:lastPrinted>2010-10-06T15:10:00Z</cp:lastPrinted>
  <dcterms:modified xsi:type="dcterms:W3CDTF">2010-11-30T09:30:00Z</dcterms:modified>
  <cp:revision>5</cp:revision>
  <dc:subject/>
  <dc:title>ВЕДОМСТВЕННАЯ ОТЧЕТНОСТЬ</dc:title>
</cp:coreProperties>
</file>