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 xml:space="preserve">« 9 » ноября 2010 г. № 516 </w:t>
      </w:r>
    </w:p>
    <w:p>
      <w:pPr>
        <w:pStyle w:val="Normal"/>
        <w:ind w:left="12036" w:firstLine="44"/>
        <w:jc w:val="both"/>
        <w:rPr>
          <w:color w:val="000000"/>
          <w:spacing w:val="10"/>
          <w:sz w:val="20"/>
          <w:szCs w:val="28"/>
        </w:rPr>
      </w:pPr>
      <w:r>
        <w:rPr>
          <w:color w:val="000000"/>
          <w:spacing w:val="10"/>
          <w:sz w:val="20"/>
          <w:szCs w:val="28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25095</wp:posOffset>
                </wp:positionV>
                <wp:extent cx="7689850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б отпускных ценах на крупу, пшеничную и ржаную муку и комбикорм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_______________ 20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53.15pt;mso-wrap-distance-left:9.05pt;mso-wrap-distance-right:9.05pt;mso-wrap-distance-top:0pt;mso-wrap-distance-bottom:0pt;margin-top:9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б отпускных ценах на крупу, пшеничную и ржаную муку и комбикорм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10"/>
                        </w:rPr>
                        <w:t>за</w:t>
                      </w:r>
                      <w:r>
                        <w:rPr>
                          <w:color w:val="000000"/>
                          <w:spacing w:val="-2"/>
                        </w:rPr>
                        <w:t>_______________ 20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tbl>
      <w:tblPr>
        <w:tblW w:w="12724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3212"/>
        <w:gridCol w:w="2548"/>
        <w:gridCol w:w="1232"/>
        <w:gridCol w:w="2340"/>
      </w:tblGrid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11-ФО</w:t>
            </w:r>
          </w:p>
        </w:tc>
      </w:tr>
      <w:tr>
        <w:trPr>
          <w:cantSplit w:val="true"/>
        </w:trPr>
        <w:tc>
          <w:tcPr>
            <w:tcW w:w="33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хлебопродуктов</w:t>
            </w:r>
          </w:p>
        </w:tc>
        <w:tc>
          <w:tcPr>
            <w:tcW w:w="32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5 числа месяца, следующего за отчетным 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33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97155</wp:posOffset>
                </wp:positionV>
                <wp:extent cx="8677275" cy="65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51.5pt;mso-wrap-distance-left:9.05pt;mso-wrap-distance-right:9.05pt;mso-wrap-distance-top:0pt;mso-wrap-distance-bottom:0pt;margin-top:7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м организации представляющей отчетность____________________________________________________________</w:t>
        <w:br/>
        <w:t>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3190"/>
        <w:gridCol w:w="1064"/>
        <w:gridCol w:w="1693"/>
        <w:gridCol w:w="1316"/>
        <w:gridCol w:w="882"/>
        <w:gridCol w:w="1400"/>
        <w:gridCol w:w="952"/>
        <w:gridCol w:w="2225"/>
        <w:gridCol w:w="1478"/>
        <w:gridCol w:w="900"/>
      </w:tblGrid>
      <w:tr>
        <w:trPr>
          <w:trHeight w:val="360" w:hRule="atLeast"/>
        </w:trPr>
        <w:tc>
          <w:tcPr>
            <w:tcW w:w="1494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РАЗДЕЛ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. ОТПУСКНЫЕ ЦЕНЫ НА КРУПУ, ХЛОПЬЯ И КАШ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3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в рублях за 1 тонну</w:t>
            </w:r>
          </w:p>
        </w:tc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рентабельность производства весового продукта за __________ (месяц) , %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рентабельность производства весового продукта с начала года, %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ая</w:t>
            </w:r>
          </w:p>
        </w:tc>
        <w:tc>
          <w:tcPr>
            <w:tcW w:w="62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анная</w:t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полипропиле-новых мешках (ППМ) </w:t>
              <w:br/>
              <w:t>по 50 к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офротаре по 24 к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  <w:br/>
              <w:t>1 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0,5 к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РУП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нн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лов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ловая микронизированн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Ячнев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ечнев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сян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сяная дроблен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овая цельн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ховая колот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ичн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ичная "Могилевская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шено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ЛОПЬЯ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овсян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овсяные "Геркулес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горох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гречне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3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в рублях за 1 тонну</w:t>
            </w:r>
          </w:p>
        </w:tc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рентабельность производства весового продукта за __________ (месяц) , %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рентабельность производства весового продукта с начала года, %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ая</w:t>
            </w:r>
          </w:p>
        </w:tc>
        <w:tc>
          <w:tcPr>
            <w:tcW w:w="62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анная</w:t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полипропиле-новых мешках (ППМ) </w:t>
              <w:br/>
              <w:t>по 50 к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офротаре по 24 к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  <w:br/>
              <w:t>1 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0,5 к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ХЛОПЬЯ, НЕ ТРЕБУЮЩИЕ ВАРКИ (НТВ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ржаные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из шлифованного зерна овса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их шлифованного зерна ячменя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из зерна пшеницы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перловые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ХЛОПЬЯ БЫСТРОГО ПРИГОТОВЛЕН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пшеничн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овсян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гречне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Хлопья ржаные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ячменн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пья ячменные микронизированн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7307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в рублях за 1 тонну</w:t>
            </w:r>
          </w:p>
        </w:tc>
        <w:tc>
          <w:tcPr>
            <w:tcW w:w="2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рентабельность производства весового продукта за __________ (месяц) , %</w:t>
            </w:r>
          </w:p>
        </w:tc>
        <w:tc>
          <w:tcPr>
            <w:tcW w:w="237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ая рентабельность производства весового продукта с начала года, %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овая</w:t>
            </w:r>
          </w:p>
        </w:tc>
        <w:tc>
          <w:tcPr>
            <w:tcW w:w="62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акованная</w:t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полипропиле-новых мешках (ППМ) </w:t>
              <w:br/>
              <w:t>по 50 кг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гофротаре по 24 кг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 </w:t>
              <w:br/>
              <w:t>1 к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0,5 кг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ШИ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Колосок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собая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Нежная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Лето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Изюменка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Фруктовая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всяная с грушей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всяная с изюмом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всяная с черносливом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всяная с абрикосом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Овсяная с персиком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Молочная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3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Молочная с изюмом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4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3 злака + изюм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5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3 злака + чернослив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6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3 злака + персик и орех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7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3 злака + яблоко и груша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"3 злака + морская капуста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0</w:t>
            </w:r>
          </w:p>
        </w:tc>
        <w:tc>
          <w:tcPr>
            <w:tcW w:w="3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378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32" w:type="dxa"/>
        <w:jc w:val="left"/>
        <w:tblInd w:w="-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3300"/>
        <w:gridCol w:w="1300"/>
        <w:gridCol w:w="2018"/>
        <w:gridCol w:w="1624"/>
        <w:gridCol w:w="2044"/>
        <w:gridCol w:w="2095"/>
        <w:gridCol w:w="2160"/>
      </w:tblGrid>
      <w:tr>
        <w:trPr>
          <w:trHeight w:val="360" w:hRule="atLeast"/>
        </w:trPr>
        <w:tc>
          <w:tcPr>
            <w:tcW w:w="158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bookmarkStart w:id="0" w:name="RANGE!A1%3AH39"/>
            <w:bookmarkEnd w:id="0"/>
            <w:r>
              <w:rPr>
                <w:bCs/>
              </w:rPr>
              <w:br/>
              <w:t>РАЗДЕЛ II. ЦЕНЫ НА МУК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4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сорт, марка  продукции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на муку для хлебопечения,         руб/т *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 цена на муку для прочей реализации,        руб/т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реализации, руб/т</w:t>
            </w:r>
          </w:p>
        </w:tc>
        <w:tc>
          <w:tcPr>
            <w:tcW w:w="20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ая рентабельность производства за __________ (месяц), %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ая рентабельность производства с начала года, %           </w:t>
            </w:r>
          </w:p>
        </w:tc>
      </w:tr>
      <w:tr>
        <w:trPr>
          <w:trHeight w:val="40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38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а пшенична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1 тонны зерна пшеницы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р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рка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тр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8-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8-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сший отбо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6-3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4-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4-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54-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чатк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 - 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 - 28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К - 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вый отбо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8-34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6-3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6-27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36-23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торой отбо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25-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о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12-25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12-22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 12-20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уби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4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сорт, марка  продукции</w:t>
            </w:r>
          </w:p>
        </w:tc>
        <w:tc>
          <w:tcPr>
            <w:tcW w:w="20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на муку для хлебопечения,         руб/т *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 цена на муку для прочей реализации,        руб/т</w:t>
            </w:r>
          </w:p>
        </w:tc>
        <w:tc>
          <w:tcPr>
            <w:tcW w:w="204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реализации, руб/т</w:t>
            </w:r>
          </w:p>
        </w:tc>
        <w:tc>
          <w:tcPr>
            <w:tcW w:w="209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ая рентабельность производства за __________ (месяц), %          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ая рентабельность производства с начала года, %           </w:t>
            </w:r>
          </w:p>
        </w:tc>
      </w:tr>
      <w:tr>
        <w:trPr>
          <w:trHeight w:val="247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а ржа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1 тонны зерна ржи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я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дир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й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238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ка тритикалев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оимость 1 тонны зерна тритикалия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9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яна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9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дирная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4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 </w:t>
            </w:r>
          </w:p>
        </w:tc>
        <w:tc>
          <w:tcPr>
            <w:tcW w:w="20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1577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*)  по пп. 1.1-1.6, 1.10-1.17,  2.1-2.3, 3.1-3.2  указываются отпускные цены для хлебопечения</w:t>
            </w:r>
          </w:p>
        </w:tc>
        <w:tc>
          <w:tcPr>
            <w:tcW w:w="4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33" w:type="dxa"/>
        <w:jc w:val="left"/>
        <w:tblInd w:w="-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81"/>
        <w:gridCol w:w="1280"/>
        <w:gridCol w:w="1386"/>
        <w:gridCol w:w="1637"/>
        <w:gridCol w:w="1274"/>
        <w:gridCol w:w="1498"/>
        <w:gridCol w:w="1792"/>
        <w:gridCol w:w="36"/>
        <w:gridCol w:w="1564"/>
        <w:gridCol w:w="1512"/>
        <w:gridCol w:w="1474"/>
      </w:tblGrid>
      <w:tr>
        <w:trPr>
          <w:trHeight w:val="270" w:hRule="atLeast"/>
        </w:trPr>
        <w:tc>
          <w:tcPr>
            <w:tcW w:w="1583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III. СРЕДНИЕ ЦЕНЫ НА КОМБИКОРМА В РАЗРЕЗЕ РЕЦЕП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цептов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Рассыпные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улированные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ные </w:t>
            </w:r>
          </w:p>
        </w:tc>
      </w:tr>
      <w:tr>
        <w:trPr>
          <w:trHeight w:val="84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за месяц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(гр. 4/3),  руб./т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за месяц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(гр. 7/6), руб./т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за месяц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(гр. 10/9), руб./т.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-1-1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-1-1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-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-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-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-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ецептов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ыпные</w:t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нулированные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ные </w:t>
            </w:r>
          </w:p>
        </w:tc>
      </w:tr>
      <w:tr>
        <w:trPr>
          <w:trHeight w:val="84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за месяц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(гр. 4/3),  руб./т.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за месяц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(гр. 7/6), руб./т.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за месяц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цена (гр. 10/9), руб./т.</w:t>
            </w:r>
          </w:p>
        </w:tc>
      </w:tr>
      <w:tr>
        <w:trPr>
          <w:trHeight w:val="276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8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1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1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2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К-3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-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-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Р-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60С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60П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61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61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65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66С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66П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9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К-9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-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К-15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С-5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С-6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МВД-2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____________________________         _________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ab/>
        <w:t xml:space="preserve"> (инициалы, фамилия)</w:t>
      </w:r>
    </w:p>
    <w:p>
      <w:pPr>
        <w:pStyle w:val="2"/>
        <w:tabs>
          <w:tab w:val="clear" w:pos="708"/>
          <w:tab w:val="left" w:pos="540" w:leader="none"/>
        </w:tabs>
        <w:ind w:left="0" w:hanging="0"/>
        <w:rPr/>
      </w:pPr>
      <w:r>
        <w:rPr/>
        <w:t>Дата составления отчета     “______”_________________20____г.</w:t>
      </w:r>
    </w:p>
    <w:sectPr>
      <w:type w:val="nextPage"/>
      <w:pgSz w:orient="landscape" w:w="16838" w:h="11906"/>
      <w:pgMar w:left="85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spacing w:before="280" w:after="280"/>
      <w:jc w:val="right"/>
    </w:pPr>
    <w:rPr>
      <w:rFonts w:ascii="Arial" w:hAnsi="Arial" w:cs="Arial"/>
      <w:b/>
      <w:bCs/>
      <w:sz w:val="28"/>
      <w:szCs w:val="28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58">
    <w:name w:val="xl58"/>
    <w:basedOn w:val="Normal"/>
    <w:qFormat/>
    <w:pP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1:00Z</dcterms:created>
  <dc:creator>Сіцько Канстанцін Аляксандравіч</dc:creator>
  <dc:description/>
  <dc:language>en-US</dc:language>
  <cp:lastModifiedBy>Niva-226</cp:lastModifiedBy>
  <cp:lastPrinted>2010-11-24T14:32:00Z</cp:lastPrinted>
  <dcterms:modified xsi:type="dcterms:W3CDTF">2010-11-30T09:24:00Z</dcterms:modified>
  <cp:revision>9</cp:revision>
  <dc:subject/>
  <dc:title>                                                                                                                              </dc:title>
</cp:coreProperties>
</file>