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5" w:hanging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6 июля  2007 г. № 320 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69" w:type="dxa"/>
        <w:jc w:val="left"/>
        <w:tblInd w:w="1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</w:tblGrid>
      <w:tr>
        <w:trPr/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ОМСТВЕННАЯ ОТЧЕТНОСТЬ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ходе ремонта сельскохозяйственной техники и тракторокомбайновых двигателей на ремонтных заводах и в районных организациях агросервис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публиканского объединения "Белагросервис" на ______________________ 200 __ г.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2680"/>
        <w:gridCol w:w="536"/>
        <w:gridCol w:w="2010"/>
      </w:tblGrid>
      <w:tr>
        <w:trPr/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(с указанием: кто представляет и кому представляется):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93" w:hRule="atLeast"/>
          <w:cantSplit w:val="true"/>
        </w:trPr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ные заводы и районные организации агросервиса – областным организациям агросервиса, областные организации агросервиса – республиканскому объединению "Белагросервис", республиканское объединение "Белагросервис" – Министерству сельского хозяйства и продовольствия.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ные заводы, районные и областные организации агросервиса – 1 числа ежемесячно, республиканское объединение "Белагросервис" – 2 числа ежемесячно </w:t>
            </w:r>
          </w:p>
        </w:tc>
        <w:tc>
          <w:tcPr>
            <w:tcW w:w="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</w:t>
            </w:r>
          </w:p>
        </w:tc>
      </w:tr>
      <w:tr>
        <w:trPr>
          <w:trHeight w:val="645" w:hRule="atLeast"/>
          <w:cantSplit w:val="true"/>
        </w:trPr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</w:rPr>
              <w:t>Наименование организации, представляющей отчетность _______________________________________ ________________________________________________________________________________________ _________________________________________________________________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685"/>
        <w:gridCol w:w="1407"/>
        <w:gridCol w:w="1139"/>
        <w:gridCol w:w="813"/>
        <w:gridCol w:w="1273"/>
        <w:gridCol w:w="1130"/>
      </w:tblGrid>
      <w:tr>
        <w:trPr>
          <w:tblHeader w:val="true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-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охозяйственной техник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тремонтировано с 1.11.200_ г., шт.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Реализовано с 1.11. 200_г., шт.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готовых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66" w:firstLine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емфонда, шт.</w:t>
            </w:r>
          </w:p>
        </w:tc>
      </w:tr>
      <w:tr>
        <w:trPr>
          <w:tblHeader w:val="true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умму, млн. руб.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ы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.700/7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Беларус-1221/1523/2022/25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уборочные комбайны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Дон-1500А/1500Б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Лида-13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ЗР-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ЗС-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мпорт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оуборочные комбайны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КСК-100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К-Г-6 "Полесье"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мпортны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ые косил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ноуборочные комбайн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еуборочные комбайн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игатели, всег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ЯМЗ-238/24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из них ЯМЗ-238А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МД-3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-26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етройт-Дизе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Друг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 организации _______________________                 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(подпись)                                       (инициалы, фамилия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  "______"___________________ 20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37:00Z</dcterms:created>
  <dc:creator>kulka</dc:creator>
  <dc:description/>
  <dc:language>en-US</dc:language>
  <cp:lastModifiedBy>Niva-226</cp:lastModifiedBy>
  <cp:lastPrinted>2010-11-30T15:30:00Z</cp:lastPrinted>
  <dcterms:modified xsi:type="dcterms:W3CDTF">2010-11-30T13:30:00Z</dcterms:modified>
  <cp:revision>6</cp:revision>
  <dc:subject/>
  <dc:title>УТВЕРЖДЕНО</dc:title>
</cp:coreProperties>
</file>