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aps/>
        </w:rPr>
      </w:pPr>
      <w:r>
        <w:rPr>
          <w:caps/>
        </w:rPr>
        <w:t xml:space="preserve">Указания  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aps/>
              </w:rPr>
            </w:pPr>
            <w:r>
              <w:rPr/>
              <w:t xml:space="preserve">по заполнению формы ведомственной отчетности 1-МКР «Сведения о реализации муки и крупы» 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ГЛАВА 1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 xml:space="preserve">ОБЩИЕ ПОЛОЖЕНИ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едомственную отчетность по форме 1-МКР «Сведения о реализации муки и крупы» (далее - отчет) представляют  организации хлебопродуктов  входящие в состав Департамента по хлебопродукта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 Отчет формы 1-МКР заполняется в тоннах в целых числах и представляется в адреса и сроки, предусмотренные в адресной части отчет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Квартальные отчеты составляются по областям в разрезе комбинатов хлебопродуктов и сортов муки, а  в остальные месяцы отчеты составляются  по муке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А 2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РЯДОК ЗАПОЛНЕНИЯ ОТЧЕТА по МУ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зделе 1 – «Рыночный фонд – всего» отражается  количество тонн муки, подлежащей отпуску для  хлебопечения и розничной продажи насел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графах фонд за отчетный период отражается  количество тонн муки, подлежащей отпуску за отчетный месяц,  квартал, с начала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графах фактический отпуск за отчетный период -  соответственно количество муки отпущенной за текущий месяц, квартал, с начала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графах за отчетный период прошлого года – соответственно количество муки отпущенной в прошлом году за отчетный месяц, квартал, с начала год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одразделе 1.1 -  хлебопечение – всего отражается отпуск муки для хлебопечения  хлебпромам (в разрезе хлебпромов), облпотребсоюзам ( в разрезе облпотребсоюзов), организациям хлебопродуктов имеющим цеха для выпечки хлебобулочных изделий (в разрезе областей) и прочим организациям  - это те организации которые имеют цеха для выпечки хлебобулочных изделий и не вошедших в выше перечисленные  (в разрезе областе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подразделе 1.2 – розничная продажа - всего   отражается мука подлежащая реализации через торговую сеть -  госторговли (в разрезе областей), хлебпромов (в разрезе хлебпромов),  облпотребсоюзов (в разрезе облпотребсоюзов), организаций хлебопродуктов (в разрезе областей), других торговых организаций и прочие организации (в разрезе областей) куда включаются не вошедшие в вышеуказанный перечень покупатели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2 – «Промышленная переработка» – отражается количество муки  используемой для промышленного и кондитерского производства,  включая производство  предприятий   концерна «Белгоспищепром» с выделением ряда его подведомственных предприят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зделе 3- «Макаронная промышленность» – отражается количество муки используемой для производства макарон с выделением ОАО «Боримак», хлебпромов, облпотребсоюзов и прочих организаций имеющих макаронные цех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зделе 4-  «Министерство обороны» – отражается количество муки используемой воинскими частями для хлебопечения,  и собственного потреб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азделе 5 – «МВД» – отражается количество муки используемой организациями, находящимися в ведении Министерства внутренних дел для хлебопечения и собственного потребления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зделе 6 – «Комитет госбезопасности»- отражается количество муки используемой воинскими частями находящимися в ведении Комитета государственной безопас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7 – «Комитет пограничных войск» – отражается количество муки используемой воинскими частями, находящимися в ведении Комитета пограничных войс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8 – «ТПУ Минобороны» – отражается количество муки отпущенной в торговлю Торгово-производственному Управлению Министерства оборо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 разделе 9 – «Прочая реализация» – отражается количество муки  организациям, не вошедшим в ранее перечисленные разделы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оке « Итого реализации»  -  отражается сумма  разделов 1-9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оке «Наличие на начало отчетного периода»- отражается фактическое наличие муки в организациях хлебопроду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троке «Производство за отчетный период» – отражается фактическое количество муки произведенной организациями хлебопродук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троке «Поступление от предприятий хлебопродуктов» – отражается поступление муки с других  предприятий хлебопродуктов, как области, так и республики. </w:t>
      </w:r>
    </w:p>
    <w:p>
      <w:pPr>
        <w:pStyle w:val="Normal"/>
        <w:jc w:val="both"/>
        <w:rPr/>
      </w:pPr>
      <w:r>
        <w:rPr/>
        <w:tab/>
        <w:t>В строке «Прочее поступление» отражается произведенная продукция на производственные нужды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«Импорт» – отражается количество муки закупленной по импорту организациями хлебопродуктов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«Закупка внутри республики»  - отражается количество муки закупленной организациями хлебопродуктов у других организаций, не входящих в Департамент по хлебопродуктам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 «Реализация»- отражается  сумма разделов 1-9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«Отгрузка предприятиям хлебопродуктов всего» отражается отгрузка муки с предприятия хлебопродуктов в адрес других предприятий области и за ее пределы.</w:t>
      </w:r>
    </w:p>
    <w:p>
      <w:pPr>
        <w:pStyle w:val="Normal"/>
        <w:ind w:firstLine="525"/>
        <w:jc w:val="both"/>
        <w:rPr/>
      </w:pPr>
      <w:r>
        <w:rPr/>
        <w:t xml:space="preserve">   </w:t>
      </w:r>
      <w:r>
        <w:rPr/>
        <w:t>В строке «Экспорт» - отражается количество муки поставленной на экспорт.</w:t>
      </w:r>
    </w:p>
    <w:p>
      <w:pPr>
        <w:pStyle w:val="Normal"/>
        <w:ind w:firstLine="525"/>
        <w:jc w:val="both"/>
        <w:rPr/>
      </w:pPr>
      <w:r>
        <w:rPr/>
        <w:t xml:space="preserve">   </w:t>
      </w:r>
      <w:r>
        <w:rPr/>
        <w:t>В строке «Наличие на конец отчетного периода» - отражается фактическое количество муки  на конец отчетного периода.</w:t>
      </w:r>
    </w:p>
    <w:p>
      <w:pPr>
        <w:pStyle w:val="Normal"/>
        <w:ind w:firstLine="525"/>
        <w:jc w:val="both"/>
        <w:rPr/>
      </w:pPr>
      <w:r>
        <w:rPr/>
        <w:t>Данный отчет подписывается руководителем организации с указанием даты составления от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А 2.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РЯДОК ЗАПОЛНЕНИЯ ОТЧЕТА по КРУП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разделе 1 – «Рыночный фонд – всего» отражается  количество тонн крупы, подлежащей отпуску для  розничной продажи насел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рафах фонд за отчетный период отражается  количество тонн крупы, подлежащей отпуску за отчетный месяц,  квартал, с начала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графах фактический отпуск за отчетный период -  соответственно количество крупы отпущенной за текущий месяц, квартал, с начала г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графах за отчетный период прошлого года – соответственно количество крупы отпущенной в прошлом году за отчетный месяц, квартал, с начала год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оке  «Розничная продажа – всего»   отражается крупа подлежащая реализации через торговую сеть -  госторговли (в разрезе областей), хлебпромов (в разрезе хлебпромов),  облпотребсоюзов (в разрезе облпотребсоюзов), организаций хлебопродуктов (в разрезе областей), других торговых организаций (в разрезе областей) и прочие организации ( в разрезе областей) куда включаются не вошедшие в вышеуказанный перечень покупател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зделе 2 – «Промышленная переработка» – отражается количество крупы  используемой для промышленной переработки с выделением   концерна «Белгоспищепром»  в т.ч. ОАО «Лидапищепром»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разделе 3-  «Министерство обороны» – отражается количество крупы используемой воинскими частям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азделе 4 – «МВД» – отражается количество крупы используемой организациями, находящимися в ведении Министерства внутренних дел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разделе 5 – «Комитет госбезопасности»- отражается количество крупы используемой воинскими частями, находящимися в ведении Комитета государственной безопасност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6 – «Комитет пограничных войск» – отражается количество крупы используемой воинскими частями, находящимися в ведении Комитета пограничных войс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разделе 7 – «ТПУ Минобороны» – отражается количество крупы отпущенной в торговлю Торгово-производственному Управлению Министерства оборон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 разделе 8 – «Прочий отпуск всего» – отражается количество крупы  организациям, не вошедшим в ранее перечисленные разделы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оке « Итого реализации»  -  отражается сумма  разделов 1-8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троке «Наличие на начало отчетного периода»- отражается фактическое наличие крупы в организациях хлебопродукт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троке «Производство за отчетный период» – отражается фактическое количество крупы произведенной организациями хлебопродуктов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строке «Поступление от предприятий хлебопродуктов» – отражается поступление крупы с других  предприятий хлебопродуктов, как области, так и республики. </w:t>
      </w:r>
    </w:p>
    <w:p>
      <w:pPr>
        <w:pStyle w:val="Normal"/>
        <w:jc w:val="both"/>
        <w:rPr/>
      </w:pPr>
      <w:r>
        <w:rPr/>
        <w:tab/>
        <w:t>В строке «Прочее поступление» отражается произведенная продукция на производственные нужды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«Импорт» – отражается количество крупы закупленной по импорту организациями хлебопродуктов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«Закупка внутри республики»  - отражается количество крупы закупленной организациями хлебопродуктов у других организаций, не входящих в Департамент по хлебопродуктам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 «Реализация»- отражается   сумма разделов 1-8.</w:t>
      </w:r>
    </w:p>
    <w:p>
      <w:pPr>
        <w:pStyle w:val="Normal"/>
        <w:ind w:firstLine="525"/>
        <w:jc w:val="both"/>
        <w:rPr/>
      </w:pPr>
      <w:r>
        <w:rPr/>
        <w:t xml:space="preserve">    </w:t>
      </w:r>
      <w:r>
        <w:rPr/>
        <w:t>В строке «Отгрузка предприятиям хлебопродуктов всего» отражается отгрузка крупы с предприятия хлебопродуктов в адрес других предприятий области и за ее пределы.</w:t>
      </w:r>
    </w:p>
    <w:p>
      <w:pPr>
        <w:pStyle w:val="Normal"/>
        <w:ind w:firstLine="525"/>
        <w:jc w:val="both"/>
        <w:rPr/>
      </w:pPr>
      <w:r>
        <w:rPr/>
        <w:t xml:space="preserve">   </w:t>
      </w:r>
      <w:r>
        <w:rPr/>
        <w:t>В строке «Экспорт» - отражается количество крупы поставленной на экспорт.</w:t>
      </w:r>
    </w:p>
    <w:p>
      <w:pPr>
        <w:pStyle w:val="Normal"/>
        <w:ind w:firstLine="525"/>
        <w:jc w:val="both"/>
        <w:rPr/>
      </w:pPr>
      <w:r>
        <w:rPr/>
        <w:t xml:space="preserve">   </w:t>
      </w:r>
      <w:r>
        <w:rPr/>
        <w:t>В строке «Наличие на конец отчетного периода» - отражается фактическое количество крупы  на конец отчетного периода.</w:t>
      </w:r>
    </w:p>
    <w:p>
      <w:pPr>
        <w:pStyle w:val="Normal"/>
        <w:ind w:firstLine="525"/>
        <w:jc w:val="both"/>
        <w:rPr/>
      </w:pPr>
      <w:r>
        <w:rPr/>
        <w:t>Данный отчет подписывается руководителем организации с указанием даты составления отчета.</w:t>
      </w:r>
    </w:p>
    <w:sectPr>
      <w:type w:val="nextPage"/>
      <w:pgSz w:w="12240" w:h="15840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5:00Z</dcterms:created>
  <dc:creator>office</dc:creator>
  <dc:description/>
  <dc:language>en-US</dc:language>
  <cp:lastModifiedBy>Niva-226</cp:lastModifiedBy>
  <cp:lastPrinted>2010-08-23T14:53:00Z</cp:lastPrinted>
  <dcterms:modified xsi:type="dcterms:W3CDTF">2010-11-30T10:18:00Z</dcterms:modified>
  <cp:revision>6</cp:revision>
  <dc:subject/>
  <dc:title>Указания по заполнению ведомственной</dc:title>
</cp:coreProperties>
</file>