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УКАЗАНИЯ </w:t>
      </w:r>
    </w:p>
    <w:tbl>
      <w:tblPr>
        <w:tblW w:w="5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</w:tblGrid>
      <w:tr>
        <w:trPr/>
        <w:tc>
          <w:tcPr>
            <w:tcW w:w="530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заполнению формы ведомственной отчетности «О посевах сельскохозяйственных культур по сортам и репродукциям» 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ЕЕ ПОЛОЖ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1. Ведомственная отчетность «О посевах сельскохозяйственных культур по сортам и репродукциям» (далее отчетность) представляют юридические лица, их обособленные подразделения, занимающиеся выращиванием сельскохозяйственных культур.</w:t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2. Отчет составляется на основании первичной учетной документации: отчета о высеянных семенах и посевных площадей по культурам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ind w:firstLine="800"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ФОРМЫ ОТЧЕТА</w:t>
      </w:r>
    </w:p>
    <w:p>
      <w:pPr>
        <w:pStyle w:val="Normal"/>
        <w:ind w:firstLine="8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3. В отчете отражаются данные о фактической посевной площади сельскохозяйственных культур по сортам и репродукциям. По состоянию на 1 июня заполняется по посеву яровых культур (пшеница, ячмень, овес, тритикале, просо, горох включая пелюшку, соя, люпин, вика, гречиха, лен, рапс, картофель), на 1 ноября – по озимым культурам (озимая пшеница, озимая рожь, озимое тритикале, озимый рапс).</w:t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 xml:space="preserve">По строке 01, 02 и т.д. отражается посевная площадь данной культуры всего в организации.  </w:t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 xml:space="preserve">По </w:t>
      </w:r>
      <w:r>
        <w:rPr>
          <w:sz w:val="30"/>
          <w:szCs w:val="30"/>
          <w:lang w:val="en-US"/>
        </w:rPr>
        <w:t>c</w:t>
      </w:r>
      <w:r>
        <w:rPr>
          <w:sz w:val="30"/>
          <w:szCs w:val="30"/>
        </w:rPr>
        <w:t>трокам  01-1, 01-2 и т.д. отражается посевная площадь сорта в организации с указанием репродукций. Указываются сорт и площадь, занятая им.  Данные вносятся только по сортам,   которые внесены в Государственный реестр сортов и древесно-кустарниковых пород, т.е. являются районированными или перспективными по республике.</w:t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По графам репродукция  указывается посевная площадь,  засеянная  семенами данной репродукции.</w:t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04:00Z</dcterms:created>
  <dc:creator>k329</dc:creator>
  <dc:description/>
  <dc:language>en-US</dc:language>
  <cp:lastModifiedBy>Niva-226</cp:lastModifiedBy>
  <cp:lastPrinted>2010-03-29T10:26:00Z</cp:lastPrinted>
  <dcterms:modified xsi:type="dcterms:W3CDTF">2010-11-30T10:20:00Z</dcterms:modified>
  <cp:revision>7</cp:revision>
  <dc:subject/>
  <dc:title>Главное управление экономики</dc:title>
</cp:coreProperties>
</file>