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64" w:firstLine="708"/>
        <w:outlineLvl w:val="0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>Приказ Министерства сельского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tabs>
          <w:tab w:val="clear" w:pos="708"/>
          <w:tab w:val="left" w:pos="2898" w:leader="none"/>
        </w:tabs>
        <w:rPr>
          <w:sz w:val="24"/>
        </w:rPr>
      </w:pPr>
      <w:r>
        <w:rPr>
          <w:sz w:val="24"/>
        </w:rPr>
        <w:tab/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6"/>
      </w:tblGrid>
      <w:tr>
        <w:trPr/>
        <w:tc>
          <w:tcPr>
            <w:tcW w:w="10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ДОМСТВЕННАЯ ОТЧЕТНОСТЬ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 показателях энергосбережения за_______ 20__ г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1800"/>
        <w:gridCol w:w="352"/>
        <w:gridCol w:w="1236"/>
        <w:gridCol w:w="5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</w:t>
            </w:r>
          </w:p>
        </w:tc>
      </w:tr>
      <w:tr>
        <w:trPr>
          <w:trHeight w:val="653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Юридические лица, их обособленные подразделения, основным видом деятельности которых является сельскохозяйственное производство, юридические лица, находящиеся в подчинении управлений по сельскому хозяйству и продовольствию райисполкомов (кроме юридических лиц, указанных в п. 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управления по сельскому хозяйству и продовольствию райисполкомов, юридические лица, находящиеся в подчинении комитетов по сельскому хозяйству и продовольствию облисполкомов (кроме юридических лиц, указанных в п. 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митеты по сельскому хозяйству и продовольствию обл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Юридические лица находящиеся в подчинении департа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юридические лица входящие в состав государственных объединений (РО «Белсемена», «Белагросервис» «Белплемживобъединение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епартаменты, государственные организации и объединения, подчиненные Минсельхозпроду, а так же юридические лица не государственной формы собственности, акции (доли в уставном фонде) которых принадлежат Республике Беларусь и переданы в управление Минсельхозпрода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по сельскому хозяйству и продовольствию рай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м по сельскому хозяйству и продовольствию обл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м объедин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ежемеся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исла ежемеся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исла ежемеся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ежемеся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исла ежемеся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числа ежемесяч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</w:tc>
      </w:tr>
      <w:tr>
        <w:trPr>
          <w:trHeight w:val="4276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0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редставляющей отче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ВЫПОЛНЕНИЕ МЕРОПРИЯТИЙ ДОСТИГНУТЫЕ ПОКАЗАТЕЛИ ПО ЭНЕРГОСБЕРЕЖЕНИЮ</w:t>
      </w:r>
    </w:p>
    <w:tbl>
      <w:tblPr>
        <w:tblW w:w="9886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553"/>
        <w:gridCol w:w="1348"/>
        <w:gridCol w:w="1527"/>
        <w:gridCol w:w="1440"/>
        <w:gridCol w:w="1623"/>
        <w:gridCol w:w="1198"/>
      </w:tblGrid>
      <w:tr>
        <w:trPr>
          <w:trHeight w:val="342" w:hRule="atLeast"/>
        </w:trPr>
        <w:tc>
          <w:tcPr>
            <w:tcW w:w="2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левой показатель по энергосбережению, %</w:t>
            </w:r>
          </w:p>
        </w:tc>
        <w:tc>
          <w:tcPr>
            <w:tcW w:w="5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ие мероприятий по энергосбережению, единиц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  местных видов топлива в котельно-печном топливе, %</w:t>
            </w:r>
          </w:p>
        </w:tc>
      </w:tr>
      <w:tr>
        <w:trPr>
          <w:trHeight w:val="885" w:hRule="atLeast"/>
        </w:trPr>
        <w:tc>
          <w:tcPr>
            <w:tcW w:w="2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мероприятий  в соответствии  с программой  по энергосбережению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дополнительных мероприятий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9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ни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стадии выполн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 начата  реализация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полнен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стадии выполнения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902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0"/>
          <w:szCs w:val="30"/>
        </w:rPr>
      </w:pPr>
      <w:r>
        <w:rPr>
          <w:sz w:val="24"/>
        </w:rPr>
        <w:tab/>
        <w:tab/>
        <w:t>* указать мероприятие программы и причины, не позволившие его выполнить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</w:rPr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</w:t>
      </w:r>
    </w:p>
    <w:p>
      <w:pPr>
        <w:pStyle w:val="Normal"/>
        <w:tabs>
          <w:tab w:val="clear" w:pos="708"/>
          <w:tab w:val="left" w:pos="4800" w:leader="none"/>
        </w:tabs>
        <w:jc w:val="center"/>
        <w:rPr>
          <w:sz w:val="24"/>
        </w:rPr>
      </w:pPr>
      <w:r>
        <w:rPr>
          <w:sz w:val="24"/>
        </w:rPr>
        <w:t>ВНЕДРЕНИЕ ЭНЕРГОИСПОЛЬЗУЮЩЕГО ОБОРУДОВА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72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359"/>
        <w:gridCol w:w="1500"/>
        <w:gridCol w:w="1500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трок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, един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недрено с начала года, единиц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ы, животноводческие комплексы, птицеферм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беспривязным содержание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глубокой подстилк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дельта-скреперное удаление навоз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нагревател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местных видах топл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ипа «Аристон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ипа САО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а жидком топли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ильные зал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снащены частотно-регулируемым привод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я с оборудованием микроклимата производственных помещений по виду потребляемого энергонос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га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жидкое топли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стные виды топл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ния с отопительное оборудованием бытовых и административных   помещений по виду потребляемого энергонос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га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жидкое топли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местные виды топл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электроэнерг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внутреннего осв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лампами накали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ильники наружного осв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лампами накали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ы в котельных и топочных мощностью до 100 к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природном га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путном га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зу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чном-бытовом топли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ьнокост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ных видах топл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ы в котельных и топочных мощностью 100 кВт - 1 М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природном га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путном га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зу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чном-бытовом топли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ьнокост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ных видах топл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лы в котельных и топочных мощностью 1 МВт – 3 М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 природном га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путном га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зу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чном-бытовом топли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ьнокост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ных видах топл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щностью более 3 М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иродном га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путном газ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азу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чном-бытовом топли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льнокостр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местных видах топли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ind w:left="-67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before="0" w:after="0"/>
        <w:ind w:left="-67" w:hanging="0"/>
        <w:contextualSpacing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4" w:type="dxa"/>
        <w:jc w:val="left"/>
        <w:tblInd w:w="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97"/>
        <w:gridCol w:w="1800"/>
        <w:gridCol w:w="283"/>
        <w:gridCol w:w="2567"/>
      </w:tblGrid>
      <w:tr>
        <w:trPr>
          <w:trHeight w:val="1382" w:hRule="atLeast"/>
          <w:cantSplit w:val="true"/>
        </w:trPr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юридического лица,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обленного подразделения </w:t>
            </w:r>
          </w:p>
          <w:p>
            <w:pPr>
              <w:pStyle w:val="Header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ужное подчеркнуть)</w:t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be-BY"/>
              </w:rPr>
              <w:br/>
            </w:r>
            <w:r>
              <w:rPr>
                <w:sz w:val="22"/>
                <w:szCs w:val="22"/>
              </w:rPr>
              <w:t>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be-BY"/>
              </w:rPr>
              <w:br/>
            </w: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</w:tr>
      <w:tr>
        <w:trPr>
          <w:trHeight w:val="188" w:hRule="atLeast"/>
          <w:cantSplit w:val="true"/>
        </w:trPr>
        <w:tc>
          <w:tcPr>
            <w:tcW w:w="3227" w:type="dxa"/>
            <w:tcBorders/>
          </w:tcPr>
          <w:p>
            <w:pPr>
              <w:pStyle w:val="Header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tcBorders/>
          </w:tcPr>
          <w:p>
            <w:pPr>
              <w:pStyle w:val="Header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ответственное за составление государственной статистической отчетности</w:t>
            </w:r>
          </w:p>
        </w:tc>
        <w:tc>
          <w:tcPr>
            <w:tcW w:w="1697" w:type="dxa"/>
            <w:tcBorders/>
          </w:tcPr>
          <w:p>
            <w:pPr>
              <w:pStyle w:val="3"/>
              <w:spacing w:lineRule="exact" w:line="20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br/>
              <w:t>________</w:t>
            </w:r>
          </w:p>
          <w:p>
            <w:pPr>
              <w:pStyle w:val="3"/>
              <w:spacing w:lineRule="exact" w:line="20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3"/>
              <w:spacing w:lineRule="exact" w:line="20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  <w:p>
            <w:pPr>
              <w:pStyle w:val="3"/>
              <w:spacing w:lineRule="exact" w:line="200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___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(должность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_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____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ициалы, фамилия)</w:t>
            </w:r>
          </w:p>
        </w:tc>
      </w:tr>
    </w:tbl>
    <w:p>
      <w:pPr>
        <w:pStyle w:val="Normal"/>
        <w:spacing w:lineRule="exact" w:line="20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8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976"/>
        <w:gridCol w:w="3889"/>
      </w:tblGrid>
      <w:tr>
        <w:trPr/>
        <w:tc>
          <w:tcPr>
            <w:tcW w:w="426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мер контактного телефона)</w:t>
            </w:r>
          </w:p>
        </w:tc>
        <w:tc>
          <w:tcPr>
            <w:tcW w:w="976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 ________________ 20 ___г.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составления государственной статистической отчетност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30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7:25:00Z</dcterms:created>
  <dc:creator>Niva-226</dc:creator>
  <dc:description/>
  <dc:language>en-US</dc:language>
  <cp:lastModifiedBy>Niva-226</cp:lastModifiedBy>
  <cp:lastPrinted>2010-11-03T09:27:00Z</cp:lastPrinted>
  <dcterms:modified xsi:type="dcterms:W3CDTF">2010-11-30T10:12:00Z</dcterms:modified>
  <cp:revision>8</cp:revision>
  <dc:subject/>
  <dc:title>УТВЕРЖДЕНО</dc:title>
</cp:coreProperties>
</file>