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3" w:type="dxa"/>
        <w:jc w:val="left"/>
        <w:tblInd w:w="48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</w:tblGrid>
      <w:tr>
        <w:trPr>
          <w:trHeight w:val="2335" w:hRule="atLeast"/>
        </w:trPr>
        <w:tc>
          <w:tcPr>
            <w:tcW w:w="4853" w:type="dxa"/>
            <w:tcBorders/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Минсельхозпрода № 353 от 07.08.07г.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гласовано с Межведомственным советом по государственной статистике, протокол заседания от 25 июля 2007г. №11/37пр)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риказа Министерства сельского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а и продовольствия  Республики Беларусь</w:t>
            </w:r>
          </w:p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ноября 2009 г. № 464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КАЗ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составлению ведомственной отчетности по фор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4-КЧ (мука, крупа) «Сведения о качестве и количеств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ереработанного зерна на муку, крупу и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полученной продукции»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А 1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ЩИЕ ПОЛОЖ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Инструкция определяет требования для организаций хлебопродуктов, имеющих в своем составе мукомольные и крупяные предприятия, к подготовке входной информации, сроки и порядок ее передачи в Департамент по хлебопродуктам. Отчет представляют в адреса и сроки, указанные в адресной части отчета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тветственность за достоверное и своевременное представление информации несет руководитель организ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А 2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 СОСТАВЛЕНИЯ ОТЧЕТОВ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щие требования к подготовке входной информации</w:t>
      </w:r>
    </w:p>
    <w:p>
      <w:pPr>
        <w:pStyle w:val="Normal"/>
        <w:ind w:left="69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ходной информацией для решения комплекса задач являются данные формы 4-КЧ «Сведения о качестве и количестве переработанного зерна на муку, крупу и полученной продукции», который представляются в виде входного документа (приложение 1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снованием для составления отчета по форме 4-КЧ (мука, крупа) является форма ЗПП-117 «Акт о зачистке производственного корпуса и результатах переработки зер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 проведении зачистки используются первичные документы формы ЗПП-57 «Журнал для расчета средневзвешенных показателей качества», формы ЗПП-58 «Журнал для расчета средневзвешенных показателей качества по крупяным заводам» в увязке с данными формы ЗПП-36 «Журнал количественно-качественного учета хлебопродуктов» и другими первичными учетными документа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орядок проведения зачистки и составления акта по форме ЗПП-117 изложен в «Инструкции о порядке ведения учета и оформления операций с зерном и продуктами его переработки на предприятиях хлебопродуктов» № 9-1, 197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вязи с тем, что форма ЗПП-117 «Акт о зачистке производственного корпуса и результатах переработки зерна» заполняется ежемесячно, для переноса из нее данных в отчет 4-КЧ (мука, крупа), которые имеют квартальную периодичность представления, специалистам предприятий, ответственным за представление отчета по форме 4-КЧ необходимо вести вспомогательную ведомость по показателям, указанным в этой форме. По окончании квартала во вспомогательных ведомостях определяют показатели, которые включают в отчет по форме 4-КЧ в соответствии с настоящей инструкци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При заполнении отчета используются коды, приведенные в приложениях 2 – 5 настоящей инструкц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Коды областей указаны в приложении 2 «Справочник областей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оды предприятий указаны в приложении 3 «Справочник предприятий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оды видов помолов указаны в приложении 4 «Справочник видов переработки зерна (помолов)»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Коды и наименования сортов в приложении 5 «Справочник продукции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рядок заполнения входного документа по форме 4-КЧ (мука, крупа)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Форма 4-КЧ (мука, крупа) «Отчет о качестве и количестве переработанного зерна на муку, крупу и полученной продукции» заполняется по следующим графам: код области, код предприятия, квартал, код вида помола, контрольная сум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контрольную сумму включается квартал и код вида помол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Отчет состоит из 5-ти разделов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 – «Качество зерна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– «Качество продукци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– «Выход продукции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– «Отклонение от расчетного выхода»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>– «Нестандартная продукция».</w:t>
      </w:r>
    </w:p>
    <w:p>
      <w:pPr>
        <w:pStyle w:val="Normal"/>
        <w:ind w:left="699" w:hanging="0"/>
        <w:jc w:val="both"/>
        <w:rPr>
          <w:sz w:val="20"/>
          <w:szCs w:val="20"/>
        </w:rPr>
      </w:pPr>
      <w:r>
        <w:rPr>
          <w:sz w:val="20"/>
          <w:szCs w:val="20"/>
        </w:rPr>
        <w:t>Раздел Мука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«Качество зерна»</w:t>
      </w:r>
      <w:r>
        <w:rPr>
          <w:sz w:val="20"/>
          <w:szCs w:val="20"/>
        </w:rPr>
        <w:t xml:space="preserve"> заполняется в процентах, указываются средневзвешенные данные о качестве зерна, использованного для выработки муки в отчетном квартале по каждому помолу по следующим показателям:</w:t>
      </w:r>
    </w:p>
    <w:p>
      <w:pPr>
        <w:pStyle w:val="Normal"/>
        <w:ind w:firstLine="1165"/>
        <w:jc w:val="both"/>
        <w:rPr/>
      </w:pPr>
      <w:r>
        <w:rPr>
          <w:sz w:val="20"/>
          <w:szCs w:val="20"/>
          <w:u w:val="single"/>
        </w:rPr>
        <w:t>До очистки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- влажност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- сорн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- стекловидност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 - содержание сырой клейковины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 - зольность.</w:t>
      </w:r>
    </w:p>
    <w:p>
      <w:pPr>
        <w:pStyle w:val="Normal"/>
        <w:ind w:left="708" w:firstLine="457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сле очист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 - влажност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 - сорн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 –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онтрольную сумму включаются значения всех реквизитов, начиная с влажности до очистки и заканчивая сорной примесью после очист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 xml:space="preserve"> «Качество продукции»</w:t>
      </w:r>
      <w:r>
        <w:rPr>
          <w:sz w:val="20"/>
          <w:szCs w:val="20"/>
        </w:rPr>
        <w:t xml:space="preserve"> содержит средневзвешенные данные о качестве вырабатываемой продукции на предприятии в разрезе сортов и видов по следующим показателя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зольность, в процентах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– белизна, в условных единицах прибора РЗ-БПЛ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 – число падения, в секундах,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 – клейковина, в процентах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 – влажность, в процентах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-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, оснащенные приборами-белизномерами, данные о зольности не указываю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онтрольную сумму включаются значения всех реквизитов, начиная с зольности и заканчивая влажност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i/>
          <w:sz w:val="20"/>
          <w:szCs w:val="20"/>
          <w:lang w:val="en-US"/>
        </w:rPr>
        <w:t>III</w:t>
      </w:r>
      <w:r>
        <w:rPr>
          <w:i/>
          <w:sz w:val="20"/>
          <w:szCs w:val="20"/>
        </w:rPr>
        <w:t xml:space="preserve"> «Выход продукции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количество переработанного зерн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–выход продук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выход отрубей и мучк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выход отходов 1 и 2 категор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 – усушка и увлажн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 – механические потери - выход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 – механические потери – отклонени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 –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ический выход по сортам отражается в графе 2, данные в графах Б и В  - код сорта и наименование сорта должны соответствовать графам Б и В раздело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. Данные о количестве переработанного зерна, выходе отрубей и мучки, отходов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категорий, усушке и увлажнении, мехпотерях с отходам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атегории – графы 1, 3 – 7 заполняются в первой строке.</w:t>
      </w:r>
    </w:p>
    <w:p>
      <w:pPr>
        <w:pStyle w:val="Normal"/>
        <w:ind w:firstLine="708"/>
        <w:jc w:val="both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В контрольную сумму включаются значения реквизитов, начиная с «количество переработанного зерна» и заканчивая «мехпотери - отклонение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en-US"/>
        </w:rPr>
        <w:t>IV</w:t>
      </w:r>
      <w:r>
        <w:rPr>
          <w:i/>
          <w:sz w:val="20"/>
          <w:szCs w:val="20"/>
        </w:rPr>
        <w:t xml:space="preserve"> «Отклонение от расчетного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отклонение от расчетного выхода, всего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en-US"/>
        </w:rPr>
        <w:t>V</w:t>
      </w:r>
      <w:r>
        <w:rPr>
          <w:i/>
          <w:sz w:val="20"/>
          <w:szCs w:val="20"/>
        </w:rPr>
        <w:t xml:space="preserve"> «Нестандартная продукция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бра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Раздел Крупа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en-US"/>
        </w:rPr>
        <w:t>I</w:t>
      </w:r>
      <w:r>
        <w:rPr>
          <w:i/>
          <w:sz w:val="20"/>
          <w:szCs w:val="20"/>
        </w:rPr>
        <w:t xml:space="preserve"> «Качество зерна»</w:t>
      </w:r>
      <w:r>
        <w:rPr>
          <w:sz w:val="20"/>
          <w:szCs w:val="20"/>
        </w:rPr>
        <w:t xml:space="preserve"> заполняется в процентах, указываются средневзвешенные данные о качестве зерна, переработанного на крупу в отчетном квартале по каждому виду переработки на данном предприятии по следующим показателям:</w:t>
      </w:r>
    </w:p>
    <w:p>
      <w:pPr>
        <w:pStyle w:val="Normal"/>
        <w:ind w:firstLine="1165"/>
        <w:jc w:val="both"/>
        <w:rPr/>
      </w:pPr>
      <w:r>
        <w:rPr>
          <w:sz w:val="20"/>
          <w:szCs w:val="20"/>
          <w:u w:val="single"/>
        </w:rPr>
        <w:t>До очистки: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"/>
      <w:bookmarkEnd w:id="0"/>
      <w:r>
        <w:rPr>
          <w:sz w:val="20"/>
          <w:szCs w:val="20"/>
        </w:rPr>
        <w:t>1 - сорная примесь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 – в том числе испорченные яд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 - содержание яд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зерновая примесь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 – мелкие зерна.</w:t>
      </w:r>
    </w:p>
    <w:p>
      <w:pPr>
        <w:pStyle w:val="Normal"/>
        <w:ind w:left="708" w:firstLine="457"/>
        <w:jc w:val="both"/>
        <w:rPr>
          <w:sz w:val="20"/>
          <w:szCs w:val="20"/>
          <w:u w:val="single"/>
        </w:rPr>
      </w:pPr>
      <w:bookmarkStart w:id="1" w:name="OLE_LINK1"/>
      <w:bookmarkEnd w:id="1"/>
      <w:r>
        <w:rPr>
          <w:sz w:val="20"/>
          <w:szCs w:val="20"/>
          <w:u w:val="single"/>
        </w:rPr>
        <w:t>После очист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 - сорн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 – в том числе испорченные ядр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 – зерновая примесь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 – мелкие зерн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 xml:space="preserve"> – контрольная сумм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анные по показателям качества зерна </w:t>
      </w:r>
      <w:r>
        <w:rPr/>
        <w:t>заполняются по следующим видам переработк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719"/>
        <w:gridCol w:w="694"/>
        <w:gridCol w:w="773"/>
        <w:gridCol w:w="852"/>
        <w:gridCol w:w="786"/>
        <w:gridCol w:w="773"/>
        <w:gridCol w:w="694"/>
        <w:gridCol w:w="773"/>
        <w:gridCol w:w="786"/>
        <w:gridCol w:w="773"/>
      </w:tblGrid>
      <w:tr>
        <w:trPr/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ереработки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очистки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очистки</w:t>
            </w:r>
          </w:p>
        </w:tc>
      </w:tr>
      <w:tr>
        <w:trPr/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 н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спо рчен ные зер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 жание ядр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 кие зерна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 н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спо рчен ные зерн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вая при мес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 кие зерна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37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 в круп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9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в крупу ячменную «Речицкую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 в крупу перлову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чмень в крупу ячневу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 в крупу и хлопья «Экстра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 в круп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 в крупу «Могилевская»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 в пшен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600" w:hRule="atLeast"/>
        </w:trPr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 в крупу дроблену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контрольную сумму включаются значения всех реквизитов, начиная с «сорной примеси до очистки» и заканчивая «мелкие зерна после очистки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en-US"/>
        </w:rPr>
        <w:t>II</w:t>
      </w:r>
      <w:r>
        <w:rPr>
          <w:i/>
          <w:sz w:val="20"/>
          <w:szCs w:val="20"/>
        </w:rPr>
        <w:t xml:space="preserve"> «Качество крупы»</w:t>
      </w:r>
      <w:r>
        <w:rPr>
          <w:sz w:val="20"/>
          <w:szCs w:val="20"/>
        </w:rPr>
        <w:t xml:space="preserve"> заполняется в процентах, содержит средневзвешенные данные о качестве вырабатываемой продукции на предприятии в разрезе сортов и видов по следующим показателям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 – доброкачественное ядро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 – нешелушенные зерна (недодир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3 – сорная примесь,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испорченные ядра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 – мучк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- контрольная сумм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нные по показателям качества крупы заполняются по следующим видам переработ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699"/>
        <w:gridCol w:w="1063"/>
        <w:gridCol w:w="1064"/>
        <w:gridCol w:w="1064"/>
        <w:gridCol w:w="1064"/>
        <w:gridCol w:w="1064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сор 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качест венное ядр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шелу шенные зерна (недодир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рная при мес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 ченные ядр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гречневая, высш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, первы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, второ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, трет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 проде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 №1 и №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 №3 и №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ерловая №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невая №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ячменная «Речицкая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, высш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, первы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, второ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овсяная дроблена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рупа пшеничная «Могилевская»№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рупа пшеничная «Могилевская»№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pacing w:val="-14"/>
                <w:sz w:val="20"/>
                <w:szCs w:val="20"/>
              </w:rPr>
              <w:t>Крупа пшеничная «Могилевская»№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4"/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высш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первы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второ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пшено, третий со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нные о качестве овсяных хлопьев отражаются по следующим графам, надписываемым на бланке от ру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32"/>
        <w:gridCol w:w="1017"/>
        <w:gridCol w:w="1017"/>
        <w:gridCol w:w="1017"/>
        <w:gridCol w:w="1017"/>
        <w:gridCol w:w="1018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качест венное ядр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 чество цвет ковых плено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рная при мес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 ченные хлоп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Хлопья овсяные «Экстра»</w:t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№</w:t>
            </w:r>
            <w:r>
              <w:rPr>
                <w:spacing w:val="-4"/>
                <w:sz w:val="20"/>
                <w:szCs w:val="20"/>
              </w:rPr>
              <w:t>1-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1,7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плющеная «Сморгонская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овсяная быстрого приготовл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нные о качестве продуктов зерновых микронизированных отражаются по следующим графам, надписываемыми на бланке от рук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32"/>
        <w:gridCol w:w="1017"/>
        <w:gridCol w:w="1017"/>
        <w:gridCol w:w="1017"/>
        <w:gridCol w:w="1017"/>
        <w:gridCol w:w="1018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 качест венное ядр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лющенное зерн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ная при мес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 ченные хлопь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>
          <w:trHeight w:val="70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рупа перловая </w:t>
            </w:r>
            <w:r>
              <w:rPr>
                <w:sz w:val="20"/>
                <w:szCs w:val="20"/>
              </w:rPr>
              <w:t>микронизирован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Крупа овсяная </w:t>
            </w:r>
            <w:r>
              <w:rPr>
                <w:sz w:val="20"/>
                <w:szCs w:val="20"/>
              </w:rPr>
              <w:t>микронизированна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99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о микронизированно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87,89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Данные о качестве крупы перловой отражаются по следующим графам, надписываемым на бланке от руки:</w:t>
      </w:r>
    </w:p>
    <w:tbl>
      <w:tblPr>
        <w:tblW w:w="9979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1"/>
        <w:gridCol w:w="932"/>
        <w:gridCol w:w="1017"/>
        <w:gridCol w:w="1017"/>
        <w:gridCol w:w="1017"/>
        <w:gridCol w:w="1017"/>
        <w:gridCol w:w="1018"/>
      </w:tblGrid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(сорта) крупы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орт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 вая доля влаг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шелу шенные зерна </w:t>
            </w:r>
            <w:r>
              <w:rPr>
                <w:spacing w:val="-10"/>
                <w:sz w:val="20"/>
                <w:szCs w:val="20"/>
              </w:rPr>
              <w:t>(недодир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- ная при- мес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р ченные ядр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чка</w:t>
            </w:r>
          </w:p>
        </w:tc>
      </w:tr>
      <w:tr>
        <w:trPr>
          <w:trHeight w:val="70" w:hRule="atLeast"/>
        </w:trPr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ерловая, не требующая варки №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Крупа перловая, не требующая варки №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Графы, отмеченные знаком «х» не заполняю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и составлении отчета по форме ЗПП-117 «Акт о зачистке производственного корпуса и результатах переработки зерна» при производстве: хлопьев «Экстра», крупы овсяной плющеной «Сморгонской»; крупы овсяной быстрого приготовления, показатель «Количество цветковых пленок» указывается в разделе «Качество продукции» в строке 3;  крупы перловой, овсяной микронизированной и продуктов зерновых микронизированных показатель «Нерасплющенные зерна» указывается в разделе «Качество продукции» в строке 6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контрольную сумму включаются значения всех реквизитов, начиная с «доброкачественное ядро» и заканчивая «мучка».</w:t>
      </w:r>
    </w:p>
    <w:p>
      <w:pPr>
        <w:pStyle w:val="Normal"/>
        <w:ind w:firstLine="708"/>
        <w:jc w:val="both"/>
        <w:rPr/>
      </w:pPr>
      <w:r>
        <w:rPr>
          <w:i/>
          <w:sz w:val="20"/>
          <w:szCs w:val="20"/>
          <w:lang w:val="en-US"/>
        </w:rPr>
        <w:t>III</w:t>
      </w:r>
      <w:r>
        <w:rPr>
          <w:i/>
          <w:sz w:val="20"/>
          <w:szCs w:val="20"/>
        </w:rPr>
        <w:t xml:space="preserve"> «Выход продукции»</w:t>
      </w:r>
      <w:r>
        <w:rPr>
          <w:sz w:val="20"/>
          <w:szCs w:val="20"/>
        </w:rPr>
        <w:t xml:space="preserve">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Б – код вида (сорта),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– наименование вида (сорта)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количество переработанного зерн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–выход продук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– выход мучк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 – выход лузги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 – механические потери – выход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 – механические потери – отклон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7 – контрольная сумм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ктический выход продукции по сортам отражается в графе 2, данные в графах Б и В  - код сорта и наименование сорта должны соответствовать графам Б и В разделов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и 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Данные о количестве переработанного зерна, выходе мучки, лузги, мехпотерях с отходам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категории – графы 1, 3 – 6 соответственно заполняются в первой строк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 переработке овса в крупу овсяную и хлопья «Экстра», (код 850 - приложение 5) и ячменя в крупу перловую на Новобелицком КХП, в графе 3 отражается фактический выход продукта кормового побочного, а графа 4 не заполняется. При переработке овса в крупу овсяную (код 854), в графе 3 отражается фактический выход мучки и дробленки кормовой. При переработке ячменя в крупу ячменную «Речицкую» (код 820), в графе 3 отражается фактический выход продукта кормового и мелкого ячменя, графа 4 не заполняетс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контрольную сумму включаются значения реквизитов, начиная с «количество переработанного зерна» и заканчивая реквизитом «мехпотери - отклонение»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«Отклонение от расчетного»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– наименование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отклонение от расчетного выхода, всего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</w:rPr>
        <w:t xml:space="preserve"> «Нестандартная продукция» заполняется в тоннах, с точностью до одного десятичного знака и содержит следующие данные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 – код сорта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– брак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входной информации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Входная информация должна подвергаться контролю трех видов: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- на полноту представления информации,</w:t>
      </w:r>
    </w:p>
    <w:p>
      <w:pPr>
        <w:pStyle w:val="Normal"/>
        <w:ind w:firstLine="699"/>
        <w:jc w:val="both"/>
        <w:rPr/>
      </w:pPr>
      <w:r>
        <w:rPr>
          <w:sz w:val="20"/>
          <w:szCs w:val="20"/>
        </w:rPr>
        <w:t>- логическому,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- арифметическому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На полноту представления информация проверяется визуально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Логическому контролю подвергается информация о фактическом выходе продукции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Арифметический контроль осуществляется по контрольным суммам строк: суммирование числовых значений каждой графы по строке (кроме кода раздела, сорта) и сравнение подсчитанной суммы. С суммой, указанной в документе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  <w:t>Контроль осуществляется по следующей формуле:</w:t>
      </w:r>
    </w:p>
    <w:p>
      <w:pPr>
        <w:pStyle w:val="Normal"/>
        <w:ind w:firstLine="699"/>
        <w:jc w:val="both"/>
        <w:rPr/>
      </w:pPr>
      <w:r>
        <w:rPr>
          <w:sz w:val="20"/>
          <w:szCs w:val="20"/>
        </w:rPr>
        <w:t xml:space="preserve">Раздел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:  гр.1 = гр.2 + гр.3 + гр.4 + гр.5 + гр.6 ± 3.</w:t>
      </w:r>
    </w:p>
    <w:p>
      <w:pPr>
        <w:pStyle w:val="Normal"/>
        <w:ind w:firstLine="69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99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9"/>
        </w:tabs>
        <w:ind w:left="105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00:00Z</dcterms:created>
  <dc:creator>COMP</dc:creator>
  <dc:description/>
  <dc:language>en-US</dc:language>
  <cp:lastModifiedBy>Niva-226</cp:lastModifiedBy>
  <cp:lastPrinted>2010-03-25T17:06:00Z</cp:lastPrinted>
  <dcterms:modified xsi:type="dcterms:W3CDTF">2010-11-30T13:28:00Z</dcterms:modified>
  <cp:revision>4</cp:revision>
  <dc:subject/>
  <dc:title>Инструкция </dc:title>
</cp:coreProperties>
</file>