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УТВЕРЖДЕНО</w:t>
      </w:r>
    </w:p>
    <w:p>
      <w:pPr>
        <w:pStyle w:val="Normal"/>
        <w:ind w:left="5940" w:hanging="0"/>
        <w:jc w:val="both"/>
        <w:rPr/>
      </w:pPr>
      <w:r>
        <w:rPr/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5232" w:firstLine="708"/>
        <w:jc w:val="both"/>
        <w:rPr/>
      </w:pPr>
      <w:r>
        <w:rPr/>
        <w:t xml:space="preserve">« 9 » ноября 2010 г. № 516  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ОТЧЕТНО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севах сельскохозяйственных культур по сортам и репродукциям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______________200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309"/>
        <w:gridCol w:w="2585"/>
        <w:gridCol w:w="350"/>
        <w:gridCol w:w="1859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едставляет отчетность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представляется отчетность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</w:t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ставления</w:t>
            </w:r>
          </w:p>
        </w:tc>
      </w:tr>
      <w:tr>
        <w:trPr>
          <w:trHeight w:val="2393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орган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сельского хозяйства и продовольствия райисполко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по сельскому хозяйству и продовольствию облисполкомо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ениям сельского хозяйства и продовольствия райисполко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митетам по сельскому хозяйству и продовольствию облисполко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инистерству  сельского хозяйства и продовольстви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организации – 2 числа после отчетного период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я сельского хозяйства и продовольствия райисполкомов – 6 числа после отчетного пери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по сельскому хозяйству и продовольствию облисполкомов - 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а после отчетного пери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яровым культурам на   1 июня,           по озимым на   1 ноябр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  <w:szCs w:val="24"/>
        </w:rPr>
        <w:t>Наименование  отчитывающейся организации  (заполняет организация , которая представляет   отчет)     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18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559"/>
        <w:gridCol w:w="995"/>
        <w:gridCol w:w="1265"/>
        <w:gridCol w:w="732"/>
        <w:gridCol w:w="1427"/>
        <w:gridCol w:w="1427"/>
        <w:gridCol w:w="1427"/>
        <w:gridCol w:w="1427"/>
      </w:tblGrid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сорт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яно гектаров</w:t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ев проведен на площади семенами следующих репродукций</w:t>
            </w:r>
          </w:p>
        </w:tc>
      </w:tr>
      <w:tr>
        <w:trPr/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ерэли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и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репродукц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репродукц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а яровая, 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сортам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тикале, 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сортам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-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ень, 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сортам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сорт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тро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яно гектаров</w:t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ев проведен на площади семенами следующих репродукций</w:t>
            </w:r>
          </w:p>
        </w:tc>
      </w:tr>
      <w:tr>
        <w:trPr>
          <w:trHeight w:val="543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ерэлит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ит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 </w:t>
            </w:r>
            <w:r>
              <w:rPr>
                <w:sz w:val="22"/>
                <w:szCs w:val="22"/>
              </w:rPr>
              <w:t>репродукц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II </w:t>
            </w:r>
            <w:r>
              <w:rPr>
                <w:sz w:val="22"/>
                <w:szCs w:val="22"/>
              </w:rPr>
              <w:t>репродукц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родукция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ес, всего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сортам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-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иха, 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сортам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о, 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сортам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(включая пелюшку), 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сортам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-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пин, 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сортам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а, 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сортам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-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, 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сортам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, 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сортам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, все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сортам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-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пс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сортам*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-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>и т.д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 - сорта внесенные в Государственный реестр сортов и древесно-кустарниковых пород, а также признанные перспектив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организации ______________         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(подпись)                              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ата  составления  отчета          «     »____________200 _г.</w:t>
      </w:r>
    </w:p>
    <w:sectPr>
      <w:type w:val="nextPage"/>
      <w:pgSz w:w="11906" w:h="16838"/>
      <w:pgMar w:left="1701" w:right="284" w:gutter="0" w:header="0" w:top="1134" w:footer="0" w:bottom="39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4:03:00Z</dcterms:created>
  <dc:creator>k329</dc:creator>
  <dc:description/>
  <dc:language>en-US</dc:language>
  <cp:lastModifiedBy>Niva-226</cp:lastModifiedBy>
  <cp:lastPrinted>2010-03-25T14:10:00Z</cp:lastPrinted>
  <dcterms:modified xsi:type="dcterms:W3CDTF">2010-11-30T12:39:00Z</dcterms:modified>
  <cp:revision>7</cp:revision>
  <dc:subject/>
  <dc:title>Главное управление экономики</dc:title>
</cp:coreProperties>
</file>