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5940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« 9 » ноября 2010 г. № 516 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 xml:space="preserve">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1807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заполнению формы ведомственной </w:t>
            </w:r>
          </w:p>
          <w:p>
            <w:pPr>
              <w:pStyle w:val="Normal"/>
              <w:jc w:val="both"/>
              <w:rPr/>
            </w:pPr>
            <w:r>
              <w:rPr>
                <w:sz w:val="30"/>
                <w:szCs w:val="30"/>
              </w:rPr>
              <w:t xml:space="preserve">отчетности 2-ФО «Сведения о выдач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вансов, расчетах за зерно урожая 20__г. и освоении кредитных ресурсов на его закупку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Отчетность по форме 2-ФО «Сведения о выдаче авансов, расчетах за зерно урожая 20__г. и освоении кредитных ресурсов на его закупку» (далее - отчет) представляют юридические лица зерноперерабатывающей, хлебопекарной, микробиологической отраслей, их обособленные подразделения (далее – организации), имеющие отдельный баланс, текущий (расчетный)  или иной банковский счет.</w:t>
      </w:r>
    </w:p>
    <w:p>
      <w:pPr>
        <w:pStyle w:val="Normal"/>
        <w:ind w:firstLine="709"/>
        <w:jc w:val="both"/>
        <w:rPr/>
      </w:pPr>
      <w:r>
        <w:rPr>
          <w:sz w:val="30"/>
        </w:rPr>
        <w:t>Юридические лица составляют отчет без входящих в их состав обособленных подразделений, имеющих отдельный баланс, текущий (расчетный) или иной банковский счет, которые отчитываются самостоятельно органам государственной статистики по месту своего нахожд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</w:rPr>
        <w:t>Отчет юридического лица должен включать данные по обособленным подразделениям, не имеющим отдельного баланса, текущего (расчетного) или иного банковского сч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</w:t>
      </w:r>
      <w:r>
        <w:rPr>
          <w:sz w:val="30"/>
        </w:rPr>
        <w:t xml:space="preserve"> Отчет представляется в адреса и сроки, предусмотренные в адресной части отчета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РЯДОК ЗАПОЛНЕНИЯ ОТЧЕТА</w:t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здел 1 «Информация о выдаче авансов сельхозорганизациям за зерно, поставляемое для республиканских государственных нужд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 графах 2 и 3 указывается объем государственного заказа и его стоимость (без НДС)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В графах 4 и 5 указывается объем фактически заключенных договоров как в натуральном выражении, так и в денежном (без НДС) на поставку зерна для  республиканских государственных нужд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графе 6 отражается общая сумма фактически выданных авансов на отчетную дату за зерно будущего урожа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4. В графе 7 в процентном отношении отражается сумма выданных авансов к стоимости госзаказ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В графах с 8 по 15 указываются источники выплаченных авансов на отчетную дат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дел 2 «Информация о ходе закупки зерна урожая _____г., поставляемого для республиканских государственных нужд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 графах 2 и 3 указывается объем государственного заказа и его стоим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2. В графах 4 и 5 указывается сумма выданных авансов в счет поставок  зерна для  республиканских государственных нужд и ее процентное отношение к стоимости государственного заказ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графах 6, 7, 8 указывается объем фактически поставленного зерна для  республиканских государственных нужд на отчетную дат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4. В графах с 9 по 15 отражается общая сумма оплаченного зерна, а также  дается расшифровка по источникам оплаты на отчетную дату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5. В графе 16 отражается сумма оплаты за транспортные услуги на отчетную дат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6.В графах 17 и 18 указывается сумма неоплаченного зерна, поставленного на отчетную дату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дел 3 «Информация об освоении кредитных ресурсов на закупку зерна урожая 20__г., поставляемого для республиканских государственных нужд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данном разделе отражается освоение кредитов, полученным под гарантии Правительства Республики Беларусь на льготных условиях для выплаты авансов и расчетов за зерно, поставляемого для республиканских государственных нужд и оплаты транспортных расходов по его доставке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 графе «Сумма кредита по указу» указывается сумма кредитов, предусмотренная к выдаче по Указу Президента Республики Беларусь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 графе «Освоено» отражается сумма кредита, освоенная на отчетную дату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 графах «В том числе на расчеты, авансы, транспорт» указываются суммы кредитов освоенные в соответствии с указом и направленные соответственно на расчеты за поставленное зерно, выплаченные авансы в счет будущей поставки зерна, транспортные расходы по доставке зерна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 графах на закупку зерна, белкового сырья отражается сумма кредита, освоенная на закупку зерна, белкового сырья отечественного и импортного происхождения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- в графе «Остаток» отражается сумма кредита, которую необходимо освоить в соответствии с Указо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58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38"/>
        </w:tabs>
        <w:ind w:left="1938" w:hanging="12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13:00Z</dcterms:created>
  <dc:creator>Alfa</dc:creator>
  <dc:description/>
  <dc:language>en-US</dc:language>
  <cp:lastModifiedBy>Niva-226</cp:lastModifiedBy>
  <cp:lastPrinted>2007-06-20T11:30:00Z</cp:lastPrinted>
  <dcterms:modified xsi:type="dcterms:W3CDTF">2010-11-30T10:16:00Z</dcterms:modified>
  <cp:revision>6</cp:revision>
  <dc:subject/>
  <dc:title>УКАЗАНИЯ</dc:title>
</cp:coreProperties>
</file>