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Указания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532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caps/>
                <w:sz w:val="30"/>
                <w:szCs w:val="30"/>
              </w:rPr>
            </w:pPr>
            <w:r>
              <w:rPr>
                <w:sz w:val="30"/>
                <w:szCs w:val="30"/>
              </w:rPr>
              <w:t>По заполнению формы ведомственной отчетности 1 рк сх «Отчет о загрязнении сельскохозяйственной продукции радионуклидами цезий-137 и стронций-90 выше допустимых уровней»</w:t>
            </w:r>
          </w:p>
        </w:tc>
      </w:tr>
    </w:tbl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 Ведомственная отчетность по форме 1 рк сх «Отчет о загрязнении сельскохозяйственной продукции радионуклидом цезий-137 и стронций-90 выше допустимых уровней» (далее отчет) представляют юридические лица, их обособленные подразделения, основным видом деятельности которых является радиационный контроль продуктов питания и сырья для них, кормов и объектов ветнадзора отдельно по цезию-137 и стронцию-90. Юридические лица представлены отделом радиологии ГУ «Белгосветцентр», областными ветеринарными лабораториями, постами радиационного контроля районных ветеринарных лабораторий, лабораторий ветеринарно-санитарной экспертизы на рынках. Лаборатории районного уровня представляют отчет по форме 1 рк сх в областные ветеринарные лаборатории, областные в ГУ «Белгосветцентр». Сводный отчет по республике в разрезе областей ГУ «Белгосветцентр» направляет сектору сельскохозяйственной радиологии и охраны окружающей среды Минсельхозпрод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 Данные в тоннах заносятся в целых числах по результатам анализа сельскохозяйственной продукции, произведенной в отчетном году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3. В графе А «Вид контролируемой продукции. Область. Район. Производитель продукции» указывается вид продукции, область. В разрезе районов и производителей продукции информация представляется в случае зарегистрированного превышения содержания радионуклидов допустимых уровней в сельскохозяйственной продукци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графе 01 «заготовлено тонн» заносятся данные о фактически заготовленных объемах сельскохозяйственной продукции по видам в тоннах. В разрезе районов и производителей продукции информация представляется в случае зарегистрированного превышения содержания радионуклидов допустимых уровней в сельскохозяйственной продукции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графе 02 «исследовано на содержание цезия-137/стронция-90 тонн» указывается в зависимости от радионуклида  в тоннах количество продукции исследованной на содержание цезия-137, стронция-90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графу 03 «из них отнесено тонн к первой группе» в зависимости от радионуклида заносится объем продукции в тоннах, проанализированной на содержание цезия-137 или стронция-90, содержание радионуклидов в которой не превышает допустимых уровн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у 04 «из них отнесено тонн второй группе» в зависимости от радионуклида заносится объем продукции по видам в тоннах, проанализированной на содержание цезия-137 или стронция-90, в случае превышения допустимых уровней.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>В графу 05 «максимальная зарегистрированная активность, Бк/кг» в зависимости от радионуклида заносится максимальный результат удельной активности радионуклидов цезия-137 или стронция-90 , зарегистрированный пр</w:t>
      </w:r>
      <w:r>
        <w:rPr/>
        <w:t>и исследовании данного вида продукции.</w:t>
      </w:r>
    </w:p>
    <w:sectPr>
      <w:headerReference w:type="default" r:id="rId2"/>
      <w:headerReference w:type="first" r:id="rId3"/>
      <w:type w:val="nextPage"/>
      <w:pgSz w:w="11906" w:h="16838"/>
      <w:pgMar w:left="1701" w:right="5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4963" w:firstLine="709"/>
      <w:outlineLvl w:val="2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3:50:00Z</dcterms:created>
  <dc:creator>alfa</dc:creator>
  <dc:description/>
  <dc:language>en-US</dc:language>
  <cp:lastModifiedBy>Niva-226</cp:lastModifiedBy>
  <cp:lastPrinted>2007-11-13T11:03:00Z</cp:lastPrinted>
  <dcterms:modified xsi:type="dcterms:W3CDTF">2010-11-30T10:21:00Z</dcterms:modified>
  <cp:revision>15</cp:revision>
  <dc:subject/>
  <dc:title/>
</cp:coreProperties>
</file>