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4956" w:firstLine="708"/>
        <w:rPr/>
      </w:pPr>
      <w:r>
        <w:rPr/>
        <w:t>07.08.2007 г. № 353</w:t>
      </w:r>
    </w:p>
    <w:p>
      <w:pPr>
        <w:pStyle w:val="Normal"/>
        <w:ind w:left="5664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№464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азания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 заполнению формы ведомственной отчетности «Сведения по известкованию и заготовке органических удобрений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домственную отчетность по форме «Сведения по известкованию и заготовке органических удобрений» (далее – отчет) предоставляют организации,  занимающиеся рыбоводством и находящиеся в ведении Департамента по мелиорации и водному хозяйству Министерства сельского хозяйства и продоволь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предоставляется в отдел рыбного хозяйства  Департамента по мелиорации и водному хозяйству  ежедекадно по четвергам,  с декабря по апрель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РЯДОК ЗАПОЛН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разделе 1 «Известкование нагульных прудов» отражаются данные о результатах известкования производственных площадей нагульных прудов, которые разделяются на пруды для выращивания двухлетка и трехлетк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графах «Задание на известкование по ложу» в графах «всего» ставится общее задание по известкованию данной категории прудов. В графах «в том числе на отчетный месяц» - задание на отчетный месяц, согласно соответствующему приказу Департамента по мелиорации и водному хозяйству о выполнении объемов данных видов работ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 графах «га» отражается площадь в гектарах, которую необходимо произвестковать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5. В графах «Фактически произвестковано» отражаются данные по фактически произвесткованным площадям данной категории прудов. В графах «всего» указываются данные о площади произвесткованных площадей с нарастающим итогом за весь период проведения известкования. В графах «в т.ч. в отчетном месяце» данные о произвесткованных площадях в отчетном месяц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графах «га»- общая обработанная площадь в га, в графах «% к заданию» вычисляется процент выполнения задания путем деления данных графы «Фактически произвестковано, га» на соответствующие данные графы «Задание на известкование, га» и умножить на 1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разделе 2 «Известкование выростных прудов» отражаются данные о результатах известкования производственных площадей выростных прудов, которые разделяются на выростные пруды 1 порядка (для выращивания сеголетка) и выростные пруды 2 порядка (для выращивания рыбопосадочного материала двухлетк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Все графы раздела 2 заполняются аналогично заполнения раздела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разделе 3 «Заготовка органических удобрений» отражаются данные о заготовке органических удобрений на выростные пруды 1 и 2 порядка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Все графы раздела 3 заполняются аналогично заполнению раздела 1.</w:t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360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3:00Z</dcterms:created>
  <dc:creator>Niva-226</dc:creator>
  <dc:description/>
  <dc:language>en-US</dc:language>
  <cp:lastModifiedBy>Niva-226</cp:lastModifiedBy>
  <cp:lastPrinted>2010-11-30T15:21:00Z</cp:lastPrinted>
  <dcterms:modified xsi:type="dcterms:W3CDTF">2010-11-30T13:21:00Z</dcterms:modified>
  <cp:revision>3</cp:revision>
  <dc:subject/>
  <dc:title>УТВЕРЖДЕНО</dc:title>
</cp:coreProperties>
</file>