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/>
        <w:t xml:space="preserve">« 9 » ноября 2010 г. № 516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заполнению формы ведомственной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тности 11-ФО «Сведения об отпускных ценах на крупу, пшеничную и ржаную муку и комбикорма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Ведомственная отчетность 11-ФО «Сведения об отпускных ценах на крупу, пшеничную и ржаную муку и комбикорма» (далее - отчет) представляют юридические лица зерноперерабатывающей отрасли, занимающиеся производством крупы, муки пшеничной, ржаной, тритикалевой и комбикормов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тчет юридического лица должен включать данные по всем обособленным подразделениям, как имеющим, так и не имеющим отдельного баланса, текущего (расчетного) или иного банковского сч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Отчет заполняется по  всем выпускаемым видам крупы, хлопьев, каш, муки, а также во всем видам реализованных комбикормов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3.</w:t>
      </w:r>
      <w:r>
        <w:rPr>
          <w:sz w:val="30"/>
        </w:rPr>
        <w:t xml:space="preserve"> Отчет заполняется в сроки, предусмотренные в адресной части отчета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РЯДОК ЗАПОЛНЕНИЯ ОТЧЕТ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ab/>
        <w:t>Раздел 1 «Отпускные цены на крупу, хлопья и каши»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разделу 1 «Отпускные цены на крупу, хлопья и каши» отражаются отпускные цены, утвержденные в установленном порядке, по каждому виду крупы, хлопьев, каши, выпускаемому данным предприятием в отчетном месяце, а также фактическая рентабельность производства весового продукта за месяц, предшествующий отчетному, и  нарастающим итогом с начала года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ри выпуске крупы, хлопьев и каш в упакованном виде отражается цена за 1 тонну продукции с учетом упаковки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ри выпуске нового вида крупы, хлопьев, каш и (или) упакованные в новых объемах,  не указанные в отчете, отчет дополняется этими видами и объемами упаковки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>Раздел 2 «Цены на муку»</w:t>
      </w:r>
    </w:p>
    <w:p>
      <w:pPr>
        <w:pStyle w:val="Normal"/>
        <w:ind w:firstLine="708"/>
        <w:jc w:val="both"/>
        <w:rPr/>
      </w:pPr>
      <w:r>
        <w:rPr>
          <w:sz w:val="30"/>
        </w:rPr>
        <w:t>По разделу 2 «Цены на муку» отражаются отпускные цены на муку для хлебопечения, отпускные цены на муку для прочей реализации, средние цены реализации с начала периода, а также фактическая  рентабельность производства за месяц, предшествующий отчетному, и  нарастающим итогом с начала года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Средняя цена реализации рассчитывается как отношение всего объема муки, реализованного в отчетном периоде, в денежном выражении к объему реализации за отчетный период в натуральном выражении.</w:t>
      </w:r>
    </w:p>
    <w:p>
      <w:pPr>
        <w:pStyle w:val="Normal"/>
        <w:ind w:firstLine="708"/>
        <w:jc w:val="both"/>
        <w:rPr/>
      </w:pPr>
      <w:r>
        <w:rPr>
          <w:sz w:val="30"/>
        </w:rPr>
        <w:t>По строкам «Стоимость 1 тонны зерна (пшеницы, ржи, тритикалия)» отражается учетная цена зерна на предприятии в отчетном месяце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Раздел 3 «Средние цены на комбикорма в разрезе рецептов»</w:t>
      </w:r>
    </w:p>
    <w:p>
      <w:pPr>
        <w:pStyle w:val="Normal"/>
        <w:jc w:val="both"/>
        <w:rPr/>
      </w:pPr>
      <w:r>
        <w:rPr>
          <w:sz w:val="30"/>
        </w:rPr>
        <w:tab/>
        <w:t>1. Отчет заполняется в разрезе гранулированных, рассыпных и договорных рецептов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2. По графам «Реализовано за месяц, тонн и сумма» указываются количество и стоимость реализованного за месяц комбикорма в разрезе рецептов</w:t>
      </w:r>
    </w:p>
    <w:p>
      <w:pPr>
        <w:pStyle w:val="Normal"/>
        <w:jc w:val="both"/>
        <w:rPr/>
      </w:pPr>
      <w:r>
        <w:rPr>
          <w:sz w:val="30"/>
        </w:rPr>
        <w:tab/>
        <w:t xml:space="preserve"> 3. По графе «Средняя цена» проставляются средние цены реализации комбикормов за отчетный месяц, рассчитанные путем деления стоимости реализованных комбикормов в разрезе рецептов за отчетный месяц, на количество реализованных тонн комбикормов в разрезе рецептов за отчетный месяц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 4. При необходимости отчет может дополняться новым наименованием рецепта, не указанным в отчете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3:56:00Z</dcterms:created>
  <dc:creator>Alfa</dc:creator>
  <dc:description/>
  <dc:language>en-US</dc:language>
  <cp:lastModifiedBy>Niva-226</cp:lastModifiedBy>
  <cp:lastPrinted>2007-06-13T16:18:00Z</cp:lastPrinted>
  <dcterms:modified xsi:type="dcterms:W3CDTF">2010-11-30T10:16:00Z</dcterms:modified>
  <cp:revision>7</cp:revision>
  <dc:subject/>
  <dc:title>УКАЗАНИЯ</dc:title>
</cp:coreProperties>
</file>