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6379" w:hanging="0"/>
        <w:jc w:val="both"/>
        <w:rPr/>
      </w:pPr>
      <w:r>
        <w:rPr>
          <w:sz w:val="24"/>
          <w:szCs w:val="24"/>
        </w:rPr>
        <w:t>Приказ Министерства сельского        хозяйства и продовольствия Республики Беларусь</w:t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 9 » ноября 2010 г. № 516  </w:t>
      </w:r>
    </w:p>
    <w:p>
      <w:pPr>
        <w:pStyle w:val="Normal"/>
        <w:ind w:firstLine="48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Указания 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caps/>
                <w:sz w:val="30"/>
                <w:szCs w:val="30"/>
              </w:rPr>
            </w:pPr>
            <w:r>
              <w:rPr>
                <w:sz w:val="30"/>
                <w:szCs w:val="30"/>
              </w:rPr>
              <w:t>по заполнению формы ведомственной отчетности 3 рк сх «Отчет о радиологическом качестве зерна и картофеля»</w:t>
            </w:r>
          </w:p>
        </w:tc>
      </w:tr>
    </w:tbl>
    <w:p>
      <w:pPr>
        <w:pStyle w:val="Normal"/>
        <w:ind w:firstLine="709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30"/>
          <w:szCs w:val="30"/>
        </w:rPr>
        <w:t>Ведомственная отчетность по форме 3 рк сх « Отчет о радиологическом качестве зерна и картофеля » (далее отчет) представляют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1.1. в виде таблицы 1 хлебоприемные пункты, комбикормовые заводы Департаменту по хлебопродуктам Минсельхозпрода Республики Беларусь. Департамент по хлебопродуктам Минсельхозпрода Республики Беларусь представляет сводный отчет сектору сельскохозяйственной радиологии и охраны окружающей среды Минсельхозпрод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2. в виде таблицы 2 представляется Брестской, Гомельской, Минской, Могилевской областными проектно-изыскательскими станциями химизации сельского хозяйства сектору сельскохозяйственной радиологии и охраны окружающей среды Минсельхозпрод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 Данные с нарастающим итогом заносятся в тоннах в целых числах, в гектарах с точностью до одной десятой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В таблице 1, в графе А «Район Область» указываются районы и область в разрезе которых представляется отчет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графе 01 «Всего закуплено тонн» заносятся данные в тоннах о закупке зерна хлебоприемными пунктами, комбикормовыми заводами по районам области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графе 02 «из них в пределах допустимого уровня до 90 Бк/кг цезий-137» заносятся данные об объемах зерна в тоннах, в которых по результатам радиационного контроля содержание цезия-137 не превышает допустимых уровней, установленных для продовольственного зерн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графе 03 «из них выше допустимого уровня более 90 Бк/кг цезий-137» заносятся данные об объемах зерна в тоннах, в которых зарегистрирована удельная активность цезия-137 выше установленного допустимого уровня для продовольственного зерн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графе 04 «из выше допустимого уровня» заносятся данные об объемах зерна в тоннах, возвращенного организации (фермерскому хозяйству) по причине превышения допустимого уровня содержания цезия-137, установленного для продовольственного зерна, в случае отказа поставщика на прием зерна в качестве семенного или фуражног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графе 05 «из выше допустимого уровня закуплено как семенное» заносятся данные об объемах зерна в тоннах, принятого в  качестве семенного зерн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графе 06 «из выше допустимого уровня закуплено как фуражное» заносятся данные об объемах зерна в тонах, принятого в качестве фуражного зерн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Графы 07, 08, 09, 10, 11, 12 заполняются по результатам радиационного контроля на содержание стронция-90 в зерне аналогично графам 01, 02, 03, 04, 05, 06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. В случае превышения допустимых уровней содержания радионуклидов цезия-137 и стронция-90 для продовольственного зерна, в отчет заносятся данные по районам в разрезе организаций (фермерских хозяйств) поставщиков зерна с указанием зерновой культуры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5. В таблице 2, графе А «Район» указывается район из которого проводилось исследование образцов зерна и картофел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графе 01 «Организация Фермерское хозяйство» указывается организация или фермерское хозяйство, на территории которых произведен отбор проб зерновых культур, картофеля для радиационного контроля.</w:t>
        <w:tab/>
        <w:t>В графу 02 «Зерновая культура Картофель» заносится название культуры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графу 03 «Бригада Урочище Элементарный участок» по выбору заносятся название бригады, урочища, номеров элементарных участков в (на) которых находится поле, где произрастала культур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графу 04 «Площадь га Вес тонн» заносятся данные о площади поля, урочища, поля или весе партии, с которых был отобран анализируемый образец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В графу 05 «Содержание стронция-90, Бк/кг» заносится удельная активность стронция-90, зарегистрированная при исследовании образца данной культ</w:t>
      </w:r>
      <w:r>
        <w:rPr/>
        <w:t>уры.</w:t>
      </w:r>
    </w:p>
    <w:sectPr>
      <w:headerReference w:type="default" r:id="rId2"/>
      <w:headerReference w:type="first" r:id="rId3"/>
      <w:type w:val="nextPage"/>
      <w:pgSz w:w="11906" w:h="16838"/>
      <w:pgMar w:left="1701" w:right="58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4963" w:firstLine="709"/>
      <w:outlineLvl w:val="2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8:23:00Z</dcterms:created>
  <dc:creator>alfa</dc:creator>
  <dc:description/>
  <dc:language>en-US</dc:language>
  <cp:lastModifiedBy>Niva-226</cp:lastModifiedBy>
  <cp:lastPrinted>2010-03-29T10:47:00Z</cp:lastPrinted>
  <dcterms:modified xsi:type="dcterms:W3CDTF">2010-11-30T10:22:00Z</dcterms:modified>
  <cp:revision>14</cp:revision>
  <dc:subject/>
  <dc:title/>
</cp:coreProperties>
</file>