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ИЯ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заполнению формы ведомственной отчетности "Сведения о готовности машинно-тракторного парка в сельскохозяйственных организациях и механизированных отрядах, созданных при организациях, обслуживающих сельское хозяйство"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1 </w:t>
      </w:r>
    </w:p>
    <w:p>
      <w:pPr>
        <w:pStyle w:val="Normal"/>
        <w:ind w:right="5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ЩИЕ ПОЛОЖЕНИЯ </w:t>
      </w:r>
    </w:p>
    <w:p>
      <w:pPr>
        <w:pStyle w:val="Normal"/>
        <w:ind w:right="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 Ведомственную отчетность "Сведения о готовности машинно-тракторного парка в сельскохозяйственных организациях и механизированных отрядах, созданных при организациях, обслуживающих сельское хозяйство" (далее – отчет) представляют сельскохозяйственные организации независимо от формы собственности и подчиненности и механизированные отряды, созданные при организациях, обслуживающих сельское хозяйство, и льнозаводах.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 Показатели отчета заполняются на основании данных аналитического учета основных средств (инвентаризационные описи, инвентарные карточки учета объектов основных средств, технические паспорта и другие).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личие машин и оборудования (графа 1) отражается в отчете независимо от их технического состояния: исправные, неисправные и находящиеся в ремонте.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3. В графе 2 отражается численность машин и оборудования, находящихся в эксплуатации, а также готовых выполнять технологические операции.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ГЛАВА 2 </w:t>
      </w:r>
    </w:p>
    <w:p>
      <w:pPr>
        <w:pStyle w:val="Normal"/>
        <w:ind w:right="5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РЯДОК ЗАПОЛНЕНИЯ ФОРМЫ ОТЧЕТА </w:t>
      </w:r>
    </w:p>
    <w:p>
      <w:pPr>
        <w:pStyle w:val="Normal"/>
        <w:ind w:right="5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5" w:firstLine="737"/>
        <w:jc w:val="both"/>
        <w:rPr>
          <w:sz w:val="30"/>
          <w:szCs w:val="30"/>
        </w:rPr>
      </w:pPr>
      <w:r>
        <w:rPr>
          <w:sz w:val="30"/>
          <w:szCs w:val="30"/>
        </w:rPr>
        <w:t>4. В форме отражаются данные о наличие машин и оборудования (графа 1) и число их, находящихся в технически исправном состоянии (графа 2), на отчетную дату: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010 – учитываются тракторы общего назначения, универсально-пропашные и других видов, кроме тракторов, на которых смонтированы землеройные, мелиоративные и другие машины (бульдозеры, скреперы, экскаваторы и другие)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ам 011-018 – учитываются все модификации тракторов указанных марок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019 – учитываются тракторы, изготовленные в странах дальнего зарубежья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020 – учитываются энергетические средства с шинами-оболочками сверхнизкого давления (типа – "Роса" и аналогичные), предназначенные для внесение удобрений, химзащита посевов и выполнения других полевых работ на переувлажненных, слабо несущих почвах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030 – учитываются зерноуборочные комбайны всех марок и модификаций, отечественного и зарубежного производства. Зерноуборочные комплексы КЗР-10 учитываются только те, которые не имеют кормоуборочных адаптеров или задействованные весь сезон на уборке урожая зерновых и зернобобовых культур. Остальные учитываются по строке 052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046 – учитываются зерноуборочные комбайны, изготовленные в странах дальнего зарубежья, не учтенные по строкам 039-045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047 – учитываются зерноуборочные комбайны всех марок и модификаций (из строки 030), укомплектованные приставками для измельчения соломы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050 – учитываются самоходные кормоуборочные комбайны всех марок и модификаций, включая силосоуборочные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052 – учитываются кормоуборочные комбайны К-Г-6, изготовленные на базе энергосредства УЭС-250, а также все энергосредства УЭС-2-250А с кормоуборочными адаптерами (последние в некоторых сельскохозяйственных организациях учитываются как КЗР-10)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059 – учитываются кормоуборочные комбайны, изготовленные в странах дальнего зарубежья, не учтенные по строкам 054-058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060 – учитываются прицепные и самоходные льноуборочные комбайны всех марок и модификаций, изготовленные отечественными и зарубежными предприятиями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070 – учитываются подборщики-очесыватели льна, применяемые для очесывания семенных головок льна в период вылежки его в лентах в поле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080 – учитываются картофелеуборочные комбайны всех марок и модификаций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090 – учитываются комбайны всех марок и модификаций, предназначенные для уборки кукурузы на зерно в початках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100 – учитываются комбайны отечественного и зарубежного производства (самоходные и прицепные), предназначенные для уборки корнеплодов свеклы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102 – учитываются свеклоуборочные комбайны всех марок, изготовленные в странах дальнего зарубежья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110 – учитываются все марки самоходных и прицепных теребилок льна, отечественного и зарубежного производств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20 – учитываются плуги различных типов, отечественного и зарубежного производства, предназначенные для гладкой и загонной пахоты, за исключением специальных плугов (плантажные, болотно-кустарниковые, садовые и другие)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121 – учитываются все имеющиеся оборотные плуги, т.е. плуги для гладкой пахоты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ам 122, 124, 126 – учитываются плуги всех марок, имеющие указанное количество пахотных корпусов (соответственно по строке 122 – 8-9-корпусные, по строке – 124 – 5-7-корпусные, по строке 126 – 4-корпусные)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ам 123, 125, 127 – учитываются оборотные плуги в составе плугов, имеющих указанное количество пахотных корпусов (например, по строке 123 – указывается количество оборотных 8-9-корпусных плугов, имеющихся в общем количестве 8-9-корпусных плугов)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30 – учитываются дисковые бороны всех типов и марок, а также дискаторы и аналогичные машины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31 – учитываются дискаторы и аналогичные машины, применяемые в технологиях минимальной обработки почвы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40 – учитываются культиваторы, используемые для сплошной обработки почвы (в том числе фрезерные и чизельные), а также для междурядной обработки почвы (растениепитатели, гребнеобразователи, окучники)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141 – учитываются культиваторы чизельные, предназначенные для безотвального рыхления почвы, лущения, разделки дернины многолетних трав перед вспашкой и другой обработки почвы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142 – учитываются культиваторы всех марок, предназначенные для нарезки гребней перед посадкой картофеля, обработки междурядий, окучивания картофеля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50 – учитываются агрегаты всех марок и модификаций, отечественного и зарубежного производства, выполняющие несколько технологических операций по подготовке почвы, имеющие как пассивные, так и активные рабочие органы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60 – учитываются агрегаты всех марок и модификаций, отечественного и зарубежного производства, обеспечивающие за один проход по полю выполнение операций по подготовке почвы и посеву семян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62 – учитываются комбинированные почвообрабатывающе-посевные агрегаты, изготовленные в странах дальнего зарубежья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70 – учитываются сеялки всех типов и марок, применяемые для посева зерновых культур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71 – учитываются зерновые сеялки, в которых одновременно с высевом семян производится внесение минеральных удобрений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172 – учитываются сеялки, предназначенные для прямого посева зерновых культур. Такие сеялки могут использоваться для прямого посева других культур, а также трав в дернину. Одновременно с посевом может вноситься стартовая доза гранулированных минеральных удобрений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80 – учитываются сеялки всех марок, предназначенные для посева семян свеклы и кукурузы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190 – учитываются сеялки всех марок, предназначенные для посева семян льна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00 – учитываются машины, предназначенные для посадки семян картофеля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10 – учитываются машины и оборудование, предназначенные для предпосевного протравливания семян зерновых, бобовых, технических и других сельскохозяйственных культур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20 – учитываются машины и агрегаты, предназначенные для поверхностного внесения в почву твердых минеральных удобрений, известковых и других известесодержащих материалов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30 – учитываются машины, обеспечивающие транспортировку и поверхностное внесение в почву твердых органических удобрений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40 – учитываются машины всех марок и модификаций для внесения в почву (поверхностного и внутрипочвенного) жидких органических удобрений. Не учитываются опрыскиватели, применяемые для подкормки сельскохозяйственных культур (они учитываются по строке 280)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50 – учитываются машины всех марок и модификаций, предназначенные для внесения в почву жидких минеральных удобрений. Не учитываются опрыскиватели, применяемые для подкормки сельскохозяйственных культур (они учитываются по строке 280)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60 – учитываются грейферные и фронтальные погрузчики всех типов и марок, применяемые в сельском хозяйстве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61 – учитываются все типы и марки погрузчиков производства ОАО "Амкодор"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262 – учитываются специальные погрузчики всех типов и марок, отечественного и зарубежного производств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263 – учитываются специальные погрузчики свеклы, картофеля и других корнеплодов из буртов (куч) в транспортные средств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64 – учитываются погрузчики, применяемые для погрузки (выгрузки), складирования под навесами рулонов льна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265 – учитываются погрузчики всех типов и марок, изготовленные в странах дальнего зарубежья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70 – учитываются машины, предназначенные для обработки посевов жидкими химическими препаратами и подкормки сельскохозяйственных культур жидкими удобрениями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71 – учитываются самоходные опрыскиватели, предназначенные для химобработки посевов сельскохозяйственных культур высотой до 1,2 метра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272 – учитываются опрыскиватели всех типов и марок, изготовленные в станах дальнего зарубежья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280 – учитываются самоходные машины, предназначенные для кошения трав и других стебельчатых культур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290 – учитываются косилки всех типов и марок, агрегатируемые тракторами, включая косилки-измельчители, косилки-плющилки и другие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ам 291-293 – учитываются тракторные косилки всех типов и марок, имеющие указанную ширину захват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294 – учитываются тракторные косилки всех типов и марок, изготовленные в странах дальнего зарубежья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00 – учитываются грабли всех типов и марок, агрегатируемые тракторами, включая поперечные грабли, роторные, грабли-ворошилки, валкообразователи и другие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10 – учитываются агрегаты отечественного и зарубежного производства, предназначенные для плющения зерна влажностью 25-30 процентов и более с последующим скармливанием его животным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11 – учитываются плющилки всех марок отечественного и зарубежного производства, укомплектованные устройствами для закладки плющенного зерна на хранение в полиэтиленовый рукав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20 – учитываются тракторные прицепы и полуприцепы всех типов и марок, предназначенные для перевозки сельскохозяйственных и других грузов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21 – учитываются специальные тракторные прицепы и полуприцепы, предназначенные для перевозки кормов из трав и силосной массы (ПС30/60, ПСЕ-12,5, ПИМ-40 и другие)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30 – учитываются машины, предназначенные для подбора травянистых кормов и соломы из валков и их прессования в рулоны или тюки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31 – учитываются пресс-подборщики всех марок, обеспечивающие прессование сена и соломы в тюки с размерами: длина – не менее 1,8 м, ширина – не менее по 1,0 м, высота – не менее 0,5 м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340 – учитываются пресс-подборщики прицепные и самоходные, отечественного и зарубежного производства, предназначенные для подбора лент льнотресты на поле и прессования ее в рулоны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41 – учитываются самоходные пресс-подборщики лент льнотресты отечественного и зарубежного производств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50 – учитываются машины, предназначенные для оборачивания лент льна в процессе вылежки его на поле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51 – учитываются самоходные оборачиватели лент льна отечественного и зарубежного производства, однопоточные и двухпоточные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52 – учитываются самоходные двухпоточные оборачиватели лент льна в процессе вылежки его на поле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60 – учитываются машины, предназначенные для вспушивания лент льна в процессе вылежки его на поле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70 – учитываются жатки всех типов и марок (валковые, широкозахватные, зернобобовые, безлафетные, универсальные и другие), предназначенные для скашивания и укладки в валок зерновых и бобовых культур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80 – учитываются подборщики для зерноуборочных комбайнов, применяемые для раздельной и двухфазной уборки зерновых культур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390 – учитываются приставки к зерноуборочным комбайнам (отечественные и импортные), предназначенные для уборки рапс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00 – учитываются приставки (жатки) всех типов и марок к зерноуборочным комбайнам, применяемые для уборки кукурузы на зерно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01 – учитываются приставки, изготовленные в странах дальнего зарубежья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10 – учитываются картофелекопатели всех типов и марок, предназначенные для выкапывания картофеля, отделения его от почвы, мелких примесей и ботвы и укладки клубней на поверхность поля для последующего подбора вручную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20 – учитываются зерноочистительно-сушильные комплексы (независимо от марки и страны-изготовителя), построенные по типовым и индивидуальным проектам, обеспечивающие приемку, очистку, сушку и временное хранение зерна. Если на одном зернотоке построено несколько зерноочистительно-сушильных комплексов (одной или разных марок), то они учитываются раздельно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ам 421-424 – учитываются зерноочистительно-сушильные комплексы всех типов и марок, сгруппированные по производительности. При этом: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21 – отражаются комплексы, имеющие производительность не более 15 (то есть, включая 15) плановых тонн в час (ЗСК-15, ЗСК-10, ЗСК-8, КЗС-5, КЗС-10 и другие)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422 – имеющие производительность более 15 плановых тонн в час, но не превышающую 25 (то есть, включая 25) плановых тонн в час (ЗСК-20, КЗС-20, КЗС-25 и другие)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423 – имеющие производительность более 25 плановых тонн в час, но не превышающую 30 (то есть, включая 30) плановых тонн в час (ЗСК-30, КЗСК-30, КЗСВ-30 и другие)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24 – имеющие производительность более 30 плановых тонн в час, но не превышающую 40 (то есть, включая 40) плановых тонн в час (ЗСК-40, КЗСК-40, КЗСВ-40 и другие)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25 – имеющие производительность более 40 плановых тонн в час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30 – учитываются зерносушилки всех типов и марок отечественного и зарубежного производства, входящие в состав оборудования зерноочистительно-сушильных комплексов и отдельно стоящие. По данной строке не учитываются ворохосушилки, они учитываются по строке 440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31 – учитываются зерносушилки промышленного изготовления, всех марок, отечественного и зарубежного производства, которые входят в состав оборудования зерноочистительно-сушильных комплексов. Если в состав комплекса входят две и более зерносушилки, то они учитываются раздельно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32 – учитываются зерносушилки всех типов и марок отечественного и зарубежного производства (мобильные, шахтные, колонковые, напольные, карусельные, конвейерные, барабанные), которые не входят в состав зерноочистительно-сушильных комплексов и работают автономно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36 – учитываются зерносушилки (всех типов и марок, отечественного и зарубежного производства, находящиеся в составе зерноочистительно-сушильного комплекса и отдельно стоящие), укомплектованные воздухонагревателями, в которых в качестве топлива используются дрова, отходы деревообработки, солома, топливные брикеты и другие местные виды топлив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40 – учитываются ворохосушилки, включая сушилки льноворох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50 – учитываются имеющиеся в сельскохозяйственных организациях машины всех марок отечественного производства и импортные, предназначенные для предварительной, первичной и вторичной очистки зерн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54 – учитываются зерноочистительные машины, которые могут быть настроены для предварительной, первичной или вторичной очистки зерн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460 – учитываются имеющиеся в организации погрузчики и метатели зерна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70 – учитываются линии для приготовления семян сельскохозяйственных культур, имеющие технологическое оборудование, обеспечивающее выполнение основного комплекса работ: очитку, протравливание, затаривание в мешки семенного материала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80 – учитываются грузовые автомобили и автопоезда, предназначенные для перевозки сельскохозяйственных грузов. Автомобили специализированные (бензовозы, молоковозы и другие) и специальные (ремонтные мастерские, автобензозаправщики, автокраны и другие) по данной строке не учитываются;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ам 481-482 – учитываются грузовые автомобили-самосвалы, не имеющие автомобильных прицепов, в том числе по строке 481 – автомобили-самосвалы, имеющие грузоподъемность до 8 тонн и по строке 482 – 8 тонн и более;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>по строке 483 – учитываются автопоезда, то есть грузовые автомобили, имеющие автомобильные прицепы. Сумма показателей по строкам 481-483 может быть меньше показателя по строке 480.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троке 490 – учитываются специализированные автомобили, предназначенные для перевозки молока. </w:t>
      </w:r>
    </w:p>
    <w:p>
      <w:pPr>
        <w:pStyle w:val="Normal"/>
        <w:ind w:right="5" w:firstLine="67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23:00Z</dcterms:created>
  <dc:creator>Niva-226</dc:creator>
  <dc:description/>
  <dc:language>en-US</dc:language>
  <cp:lastModifiedBy>Niva-226</cp:lastModifiedBy>
  <cp:lastPrinted>2010-10-05T15:59:00Z</cp:lastPrinted>
  <dcterms:modified xsi:type="dcterms:W3CDTF">2010-11-30T10:21:00Z</dcterms:modified>
  <cp:revision>7</cp:revision>
  <dc:subject/>
  <dc:title>УТВЕРЖДЕНО</dc:title>
</cp:coreProperties>
</file>