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« 9 » ноября 2010 г. № 516  </w:t>
      </w:r>
    </w:p>
    <w:p>
      <w:pPr>
        <w:pStyle w:val="Normal"/>
        <w:tabs>
          <w:tab w:val="clear" w:pos="708"/>
          <w:tab w:val="left" w:pos="3198" w:leader="none"/>
        </w:tabs>
        <w:ind w:right="-2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НИЯ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 заполнению формы ведомственной отчетности «Сведения о ходе реализации товарной прудовой рыбы»</w:t>
            </w:r>
          </w:p>
        </w:tc>
      </w:tr>
    </w:tbl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</w:t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8" w:leader="none"/>
        </w:tabs>
        <w:ind w:left="0" w:firstLine="705"/>
        <w:jc w:val="both"/>
        <w:rPr/>
      </w:pPr>
      <w:r>
        <w:rPr>
          <w:sz w:val="28"/>
          <w:szCs w:val="28"/>
        </w:rPr>
        <w:t>Ведомственную отчетность «</w:t>
      </w:r>
      <w:r>
        <w:rPr>
          <w:bCs/>
          <w:sz w:val="28"/>
          <w:szCs w:val="28"/>
        </w:rPr>
        <w:t>Сведения о ходе реализации товарной прудовой рыбы рыбоводными предприятиями</w:t>
      </w:r>
      <w:r>
        <w:rPr>
          <w:sz w:val="28"/>
          <w:szCs w:val="28"/>
        </w:rPr>
        <w:t xml:space="preserve">» (далее - отчет) представляют все рыбоводные предприятия Департамента по мелиорации и водному хозяйству еженедельно, по понедельникам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отчета заполняются на основании данных об отгрузке и реализации товарной рыбы (товарно-транспортные накладные, книги кассиров-операционистов, отчеты продавцов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бщее количество машин, используемых для реализации (колонка 14), отражается в отчете независимо от их технического состояния: исправные, неисправные и находящиеся в ремон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8"/>
          <w:szCs w:val="28"/>
        </w:rPr>
        <w:t>В колонке 15 отражается среднее количество машин, фактически находившихся на реализации за отчетн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заполнения формы отч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форме по вертикали отражаются данные: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лонке 1 – объем реализации в натуральном выражении за отчетный период прошлого года (с нарастающим итогом с начала года), тонн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лонке 2 – объем реализации за отчетный период текущего года (с нарастающим итогом с начала года), то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лонке 3 – отражается количество рыбы, отгруженной торговым предприятиям Минторга, Белкоопсоюза и прочим торговым организациям (с нарастающим итогом с начала года), то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лонке 4 – отражается объем собственной реализации рыбы рыбоводными хозяйствами на торговых точках выездной (фирменной) торгов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лонке 5 – отражается объем реализации рыбы за отчетный период прошлого года (с нарастающим итогом с начала месяца), то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олонке 6 – отражается объем реализации рыбы за отчетный период текущего года (с нарастающим итогом с начала месяца), тонн; 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лонке 7 – отражается объем сырья, использованного в цехах переработки рыбхозов либо отправленного на рыбоперерабатывающие предприятия республики за отчетный период прошлого года (с нарастающим итогом с начала  года), то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лонке 8 – отражается объем сырья, использованного в цехах переработки рыбхозов либо отправленного на рыбоперерабатывающие предприятия республики за отчетный период текущего года (с нарастающим итогом с начала  года), тонн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лонке 9 - показываются сведения о количестве готовой продукции, полученной за отчетный период прошлого года в цехах переработки рыбхозов либо на рыбоперерабатывающих предприятиях республики из сырья местного улова (с нарастающим итогом с начала года),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колонке 10 - показываются сведения о количестве готовой продукции, полученной за отчетный период с начала текущего года в цехах переработки рыбхозов либо на рыбоперерабатывающих предприятиях республики из сырья местного улова (с нарастающим итогом с начала года), тон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колонке 11 – отражается запас имеющейся на складе предприятия готовой продукции переработки рыбы (мороженые полуфабрикаты, продукты копчения и вяления, консервы), полученной из сырья местного улова, тонн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лонке 12 – показывается число специализированных единиц автотранспорта, используемого для реализации живой прудовой рыбы и продуктов ее переработки;</w:t>
      </w:r>
    </w:p>
    <w:p>
      <w:pPr>
        <w:pStyle w:val="Normal"/>
        <w:jc w:val="both"/>
        <w:rPr/>
      </w:pPr>
      <w:r>
        <w:rPr>
          <w:sz w:val="28"/>
          <w:szCs w:val="28"/>
        </w:rPr>
        <w:t>- по колонке 13 – показывается фактический выход машин на реализацию рыбы за отчетный период (усредненное значение выхода автотранспорта за неделю).</w:t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3:56:00Z</dcterms:created>
  <dc:creator>User</dc:creator>
  <dc:description/>
  <dc:language>en-US</dc:language>
  <cp:lastModifiedBy>Niva-226</cp:lastModifiedBy>
  <cp:lastPrinted>2010-08-30T13:45:00Z</cp:lastPrinted>
  <dcterms:modified xsi:type="dcterms:W3CDTF">2010-11-30T10:19:00Z</dcterms:modified>
  <cp:revision>7</cp:revision>
  <dc:subject/>
  <dc:title>ИНСТРУКЦИЯ</dc:title>
</cp:coreProperties>
</file>