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f1"/>
      <w:bookmarkStart w:id="1" w:name="f1"/>
      <w:bookmarkEnd w:id="1"/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СЕЛЬСКОГО ХОЗЯЙСТВА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ПРОДОВОЛЬСТВИЯ РЕСПУБЛИКИ БЕЛАРУСЬ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ВОДНЫЙ ПЛАН-ПРОГНОЗ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РАЗВИТИЯ СЕЛЬСКОГО ХОЗЯЙСТВА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 201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4</w:t>
      </w:r>
      <w:r>
        <w:rPr>
          <w:rFonts w:cs="Times New Roman" w:ascii="Times New Roman" w:hAnsi="Times New Roman"/>
          <w:b/>
          <w:sz w:val="36"/>
          <w:szCs w:val="36"/>
        </w:rPr>
        <w:t xml:space="preserve"> год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 район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 области</w:t>
      </w:r>
    </w:p>
    <w:p>
      <w:pPr>
        <w:pStyle w:val="Style13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одный план включено _____________ организ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794" w:footer="68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88945</wp:posOffset>
                </wp:positionH>
                <wp:positionV relativeFrom="paragraph">
                  <wp:posOffset>9410700</wp:posOffset>
                </wp:positionV>
                <wp:extent cx="457200" cy="3676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5.35pt;margin-top:741pt;width:35.95pt;height:28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ТКИЕ УКАЗА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заполнению таблиц (форм) плана-прогноз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вития сельского хозяйств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дный план-прогноз развития сельского хозяйства составляется на основе показателей планов-прогнозов экономического и социального развития сельскохозяйственных организаций и представляется облисполкомами в Минэкономики в разрезе следующих категорий: по всем категориям хозяйств, общественному сектору, учитываемому сектору, подсобным хозяйствам населения. Облсельхозпроды и республиканские подведомственные организации представляют сводные планы-прогнозы развития сельского хозяйства в Минсельхозпрод по всем категориям хозяйств, общественному сектору, учитываемому сектору. Минсельхозпрод представляет сводный план-прогноз развития сельского хозяйства в Минэкономик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формы сводного плана-прогноза должны заполняться четко чернилам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заполнении заголовочной части форм в строке "Год" ставится планируемый год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роке "Территория" заголовочной части формы пишется наименование области, а справа (в кодовом столбике) ставится ее код согласно прилагаемой таблице 1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роке "Наименование категорий хозяйств" пишется соответствующая категория, а справа ставится ее код согласно прилагаемой таблице 1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роке "Дата" пишется слитно число, месяц, год (две последние цифры) и час заполнения документа. Например, 30 декабря 1994 года записывается 3012940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втором и последующих листах каждого документа вслед за кодом формы ставится год, коды территории, категории хозяйств, даты и в той же последовательности, в которой они стоят на первом листе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ритория и категории хозяйств</w:t>
      </w:r>
    </w:p>
    <w:p>
      <w:pPr>
        <w:pStyle w:val="Normal"/>
        <w:ind w:right="282" w:hanging="0"/>
        <w:jc w:val="right"/>
        <w:rPr/>
      </w:pPr>
      <w:r>
        <w:rPr/>
        <w:t>Таблица 1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55"/>
        <w:gridCol w:w="5907"/>
        <w:gridCol w:w="567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ласт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атегории хозяй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естска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5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тебска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8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яйствен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мельска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яйственные организации (учитываемый секто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одненска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ка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гилевская</w:t>
              <w:tab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8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УНИФИЦИРОВАННЫХ  ФОР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. Государственные закупки продукции растениеводства                                                         (034029)</w:t>
      </w:r>
    </w:p>
    <w:p>
      <w:pPr>
        <w:pStyle w:val="Normal"/>
        <w:rPr/>
      </w:pPr>
      <w:r>
        <w:rPr>
          <w:rFonts w:cs="Arial" w:ascii="Arial" w:hAnsi="Arial"/>
        </w:rPr>
        <w:t>2. Показатели производственной деятельности животноводческих комплексов                    (031488)</w:t>
      </w:r>
    </w:p>
    <w:p>
      <w:pPr>
        <w:pStyle w:val="Normal"/>
        <w:rPr/>
      </w:pPr>
      <w:r>
        <w:rPr>
          <w:rFonts w:cs="Arial" w:ascii="Arial" w:hAnsi="Arial"/>
        </w:rPr>
        <w:t>3. Внесение минеральных и местных удобрений                                                                       (030996)</w:t>
      </w:r>
    </w:p>
    <w:p>
      <w:pPr>
        <w:pStyle w:val="Normal"/>
        <w:rPr/>
      </w:pPr>
      <w:r>
        <w:rPr>
          <w:rFonts w:cs="Arial" w:ascii="Arial" w:hAnsi="Arial"/>
        </w:rPr>
        <w:t>4. Состав сельскохозяйственных угодий и мероприятия по их улучшению                             (03111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Использование пашни, посевные площади, урожайность и валовой сбор </w:t>
      </w:r>
    </w:p>
    <w:p>
      <w:pPr>
        <w:pStyle w:val="Normal"/>
        <w:rPr/>
      </w:pPr>
      <w:r>
        <w:rPr>
          <w:rFonts w:cs="Arial" w:ascii="Arial" w:hAnsi="Arial"/>
        </w:rPr>
        <w:t>сельскохозяйственных культур                                                                                                    (03112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Закрытый грунт                                                                                                                          (034088)</w:t>
      </w:r>
    </w:p>
    <w:p>
      <w:pPr>
        <w:pStyle w:val="Normal"/>
        <w:rPr/>
      </w:pPr>
      <w:r>
        <w:rPr>
          <w:rFonts w:cs="Arial" w:ascii="Arial" w:hAnsi="Arial"/>
        </w:rPr>
        <w:t>7. Многолетние насаждения                                                                                                         (031143)</w:t>
      </w:r>
    </w:p>
    <w:p>
      <w:pPr>
        <w:pStyle w:val="Normal"/>
        <w:rPr/>
      </w:pPr>
      <w:r>
        <w:rPr>
          <w:rFonts w:cs="Arial" w:ascii="Arial" w:hAnsi="Arial"/>
        </w:rPr>
        <w:t>8. Потребность в семенах для посева под урожай будущего года                                           (031224)</w:t>
      </w:r>
    </w:p>
    <w:p>
      <w:pPr>
        <w:pStyle w:val="Normal"/>
        <w:rPr/>
      </w:pPr>
      <w:r>
        <w:rPr>
          <w:rFonts w:cs="Arial" w:ascii="Arial" w:hAnsi="Arial"/>
        </w:rPr>
        <w:t>9. Производство продукции животноводства                                                                              (034134)</w:t>
      </w:r>
    </w:p>
    <w:p>
      <w:pPr>
        <w:pStyle w:val="Normal"/>
        <w:rPr/>
      </w:pPr>
      <w:r>
        <w:rPr>
          <w:rFonts w:cs="Arial" w:ascii="Arial" w:hAnsi="Arial"/>
        </w:rPr>
        <w:t>10. Производство продукции животноводства                                                                            (034142)</w:t>
      </w:r>
    </w:p>
    <w:p>
      <w:pPr>
        <w:pStyle w:val="Normal"/>
        <w:rPr/>
      </w:pPr>
      <w:r>
        <w:rPr>
          <w:rFonts w:cs="Arial" w:ascii="Arial" w:hAnsi="Arial"/>
        </w:rPr>
        <w:t>11. Поголовье скота и птицы и количество пчелосемей                                                            (032530)</w:t>
      </w:r>
    </w:p>
    <w:p>
      <w:pPr>
        <w:pStyle w:val="Normal"/>
        <w:rPr/>
      </w:pPr>
      <w:r>
        <w:rPr>
          <w:rFonts w:cs="Arial" w:ascii="Arial" w:hAnsi="Arial"/>
        </w:rPr>
        <w:t>12. Расчет продуктивности скота и птицы                                                                                   (032522)</w:t>
      </w:r>
    </w:p>
    <w:p>
      <w:pPr>
        <w:pStyle w:val="Normal"/>
        <w:rPr/>
      </w:pPr>
      <w:r>
        <w:rPr>
          <w:rFonts w:cs="Arial" w:ascii="Arial" w:hAnsi="Arial"/>
        </w:rPr>
        <w:t>13. Обеспечение  скота и птицы кормами                                                                                   (031186)</w:t>
      </w:r>
    </w:p>
    <w:p>
      <w:pPr>
        <w:pStyle w:val="Normal"/>
        <w:rPr/>
      </w:pPr>
      <w:r>
        <w:rPr>
          <w:rFonts w:cs="Arial" w:ascii="Arial" w:hAnsi="Arial"/>
        </w:rPr>
        <w:t>14. Расход кормов                                                                                                                         (034061)</w:t>
      </w:r>
    </w:p>
    <w:p>
      <w:pPr>
        <w:pStyle w:val="Normal"/>
        <w:rPr/>
      </w:pPr>
      <w:r>
        <w:rPr>
          <w:rFonts w:cs="Arial" w:ascii="Arial" w:hAnsi="Arial"/>
        </w:rPr>
        <w:t>15. Экономика и труд                                                                                                                    (032549)</w:t>
      </w:r>
    </w:p>
    <w:p>
      <w:pPr>
        <w:pStyle w:val="Normal"/>
        <w:rPr/>
      </w:pPr>
      <w:r>
        <w:rPr>
          <w:rFonts w:cs="Arial" w:ascii="Arial" w:hAnsi="Arial"/>
        </w:rPr>
        <w:t>16. Потребность и обеспеченность в рабочей силе и квалифицированных рабочих кадрах (027782)</w:t>
      </w:r>
    </w:p>
    <w:p>
      <w:pPr>
        <w:pStyle w:val="Normal"/>
        <w:rPr/>
      </w:pPr>
      <w:r>
        <w:rPr>
          <w:rFonts w:cs="Arial" w:ascii="Arial" w:hAnsi="Arial"/>
        </w:rPr>
        <w:t>17. Подготовка и повышение квалификации кадров массовых профессий                             (027790)</w:t>
      </w:r>
    </w:p>
    <w:p>
      <w:pPr>
        <w:pStyle w:val="Normal"/>
        <w:rPr/>
      </w:pPr>
      <w:r>
        <w:rPr>
          <w:rFonts w:cs="Arial" w:ascii="Arial" w:hAnsi="Arial"/>
        </w:rPr>
        <w:t>18. Социальное развитие                                                                                                              (027804)</w:t>
      </w:r>
    </w:p>
    <w:p>
      <w:pPr>
        <w:pStyle w:val="Normal"/>
        <w:rPr/>
      </w:pPr>
      <w:r>
        <w:rPr>
          <w:rFonts w:cs="Arial" w:ascii="Arial" w:hAnsi="Arial"/>
        </w:rPr>
        <w:t>19. Производство и реализация промышленной продукции                                                      (03256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Развитие крестьянских (фермерских) хозяйств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794" w:footer="680" w:bottom="964"/>
          <w:pgNumType w:fmt="decimal"/>
          <w:formProt w:val="false"/>
          <w:textDirection w:val="lrTb"/>
          <w:docGrid w:type="default" w:linePitch="360" w:charSpace="0"/>
        </w:sectPr>
        <w:pStyle w:val="Style13"/>
        <w:ind w:left="-709" w:right="-4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№ 1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7720</wp:posOffset>
                </wp:positionH>
                <wp:positionV relativeFrom="paragraph">
                  <wp:posOffset>128270</wp:posOffset>
                </wp:positionV>
                <wp:extent cx="1554480" cy="1005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0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5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34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9.2pt;mso-wrap-distance-left:9.05pt;mso-wrap-distance-right:9.05pt;mso-wrap-distance-top:0pt;mso-wrap-distance-bottom:0pt;margin-top:10.1pt;mso-position-vertical-relative:text;margin-left:363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0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5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34029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ЫЕ ЗАКУПКИ ПРОДУКЦИИ</w:t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</w:t>
      </w:r>
      <w:r>
        <w:rPr>
          <w:rFonts w:cs="Times New Roman" w:ascii="Times New Roman" w:hAnsi="Times New Roman"/>
          <w:b/>
        </w:rPr>
        <w:t xml:space="preserve">РАСТЕНИЕВОДСТВА                                                                      </w:t>
      </w:r>
      <w:r>
        <w:rPr>
          <w:rFonts w:cs="Times New Roman" w:ascii="Times New Roman" w:hAnsi="Times New Roman"/>
        </w:rPr>
        <w:t>Год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од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                                                          Код  </w:t>
      </w:r>
    </w:p>
    <w:p>
      <w:pPr>
        <w:pStyle w:val="Style13"/>
        <w:rPr/>
      </w:pPr>
      <w:r>
        <w:rPr>
          <w:rFonts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территория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</w:rPr>
        <w:t xml:space="preserve">   Дата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________________________________________   </w:t>
      </w:r>
      <w:r>
        <w:rPr>
          <w:rFonts w:cs="Times New Roman" w:ascii="Times New Roman" w:hAnsi="Times New Roman"/>
          <w:bdr w:val="single" w:sz="4" w:space="0" w:color="000000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              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категория хозяйств    </w:t>
      </w:r>
      <w:r>
        <w:rPr>
          <w:rFonts w:cs="Times New Roman" w:ascii="Times New Roman" w:hAnsi="Times New Roman"/>
          <w:bdr w:val="single" w:sz="4" w:space="0" w:color="000000"/>
        </w:rPr>
        <w:t xml:space="preserve">                </w:t>
      </w: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87"/>
        <w:gridCol w:w="787"/>
        <w:gridCol w:w="787"/>
        <w:gridCol w:w="3166"/>
      </w:tblGrid>
      <w:tr>
        <w:trPr>
          <w:trHeight w:val="707" w:hRule="atLeast"/>
        </w:trPr>
        <w:tc>
          <w:tcPr>
            <w:tcW w:w="453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16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а продовольствия и</w:t>
            </w:r>
          </w:p>
          <w:p>
            <w:pPr>
              <w:pStyle w:val="Normal"/>
              <w:jc w:val="center"/>
              <w:rPr/>
            </w:pPr>
            <w:r>
              <w:rPr/>
              <w:t>сельхозсырья в государственные</w:t>
            </w:r>
          </w:p>
          <w:p>
            <w:pPr>
              <w:pStyle w:val="Normal"/>
              <w:jc w:val="center"/>
              <w:rPr/>
            </w:pPr>
            <w:r>
              <w:rPr/>
              <w:t>ресурсы (закупки), тыс. тонн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Зерновые культуры – всего   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" w:name="f1r10"/>
            <w:bookmarkStart w:id="3" w:name="f1r10"/>
            <w:bookmarkEnd w:id="3"/>
          </w:p>
        </w:tc>
      </w:tr>
      <w:tr>
        <w:trPr>
          <w:trHeight w:val="62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317"/>
              <w:rPr/>
            </w:pPr>
            <w:r>
              <w:rPr/>
              <w:t xml:space="preserve">пшеница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" w:name="f1r20"/>
            <w:bookmarkStart w:id="5" w:name="f1r20"/>
            <w:bookmarkEnd w:id="5"/>
          </w:p>
        </w:tc>
      </w:tr>
      <w:tr>
        <w:trPr>
          <w:trHeight w:val="62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317"/>
              <w:rPr/>
            </w:pPr>
            <w:r>
              <w:rPr/>
              <w:t>рож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" w:name="f1r30"/>
            <w:bookmarkStart w:id="7" w:name="f1r30"/>
            <w:bookmarkEnd w:id="7"/>
          </w:p>
        </w:tc>
      </w:tr>
      <w:tr>
        <w:trPr>
          <w:trHeight w:val="62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rPr>
                <w:sz w:val="24"/>
              </w:rPr>
            </w:pPr>
            <w:r>
              <w:rPr>
                <w:sz w:val="24"/>
              </w:rPr>
              <w:t>гречих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" w:name="f1r40"/>
            <w:bookmarkStart w:id="9" w:name="f1r40"/>
            <w:bookmarkEnd w:id="9"/>
          </w:p>
        </w:tc>
      </w:tr>
      <w:tr>
        <w:trPr>
          <w:trHeight w:val="62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rPr>
                <w:sz w:val="24"/>
              </w:rPr>
            </w:pPr>
            <w:r>
              <w:rPr>
                <w:sz w:val="24"/>
              </w:rPr>
              <w:t>ячмень – 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" w:name="f1r50"/>
            <w:bookmarkStart w:id="11" w:name="f1r50"/>
            <w:bookmarkEnd w:id="11"/>
          </w:p>
        </w:tc>
      </w:tr>
      <w:tr>
        <w:trPr>
          <w:trHeight w:val="62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3"/>
              <w:rPr>
                <w:sz w:val="24"/>
              </w:rPr>
            </w:pPr>
            <w:r>
              <w:rPr>
                <w:sz w:val="24"/>
              </w:rPr>
              <w:t xml:space="preserve">в том числе ячмень пивоваренный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" w:name="f1r60"/>
            <w:bookmarkStart w:id="13" w:name="f1r60"/>
            <w:bookmarkEnd w:id="13"/>
          </w:p>
        </w:tc>
      </w:tr>
      <w:tr>
        <w:trPr>
          <w:trHeight w:val="62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rPr>
                <w:sz w:val="24"/>
              </w:rPr>
            </w:pPr>
            <w:r>
              <w:rPr>
                <w:sz w:val="24"/>
              </w:rPr>
              <w:t>ове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4" w:name="f1r70"/>
            <w:bookmarkStart w:id="15" w:name="f1r70"/>
            <w:bookmarkEnd w:id="15"/>
          </w:p>
        </w:tc>
      </w:tr>
      <w:tr>
        <w:trPr>
          <w:trHeight w:val="62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rPr>
                <w:sz w:val="24"/>
              </w:rPr>
            </w:pPr>
            <w:r>
              <w:rPr>
                <w:sz w:val="24"/>
              </w:rPr>
              <w:t>тритикал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" w:name="f1r80"/>
            <w:bookmarkStart w:id="17" w:name="f1r80"/>
            <w:bookmarkEnd w:id="17"/>
          </w:p>
        </w:tc>
      </w:tr>
      <w:tr>
        <w:trPr>
          <w:trHeight w:val="62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rPr>
                <w:sz w:val="24"/>
              </w:rPr>
            </w:pPr>
            <w:r>
              <w:rPr>
                <w:sz w:val="24"/>
              </w:rPr>
              <w:t>прос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rPr>
                <w:sz w:val="24"/>
              </w:rPr>
            </w:pPr>
            <w:r>
              <w:rPr>
                <w:sz w:val="24"/>
              </w:rPr>
              <w:t>кукуруз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8" w:name="f1r90"/>
            <w:bookmarkStart w:id="19" w:name="f1r90"/>
            <w:bookmarkEnd w:id="19"/>
          </w:p>
        </w:tc>
      </w:tr>
      <w:tr>
        <w:trPr>
          <w:trHeight w:val="62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бовые культу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0" w:name="f1r100"/>
            <w:bookmarkStart w:id="21" w:name="f1r100"/>
            <w:bookmarkEnd w:id="21"/>
          </w:p>
        </w:tc>
      </w:tr>
      <w:tr>
        <w:trPr>
          <w:trHeight w:val="62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ахарная свекла (фабричная)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2" w:name="f1r120"/>
            <w:bookmarkStart w:id="23" w:name="f1r120"/>
            <w:bookmarkEnd w:id="23"/>
          </w:p>
        </w:tc>
      </w:tr>
      <w:tr>
        <w:trPr>
          <w:trHeight w:val="62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ьноволокн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4" w:name="f1r140"/>
            <w:bookmarkStart w:id="25" w:name="f1r140"/>
            <w:bookmarkEnd w:id="25"/>
          </w:p>
        </w:tc>
      </w:tr>
      <w:tr>
        <w:trPr>
          <w:trHeight w:val="62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/>
              <w:t>Маслосемена рапс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" w:name="f1r180"/>
            <w:bookmarkStart w:id="27" w:name="f1r180"/>
            <w:bookmarkEnd w:id="27"/>
          </w:p>
        </w:tc>
      </w:tr>
      <w:tr>
        <w:trPr>
          <w:trHeight w:val="62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Зерно для производства спир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8" w:name="f1"/>
      <w:bookmarkStart w:id="29" w:name="f1"/>
      <w:bookmarkEnd w:id="29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851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3"/>
        <w:jc w:val="right"/>
        <w:rPr/>
      </w:pPr>
      <w:bookmarkStart w:id="30" w:name="f1d"/>
      <w:bookmarkEnd w:id="30"/>
      <w:r>
        <w:rPr>
          <w:rFonts w:cs="Times New Roman" w:ascii="Times New Roman" w:hAnsi="Times New Roman"/>
        </w:rPr>
        <w:t>Форма № 1</w:t>
      </w:r>
      <w:r>
        <w:rPr>
          <w:rFonts w:cs="Times New Roman" w:ascii="Times New Roman" w:hAnsi="Times New Roman"/>
        </w:rPr>
        <w:t xml:space="preserve">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7720</wp:posOffset>
                </wp:positionH>
                <wp:positionV relativeFrom="paragraph">
                  <wp:posOffset>128270</wp:posOffset>
                </wp:positionV>
                <wp:extent cx="1554480" cy="10058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9.2pt;mso-wrap-distance-left:9.05pt;mso-wrap-distance-right:9.05pt;mso-wrap-distance-top:0pt;mso-wrap-distance-bottom:0pt;margin-top:10.1pt;mso-position-vertical-relative:text;margin-left:3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ОКАЗАТЕЛИ  ПРОИЗВОДСТВЕННОЙ  ДЕЯТЕЛЬ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4865</wp:posOffset>
                </wp:positionH>
                <wp:positionV relativeFrom="paragraph">
                  <wp:posOffset>104140</wp:posOffset>
                </wp:positionV>
                <wp:extent cx="1554480" cy="9201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20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0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5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31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.45pt;mso-wrap-distance-left:9.05pt;mso-wrap-distance-right:9.05pt;mso-wrap-distance-top:0pt;mso-wrap-distance-bottom:0pt;margin-top:8.2pt;mso-position-vertical-relative:text;margin-left:364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0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5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31488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ЖИВОТНОВОДЧЕСКИХ КОМПЛЕКСОВ И ПТИЦЕФАБРИК                         </w:t>
      </w:r>
      <w:r>
        <w:rPr>
          <w:rFonts w:cs="Times New Roman" w:ascii="Times New Roman" w:hAnsi="Times New Roman"/>
        </w:rPr>
        <w:t xml:space="preserve">               Год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Код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_______________________________________                                                           Код 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территория                                                                                        Дат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                                                        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категория хозяйств    </w:t>
      </w:r>
      <w:r>
        <w:rPr>
          <w:rFonts w:cs="Times New Roman" w:ascii="Times New Roman" w:hAnsi="Times New Roman"/>
          <w:bdr w:val="single" w:sz="4" w:space="0" w:color="000000"/>
        </w:rPr>
        <w:t xml:space="preserve">    </w:t>
      </w:r>
    </w:p>
    <w:p>
      <w:pPr>
        <w:pStyle w:val="Style13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Style13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918"/>
        <w:gridCol w:w="537"/>
        <w:gridCol w:w="781"/>
        <w:gridCol w:w="1120"/>
        <w:gridCol w:w="1120"/>
        <w:gridCol w:w="1121"/>
        <w:gridCol w:w="941"/>
      </w:tblGrid>
      <w:tr>
        <w:trPr>
          <w:trHeight w:val="227" w:hRule="atLeast"/>
        </w:trPr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.</w:t>
            </w:r>
          </w:p>
        </w:tc>
        <w:tc>
          <w:tcPr>
            <w:tcW w:w="13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>20___год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-прогноз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>20___года</w:t>
            </w:r>
          </w:p>
        </w:tc>
        <w:tc>
          <w:tcPr>
            <w:tcW w:w="1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мощность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ия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</w:rPr>
              <w:t>Выращивание и откорм молодняка</w:t>
            </w:r>
            <w:r>
              <w:rPr>
                <w:rFonts w:cs="Times New Roman" w:ascii="Times New Roman" w:hAnsi="Times New Roman"/>
              </w:rPr>
              <w:t xml:space="preserve"> крупного рогатого скота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личество действующих комплексов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31" w:name="f1dr10"/>
            <w:bookmarkStart w:id="32" w:name="f1dr10"/>
            <w:bookmarkEnd w:id="32"/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валовое производство (выращивание) крупного рогатого скота в ни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bookmarkStart w:id="33" w:name="f1dr20"/>
            <w:bookmarkEnd w:id="33"/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траты кормов – все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мовых едини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bookmarkStart w:id="34" w:name="f1dr30"/>
            <w:bookmarkEnd w:id="34"/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1 центнер продук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мовых едини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bookmarkStart w:id="35" w:name="f1dr40"/>
            <w:bookmarkEnd w:id="35"/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траты труда – все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ыс.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-ча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bookmarkStart w:id="36" w:name="f1dr50"/>
            <w:bookmarkEnd w:id="36"/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1 центнер продук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-ча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bookmarkStart w:id="37" w:name="f1dr60"/>
            <w:bookmarkEnd w:id="37"/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ращивание и откорм свиней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действующих комплексов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овое производство (выращивание) свиней в ни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траты  кормов – все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т кормовых едини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1 центнер продук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мовых едини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траты труда – все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ыс.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-ча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1 центнер продук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-ча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изводство (выращивание) птицы </w:t>
            </w:r>
            <w:r>
              <w:rPr>
                <w:rFonts w:cs="Times New Roman" w:ascii="Times New Roman" w:hAnsi="Times New Roman"/>
              </w:rPr>
              <w:t>количество действующих птицефабри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38" w:name="f1dr70"/>
            <w:bookmarkStart w:id="39" w:name="f1dr70"/>
            <w:bookmarkEnd w:id="39"/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валовое производство (выращивание) птицы в ни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bookmarkStart w:id="40" w:name="f1dr80"/>
            <w:bookmarkEnd w:id="40"/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траты  кормов – все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т кормовых едини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bookmarkStart w:id="41" w:name="f1dr90"/>
            <w:bookmarkEnd w:id="41"/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5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1 центнер продук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мовых едини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bookmarkStart w:id="42" w:name="f1dr100"/>
            <w:bookmarkEnd w:id="42"/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5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траты труда – все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ыс.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-ча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bookmarkStart w:id="43" w:name="f1dr110"/>
            <w:bookmarkEnd w:id="43"/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1 центнер продук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-ча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bookmarkStart w:id="44" w:name="f1dr120"/>
            <w:bookmarkEnd w:id="44"/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851" w:footer="680" w:bottom="1021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3"/>
        <w:jc w:val="right"/>
        <w:rPr/>
      </w:pPr>
      <w:bookmarkStart w:id="45" w:name="f1d"/>
      <w:bookmarkStart w:id="46" w:name="f3"/>
      <w:bookmarkEnd w:id="45"/>
      <w:bookmarkEnd w:id="46"/>
      <w:r>
        <w:rPr>
          <w:rFonts w:cs="Times New Roman" w:ascii="Times New Roman" w:hAnsi="Times New Roman"/>
        </w:rPr>
        <w:t xml:space="preserve">Форма № 3 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5340</wp:posOffset>
                </wp:positionH>
                <wp:positionV relativeFrom="paragraph">
                  <wp:posOffset>116205</wp:posOffset>
                </wp:positionV>
                <wp:extent cx="1554480" cy="9201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20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9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3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31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.45pt;mso-wrap-distance-left:9.05pt;mso-wrap-distance-right:9.05pt;mso-wrap-distance-top:0pt;mso-wrap-distance-bottom:0pt;margin-top:9.15pt;mso-position-vertical-relative:text;margin-left:364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9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3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31119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 СЕЛЬСКОХОЗЯЙСТВЕННЫХ УГОДИЙ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И МЕРОПРИЯТИЯ ПО ИХ УЛУЧШЕНИЮ                                                  </w:t>
      </w:r>
      <w:r>
        <w:rPr>
          <w:rFonts w:cs="Times New Roman" w:ascii="Times New Roman" w:hAnsi="Times New Roman"/>
          <w:bCs/>
        </w:rPr>
        <w:t xml:space="preserve">Год </w:t>
      </w: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 Код</w:t>
      </w:r>
    </w:p>
    <w:p>
      <w:pPr>
        <w:pStyle w:val="Style13"/>
        <w:rPr/>
      </w:pPr>
      <w:r>
        <w:rPr>
          <w:rFonts w:cs="Times New Roman" w:ascii="Times New Roman" w:hAnsi="Times New Roman"/>
        </w:rPr>
        <w:t>_______________________________________                                                            Код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территория                                                                                          Дата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________________________________________                                                        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категория хозяйств    </w:t>
      </w:r>
      <w:r>
        <w:rPr>
          <w:rFonts w:cs="Times New Roman" w:ascii="Times New Roman" w:hAnsi="Times New Roman"/>
          <w:bdr w:val="single" w:sz="4" w:space="0" w:color="000000"/>
        </w:rPr>
        <w:t xml:space="preserve">                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  <w:gridCol w:w="561"/>
        <w:gridCol w:w="561"/>
        <w:gridCol w:w="544"/>
        <w:gridCol w:w="18"/>
        <w:gridCol w:w="2109"/>
        <w:gridCol w:w="18"/>
      </w:tblGrid>
      <w:tr>
        <w:trPr>
          <w:trHeight w:val="445" w:hRule="atLeast"/>
        </w:trPr>
        <w:tc>
          <w:tcPr>
            <w:tcW w:w="6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, </w:t>
            </w:r>
          </w:p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а</w:t>
            </w:r>
          </w:p>
        </w:tc>
      </w:tr>
      <w:tr>
        <w:trPr>
          <w:trHeight w:val="253" w:hRule="atLeast"/>
        </w:trPr>
        <w:tc>
          <w:tcPr>
            <w:tcW w:w="6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ые угодья на 01.01 планируемого года – 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7" w:name="f3r10"/>
            <w:bookmarkStart w:id="48" w:name="f3r10"/>
            <w:bookmarkEnd w:id="48"/>
          </w:p>
        </w:tc>
      </w:tr>
      <w:tr>
        <w:trPr>
          <w:trHeight w:val="482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459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шн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9" w:name="f3r20"/>
            <w:bookmarkStart w:id="50" w:name="f3r20"/>
            <w:bookmarkEnd w:id="50"/>
          </w:p>
        </w:tc>
      </w:tr>
      <w:tr>
        <w:trPr>
          <w:trHeight w:val="482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459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окосы – всег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1" w:name="f3r30"/>
            <w:bookmarkStart w:id="52" w:name="f3r30"/>
            <w:bookmarkEnd w:id="52"/>
          </w:p>
        </w:tc>
      </w:tr>
      <w:tr>
        <w:trPr>
          <w:trHeight w:val="482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31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ного улучш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3" w:name="f3r40"/>
            <w:bookmarkStart w:id="54" w:name="f3r40"/>
            <w:bookmarkEnd w:id="54"/>
          </w:p>
        </w:tc>
      </w:tr>
      <w:tr>
        <w:trPr>
          <w:trHeight w:val="482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459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бища – 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5" w:name="f3r50"/>
            <w:bookmarkStart w:id="56" w:name="f3r50"/>
            <w:bookmarkEnd w:id="56"/>
          </w:p>
        </w:tc>
      </w:tr>
      <w:tr>
        <w:trPr>
          <w:trHeight w:val="482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310"/>
              <w:outlineLvl w:val="0"/>
              <w:rPr/>
            </w:pPr>
            <w:r>
              <w:rPr>
                <w:rFonts w:cs="Times New Roman" w:ascii="Times New Roman" w:hAnsi="Times New Roman"/>
              </w:rPr>
              <w:t>культурные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чая коренного улучш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7" w:name="f3r60"/>
            <w:bookmarkStart w:id="58" w:name="f3r60"/>
            <w:bookmarkEnd w:id="58"/>
          </w:p>
        </w:tc>
      </w:tr>
      <w:tr>
        <w:trPr>
          <w:trHeight w:val="482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459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летние насажд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9" w:name="f3r70"/>
            <w:bookmarkStart w:id="60" w:name="f3r70"/>
            <w:bookmarkEnd w:id="60"/>
          </w:p>
        </w:tc>
      </w:tr>
      <w:tr>
        <w:trPr>
          <w:trHeight w:val="482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новых земель под пашню и многолетние насаждения в планируемом году – 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1" w:name="f3r80"/>
            <w:bookmarkStart w:id="62" w:name="f3r80"/>
            <w:bookmarkEnd w:id="62"/>
          </w:p>
        </w:tc>
      </w:tr>
      <w:tr>
        <w:trPr>
          <w:trHeight w:val="482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459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счет: </w:t>
            </w:r>
          </w:p>
          <w:p>
            <w:pPr>
              <w:pStyle w:val="Style13"/>
              <w:numPr>
                <w:ilvl w:val="0"/>
                <w:numId w:val="0"/>
              </w:numPr>
              <w:ind w:firstLine="743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ош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3" w:name="f3r90"/>
            <w:bookmarkStart w:id="64" w:name="f3r90"/>
            <w:bookmarkEnd w:id="64"/>
          </w:p>
        </w:tc>
      </w:tr>
      <w:tr>
        <w:trPr>
          <w:trHeight w:val="482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743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ш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5" w:name="f3r100"/>
            <w:bookmarkStart w:id="66" w:name="f3r100"/>
            <w:bookmarkEnd w:id="66"/>
          </w:p>
        </w:tc>
      </w:tr>
      <w:tr>
        <w:trPr>
          <w:trHeight w:val="482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743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технических работ на землях,</w:t>
            </w:r>
          </w:p>
          <w:p>
            <w:pPr>
              <w:pStyle w:val="Style13"/>
              <w:numPr>
                <w:ilvl w:val="0"/>
                <w:numId w:val="0"/>
              </w:numPr>
              <w:ind w:firstLine="743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ющих осуш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7" w:name="f3r110"/>
            <w:bookmarkStart w:id="68" w:name="f3r110"/>
            <w:bookmarkEnd w:id="68"/>
          </w:p>
        </w:tc>
      </w:tr>
      <w:tr>
        <w:trPr>
          <w:trHeight w:val="482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енокосов и пастбищ методом коренного улучшения – 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9" w:name="f3r120"/>
            <w:bookmarkStart w:id="70" w:name="f3r120"/>
            <w:bookmarkEnd w:id="70"/>
          </w:p>
        </w:tc>
      </w:tr>
      <w:tr>
        <w:trPr>
          <w:trHeight w:val="482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743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окос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1" w:name="f3r130"/>
            <w:bookmarkStart w:id="72" w:name="f3r130"/>
            <w:bookmarkEnd w:id="72"/>
          </w:p>
        </w:tc>
      </w:tr>
      <w:tr>
        <w:trPr>
          <w:trHeight w:val="482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743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би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3" w:name="f3r140"/>
            <w:bookmarkStart w:id="74" w:name="f3r140"/>
            <w:bookmarkEnd w:id="74"/>
          </w:p>
        </w:tc>
      </w:tr>
      <w:tr>
        <w:trPr>
          <w:trHeight w:val="482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того, перезалужение ранее улучшенных сенокосов и пастби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5" w:name="f3r150"/>
            <w:bookmarkStart w:id="76" w:name="f3r150"/>
            <w:bookmarkEnd w:id="76"/>
          </w:p>
        </w:tc>
      </w:tr>
      <w:tr>
        <w:trPr>
          <w:trHeight w:val="482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хностное улучшение сенокосов и пастбищ – 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7" w:name="f3r160"/>
            <w:bookmarkStart w:id="78" w:name="f3r160"/>
            <w:bookmarkEnd w:id="78"/>
          </w:p>
        </w:tc>
      </w:tr>
      <w:tr>
        <w:trPr>
          <w:trHeight w:val="482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лезащитных лесных полос, г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9" w:name="f3r170"/>
            <w:bookmarkStart w:id="80" w:name="f3r170"/>
            <w:bookmarkEnd w:id="80"/>
          </w:p>
        </w:tc>
      </w:tr>
      <w:tr>
        <w:trPr>
          <w:trHeight w:val="482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 облесение оврагов, балок, песков и других неудобных земель, г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1" w:name="f3r180"/>
            <w:bookmarkStart w:id="82" w:name="f3r180"/>
            <w:bookmarkEnd w:id="82"/>
          </w:p>
        </w:tc>
      </w:tr>
      <w:tr>
        <w:trPr>
          <w:trHeight w:val="482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противоэрозионных гидротехнических и противоселевых сооружений, тыс. руб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3" w:name="f3r190"/>
            <w:bookmarkStart w:id="84" w:name="f3r190"/>
            <w:bookmarkEnd w:id="84"/>
          </w:p>
        </w:tc>
      </w:tr>
      <w:tr>
        <w:trPr>
          <w:trHeight w:val="482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ультивация земель, г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5" w:name="f3r200"/>
            <w:bookmarkStart w:id="86" w:name="f3r200"/>
            <w:bookmarkEnd w:id="86"/>
          </w:p>
        </w:tc>
      </w:tr>
      <w:tr>
        <w:trPr>
          <w:trHeight w:val="482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орошаемых сенокосов и пастби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7" w:name="f3r210"/>
            <w:bookmarkStart w:id="88" w:name="f3r210"/>
            <w:bookmarkEnd w:id="88"/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68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jc w:val="right"/>
        <w:rPr>
          <w:rFonts w:ascii="Times New Roman" w:hAnsi="Times New Roman" w:cs="Times New Roman"/>
        </w:rPr>
      </w:pPr>
      <w:bookmarkStart w:id="89" w:name="f3"/>
      <w:bookmarkStart w:id="90" w:name="f4"/>
      <w:bookmarkEnd w:id="89"/>
      <w:r>
        <w:rPr>
          <w:rFonts w:cs="Times New Roman" w:ascii="Times New Roman" w:hAnsi="Times New Roman"/>
        </w:rPr>
        <w:t>Форма № 4</w:t>
      </w: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7720</wp:posOffset>
                </wp:positionH>
                <wp:positionV relativeFrom="paragraph">
                  <wp:posOffset>128270</wp:posOffset>
                </wp:positionV>
                <wp:extent cx="1554480" cy="10058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9.2pt;mso-wrap-distance-left:9.05pt;mso-wrap-distance-right:9.05pt;mso-wrap-distance-top:0pt;mso-wrap-distance-bottom:0pt;margin-top:10.1pt;mso-position-vertical-relative:text;margin-left:3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7720</wp:posOffset>
                </wp:positionH>
                <wp:positionV relativeFrom="paragraph">
                  <wp:posOffset>128270</wp:posOffset>
                </wp:positionV>
                <wp:extent cx="1554480" cy="1005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0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5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31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9.2pt;mso-wrap-distance-left:9.05pt;mso-wrap-distance-right:9.05pt;mso-wrap-distance-top:0pt;mso-wrap-distance-bottom:0pt;margin-top:10.1pt;mso-position-vertical-relative:text;margin-left:363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0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5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31127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</w:rPr>
        <w:t>ИСПОЛЬЗОВАНИЕ ПАШНИ, ПОСЕВНЫЕ ПЛОЩАДИ,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</w:rPr>
        <w:t xml:space="preserve">УРОЖАЙНОСТЬ И ВАЛОВОЙ СБОР                                   </w:t>
      </w:r>
      <w:r>
        <w:rPr>
          <w:rFonts w:cs="Times New Roman" w:ascii="Times New Roman" w:hAnsi="Times New Roman"/>
        </w:rPr>
        <w:t xml:space="preserve">               Год                                             </w:t>
      </w:r>
    </w:p>
    <w:p>
      <w:pPr>
        <w:pStyle w:val="Style13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СЕЛЬСКОХОЗЯЙСТВЕННЫХ КУЛЬТУР</w:t>
      </w:r>
      <w:r>
        <w:rPr>
          <w:rFonts w:cs="Times New Roman" w:ascii="Times New Roman" w:hAnsi="Times New Roman"/>
        </w:rPr>
        <w:tab/>
        <w:t xml:space="preserve">                                   Код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                                                          Код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территория                                                                                        Дата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________________________________________                                                         </w:t>
      </w:r>
    </w:p>
    <w:p>
      <w:pPr>
        <w:pStyle w:val="Style13"/>
        <w:spacing w:before="0" w:after="120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категория хозяйств    </w:t>
      </w:r>
      <w:r>
        <w:rPr>
          <w:rFonts w:cs="Times New Roman" w:ascii="Times New Roman" w:hAnsi="Times New Roman"/>
          <w:bdr w:val="single" w:sz="4" w:space="0" w:color="000000"/>
        </w:rPr>
        <w:t xml:space="preserve">                </w:t>
      </w:r>
      <w:r>
        <w:rPr/>
        <w:t xml:space="preserve">                  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10"/>
        <w:gridCol w:w="561"/>
        <w:gridCol w:w="567"/>
        <w:gridCol w:w="595"/>
        <w:gridCol w:w="993"/>
        <w:gridCol w:w="1274"/>
        <w:gridCol w:w="1125"/>
        <w:gridCol w:w="13"/>
      </w:tblGrid>
      <w:tr>
        <w:trPr>
          <w:trHeight w:val="541" w:hRule="atLeast"/>
        </w:trPr>
        <w:tc>
          <w:tcPr>
            <w:tcW w:w="507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а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жайность,</w:t>
            </w:r>
          </w:p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/га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овой сбор,</w:t>
            </w:r>
          </w:p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</w:t>
            </w:r>
          </w:p>
        </w:tc>
      </w:tr>
      <w:tr>
        <w:trPr>
          <w:trHeight w:val="149" w:hRule="atLeast"/>
        </w:trPr>
        <w:tc>
          <w:tcPr>
            <w:tcW w:w="50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шня в обработке  (посев плюс пар)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1" w:name="f4r10"/>
            <w:bookmarkStart w:id="92" w:name="f4r10"/>
            <w:bookmarkEnd w:id="92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я посевная площадь под урожай планируемого года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3" w:name="f4r20"/>
            <w:bookmarkStart w:id="94" w:name="f4r20"/>
            <w:bookmarkEnd w:id="94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вые культуры (яровой сев)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5" w:name="f4r30"/>
            <w:bookmarkStart w:id="96" w:name="f4r30"/>
            <w:bookmarkEnd w:id="96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новые культуры под урожай планируемого года – всего*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7" w:name="f4r40"/>
            <w:bookmarkStart w:id="98" w:name="f4r40"/>
            <w:bookmarkEnd w:id="98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имые зерновые культуры – всего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9" w:name="f4r50"/>
            <w:bookmarkStart w:id="100" w:name="f4r50"/>
            <w:bookmarkEnd w:id="100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88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шеница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01" w:name="f4r60"/>
            <w:bookmarkStart w:id="102" w:name="f4r60"/>
            <w:bookmarkEnd w:id="102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88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ь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03" w:name="f4r70"/>
            <w:bookmarkStart w:id="104" w:name="f4r70"/>
            <w:bookmarkEnd w:id="104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88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мень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05" w:name="f4r80"/>
            <w:bookmarkStart w:id="106" w:name="f4r80"/>
            <w:bookmarkEnd w:id="106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88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тикале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07" w:name="f4r90"/>
            <w:bookmarkStart w:id="108" w:name="f4r90"/>
            <w:bookmarkEnd w:id="108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88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09" w:name="f4r100"/>
            <w:bookmarkStart w:id="110" w:name="f4r100"/>
            <w:bookmarkEnd w:id="110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317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вые зерновые – всего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11" w:name="f4r110"/>
            <w:bookmarkStart w:id="112" w:name="f4r110"/>
            <w:bookmarkEnd w:id="112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88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шеница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13" w:name="f4r120"/>
            <w:bookmarkStart w:id="114" w:name="f4r120"/>
            <w:bookmarkEnd w:id="114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88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мень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15" w:name="f4r130"/>
            <w:bookmarkStart w:id="116" w:name="f4r130"/>
            <w:bookmarkEnd w:id="116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88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ес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17" w:name="f4r140"/>
            <w:bookmarkStart w:id="118" w:name="f4r140"/>
            <w:bookmarkEnd w:id="118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88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чиха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19" w:name="f4r150"/>
            <w:bookmarkStart w:id="120" w:name="f4r150"/>
            <w:bookmarkEnd w:id="120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88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уруза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21" w:name="f4r160"/>
            <w:bookmarkStart w:id="122" w:name="f4r160"/>
            <w:bookmarkEnd w:id="122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88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тикале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23" w:name="f4r170"/>
            <w:bookmarkStart w:id="124" w:name="f4r170"/>
            <w:bookmarkEnd w:id="124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88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о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885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25" w:name="f4r180"/>
            <w:bookmarkStart w:id="126" w:name="f4r180"/>
            <w:bookmarkEnd w:id="126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 кормовые зерновые и зернобобовые – всего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27" w:name="f4r190"/>
            <w:bookmarkStart w:id="128" w:name="f4r190"/>
            <w:bookmarkEnd w:id="128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 люпин кормовой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29" w:name="f4r200"/>
            <w:bookmarkStart w:id="130" w:name="f4r200"/>
            <w:bookmarkEnd w:id="130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 кормовой (пелюшка)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31" w:name="f4r210"/>
            <w:bookmarkStart w:id="132" w:name="f4r210"/>
            <w:bookmarkEnd w:id="132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а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вые смеси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33" w:name="f4r220"/>
            <w:bookmarkStart w:id="134" w:name="f4r220"/>
            <w:bookmarkEnd w:id="134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35" w:name="f4r221"/>
            <w:bookmarkStart w:id="136" w:name="f4r221"/>
            <w:bookmarkEnd w:id="136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 бобовые сушеные лущеные – всего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37" w:name="f4r230"/>
            <w:bookmarkStart w:id="138" w:name="f4r230"/>
            <w:bookmarkEnd w:id="138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39" w:name="f4r240"/>
            <w:bookmarkStart w:id="140" w:name="f4r240"/>
            <w:bookmarkEnd w:id="140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соль  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41" w:name="f4r250"/>
            <w:bookmarkStart w:id="142" w:name="f4r250"/>
            <w:bookmarkEnd w:id="142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43" w:name="f4r260"/>
            <w:bookmarkStart w:id="144" w:name="f4r260"/>
            <w:bookmarkEnd w:id="144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культуры – всего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45" w:name="f4r270"/>
            <w:bookmarkStart w:id="146" w:name="f4r270"/>
            <w:bookmarkEnd w:id="146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ная свекла (фабричная)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47" w:name="f4r280"/>
            <w:bookmarkStart w:id="148" w:name="f4r280"/>
            <w:bookmarkEnd w:id="148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ная свекла (маточная)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49" w:name="f4r290"/>
            <w:bookmarkStart w:id="150" w:name="f4r290"/>
            <w:bookmarkEnd w:id="150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ная свекла (высадки)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51" w:name="f4r300"/>
            <w:bookmarkStart w:id="152" w:name="f4r300"/>
            <w:bookmarkEnd w:id="152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-долгунец-треста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53" w:name="f4r310"/>
            <w:bookmarkStart w:id="154" w:name="f4r310"/>
            <w:bookmarkEnd w:id="154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8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н-долгунец-семена 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55" w:name="f4r320"/>
            <w:bookmarkStart w:id="156" w:name="f4r320"/>
            <w:bookmarkEnd w:id="156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3"/>
        <w:numPr>
          <w:ilvl w:val="0"/>
          <w:numId w:val="0"/>
        </w:numPr>
        <w:ind w:right="-284"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Урожайность и валовой сбор зерновых культур всего и по культурам в массе после доработки (за вычетом мертвых отходов и усушки)</w:t>
      </w:r>
    </w:p>
    <w:p>
      <w:pPr>
        <w:pStyle w:val="Style13"/>
        <w:numPr>
          <w:ilvl w:val="0"/>
          <w:numId w:val="0"/>
        </w:numPr>
        <w:spacing w:before="0" w:after="8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2 формы 031127</w:t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502"/>
        <w:gridCol w:w="626"/>
        <w:gridCol w:w="558"/>
        <w:gridCol w:w="1016"/>
        <w:gridCol w:w="1253"/>
        <w:gridCol w:w="1114"/>
      </w:tblGrid>
      <w:tr>
        <w:trPr>
          <w:trHeight w:val="374" w:hRule="atLeast"/>
        </w:trPr>
        <w:tc>
          <w:tcPr>
            <w:tcW w:w="52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га</w:t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жайность,</w:t>
            </w:r>
          </w:p>
          <w:p>
            <w:pPr>
              <w:pStyle w:val="Style13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/га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овой сбор, тыс. т</w:t>
            </w:r>
          </w:p>
        </w:tc>
      </w:tr>
      <w:tr>
        <w:trPr>
          <w:trHeight w:val="244" w:hRule="atLeast"/>
        </w:trPr>
        <w:tc>
          <w:tcPr>
            <w:tcW w:w="52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5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7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ичные культуры – всег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57" w:name="f4r330"/>
            <w:bookmarkStart w:id="158" w:name="f4r330"/>
            <w:bookmarkEnd w:id="15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43"/>
              <w:outlineLvl w:val="0"/>
              <w:rPr/>
            </w:pPr>
            <w:r>
              <w:rPr>
                <w:rFonts w:cs="Times New Roman" w:ascii="Times New Roman" w:hAnsi="Times New Roman"/>
              </w:rPr>
              <w:t>в том числе:  рапс – всег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59" w:name="f4r340"/>
            <w:bookmarkStart w:id="160" w:name="f4r340"/>
            <w:bookmarkEnd w:id="160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46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имый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61" w:name="f4r350"/>
            <w:bookmarkStart w:id="162" w:name="f4r350"/>
            <w:bookmarkEnd w:id="162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46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вой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63" w:name="f4r360"/>
            <w:bookmarkStart w:id="164" w:name="f4r360"/>
            <w:bookmarkEnd w:id="164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епиц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65" w:name="f4r370"/>
            <w:bookmarkStart w:id="166" w:name="f4r370"/>
            <w:bookmarkEnd w:id="16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ька масличная ярова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67" w:name="f4r380"/>
            <w:bookmarkStart w:id="168" w:name="f4r380"/>
            <w:bookmarkEnd w:id="16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олнечник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69" w:name="f4r390"/>
            <w:bookmarkStart w:id="170" w:name="f4r390"/>
            <w:bookmarkEnd w:id="170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71" w:name="f4r391"/>
            <w:bookmarkStart w:id="172" w:name="f4r391"/>
            <w:bookmarkEnd w:id="172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чиц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73" w:name="f4r393"/>
            <w:bookmarkStart w:id="174" w:name="f4r393"/>
            <w:bookmarkEnd w:id="174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34" w:firstLine="14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лен масличный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34" w:firstLine="14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иромасличные культуры (включая многолетние) – всег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75" w:name="f4r400"/>
            <w:bookmarkStart w:id="176" w:name="f4r400"/>
            <w:bookmarkEnd w:id="17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34" w:right="-126" w:firstLine="14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в том числе: однолетние и двулетние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34" w:right="-261" w:firstLine="14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</w:rPr>
              <w:t xml:space="preserve">из них: кориандр    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02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многолетние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77" w:name="f4r410"/>
            <w:bookmarkStart w:id="178" w:name="f4r410"/>
            <w:bookmarkEnd w:id="17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2083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 мят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79" w:name="f4r420"/>
            <w:bookmarkStart w:id="180" w:name="f4r420"/>
            <w:bookmarkEnd w:id="180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265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ми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81" w:name="f4r430"/>
            <w:bookmarkStart w:id="182" w:name="f4r430"/>
            <w:bookmarkEnd w:id="182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ые культуры – всег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83" w:name="f4r440"/>
            <w:bookmarkStart w:id="184" w:name="f4r440"/>
            <w:bookmarkEnd w:id="184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/>
            </w:pPr>
            <w:r>
              <w:rPr>
                <w:rFonts w:cs="Times New Roman" w:ascii="Times New Roman" w:hAnsi="Times New Roman"/>
              </w:rPr>
              <w:t>в том числе: многолетние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85" w:name="f4r450"/>
            <w:bookmarkStart w:id="186" w:name="f4r450"/>
            <w:bookmarkEnd w:id="1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бахчевые культуры и картофель (включая семенники овощных и бахчевых культур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87" w:name="f4r460"/>
            <w:bookmarkStart w:id="188" w:name="f4r460"/>
            <w:bookmarkEnd w:id="18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89" w:name="f4r470"/>
            <w:bookmarkStart w:id="190" w:name="f4r470"/>
            <w:bookmarkEnd w:id="190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/>
            </w:pPr>
            <w:r>
              <w:rPr>
                <w:rFonts w:cs="Times New Roman" w:ascii="Times New Roman" w:hAnsi="Times New Roman"/>
              </w:rPr>
              <w:t>в том числе  ранний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91" w:name="f4r480"/>
            <w:bookmarkStart w:id="192" w:name="f4r480"/>
            <w:bookmarkEnd w:id="192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ные культуры (без семенников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93" w:name="f4r490"/>
            <w:bookmarkStart w:id="194" w:name="f4r490"/>
            <w:bookmarkEnd w:id="194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88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щищенном грунте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bookmarkStart w:id="195" w:name="f4r500"/>
            <w:bookmarkEnd w:id="195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459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96" w:name="f4r510"/>
            <w:bookmarkStart w:id="197" w:name="f4r510"/>
            <w:bookmarkEnd w:id="197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459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98" w:name="f4r520"/>
            <w:bookmarkStart w:id="199" w:name="f4r520"/>
            <w:bookmarkEnd w:id="199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88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щищенном грунте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bookmarkStart w:id="200" w:name="f4r530"/>
            <w:bookmarkEnd w:id="200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459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доры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01" w:name="f4r540"/>
            <w:bookmarkStart w:id="202" w:name="f4r540"/>
            <w:bookmarkEnd w:id="202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88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щищенном грунте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bookmarkStart w:id="203" w:name="f4r550"/>
            <w:bookmarkEnd w:id="203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459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 столова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04" w:name="f4r560"/>
            <w:bookmarkStart w:id="205" w:name="f4r560"/>
            <w:bookmarkEnd w:id="205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459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06" w:name="f4r570"/>
            <w:bookmarkStart w:id="207" w:name="f4r570"/>
            <w:bookmarkEnd w:id="207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459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08" w:name="f4r580"/>
            <w:bookmarkStart w:id="209" w:name="f4r580"/>
            <w:bookmarkEnd w:id="209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459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нок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10" w:name="f4r590"/>
            <w:bookmarkStart w:id="211" w:name="f4r590"/>
            <w:bookmarkEnd w:id="211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459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ый горошек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12" w:name="f4r600"/>
            <w:bookmarkStart w:id="213" w:name="f4r600"/>
            <w:bookmarkEnd w:id="213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459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14" w:name="f4r610"/>
            <w:bookmarkStart w:id="215" w:name="f4r610"/>
            <w:bookmarkEnd w:id="215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88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щищенном грунте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216" w:name="f4r620"/>
            <w:bookmarkEnd w:id="216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317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ники и маточники овощных культу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17" w:name="f4r630"/>
            <w:bookmarkStart w:id="218" w:name="f4r630"/>
            <w:bookmarkEnd w:id="21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ноголетние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19" w:name="f4r640"/>
            <w:bookmarkStart w:id="220" w:name="f4r640"/>
            <w:bookmarkEnd w:id="220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-44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овые культуры с травами посева прошлых лет – всег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21" w:name="f4r650"/>
            <w:bookmarkStart w:id="222" w:name="f4r650"/>
            <w:bookmarkEnd w:id="222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уруза – всег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23" w:name="f4r660"/>
            <w:bookmarkStart w:id="224" w:name="f4r660"/>
            <w:bookmarkEnd w:id="224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1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на силос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25" w:name="f4r670"/>
            <w:bookmarkStart w:id="226" w:name="f4r670"/>
            <w:bookmarkEnd w:id="2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73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еленый корм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227" w:name="f4r680"/>
            <w:bookmarkEnd w:id="227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3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3 формы 031127</w:t>
      </w:r>
    </w:p>
    <w:p>
      <w:pPr>
        <w:pStyle w:val="Style13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21"/>
        <w:gridCol w:w="567"/>
        <w:gridCol w:w="709"/>
        <w:gridCol w:w="916"/>
        <w:gridCol w:w="1276"/>
        <w:gridCol w:w="1134"/>
      </w:tblGrid>
      <w:tr>
        <w:trPr>
          <w:trHeight w:val="434" w:hRule="atLeast"/>
        </w:trPr>
        <w:tc>
          <w:tcPr>
            <w:tcW w:w="53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г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жайность ц/г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овой сбор, тыс. т</w:t>
            </w:r>
          </w:p>
        </w:tc>
      </w:tr>
      <w:tr>
        <w:trPr>
          <w:trHeight w:val="179" w:hRule="atLeast"/>
        </w:trPr>
        <w:tc>
          <w:tcPr>
            <w:tcW w:w="53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сные  культуры  (без кукурузы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28" w:name="f4r690"/>
            <w:bookmarkStart w:id="229" w:name="f4r690"/>
            <w:bookmarkEnd w:id="2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овые корнеплод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30" w:name="f4r700"/>
            <w:bookmarkStart w:id="231" w:name="f4r700"/>
            <w:bookmarkEnd w:id="2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 кормова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32" w:name="f4r710"/>
            <w:bookmarkStart w:id="233" w:name="f4r710"/>
            <w:bookmarkEnd w:id="2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 полусахарна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34" w:name="f4r720"/>
            <w:bookmarkStart w:id="235" w:name="f4r720"/>
            <w:bookmarkEnd w:id="2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36" w:name="f4r730"/>
            <w:bookmarkStart w:id="237" w:name="f4r730"/>
            <w:bookmarkEnd w:id="2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38" w:name="f4r740"/>
            <w:bookmarkStart w:id="239" w:name="f4r740"/>
            <w:bookmarkEnd w:id="2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317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ная свекла на кор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40" w:name="f4r750"/>
            <w:bookmarkStart w:id="241" w:name="f4r750"/>
            <w:bookmarkEnd w:id="2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317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ники и маточники кормовых корнеплод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42" w:name="f4r760"/>
            <w:bookmarkStart w:id="243" w:name="f4r760"/>
            <w:bookmarkEnd w:id="2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317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летние травы – всего (включая озимые на корм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44" w:name="f4r770"/>
            <w:bookmarkStart w:id="245" w:name="f4r770"/>
            <w:bookmarkEnd w:id="2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ен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46" w:name="f4r780"/>
            <w:bookmarkStart w:id="247" w:name="f4r780"/>
            <w:bookmarkEnd w:id="2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еленую массу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48" w:name="f4r790"/>
            <w:bookmarkStart w:id="249" w:name="f4r790"/>
            <w:bookmarkEnd w:id="2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па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50" w:name="f4r800"/>
            <w:bookmarkStart w:id="251" w:name="f4r800"/>
            <w:bookmarkEnd w:id="2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емен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52" w:name="f4r810"/>
            <w:bookmarkStart w:id="253" w:name="f4r810"/>
            <w:bookmarkEnd w:id="2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1027" w:hanging="14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общей площади однолетних трав: озимые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54" w:name="f4r820"/>
            <w:bookmarkStart w:id="255" w:name="f4r820"/>
            <w:bookmarkEnd w:id="2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45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рапс озимы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56" w:name="f4r830"/>
            <w:bookmarkStart w:id="257" w:name="f4r830"/>
            <w:bookmarkEnd w:id="2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1168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овые и бобово-злаковые смес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58" w:name="f4r840"/>
            <w:bookmarkStart w:id="259" w:name="f4r840"/>
            <w:bookmarkEnd w:id="2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168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грас однолетн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60" w:name="f4r850"/>
            <w:bookmarkStart w:id="261" w:name="f4r850"/>
            <w:bookmarkEnd w:id="2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168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оцветны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62" w:name="f4r855"/>
            <w:bookmarkStart w:id="263" w:name="f4r855"/>
            <w:bookmarkEnd w:id="2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45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рапс ярово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64" w:name="f4r860"/>
            <w:bookmarkStart w:id="265" w:name="f4r860"/>
            <w:bookmarkEnd w:id="2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168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66" w:name="f4r880"/>
            <w:bookmarkStart w:id="267" w:name="f4r880"/>
            <w:bookmarkEnd w:id="2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летние беспокровные травы – всег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68" w:name="f4r890"/>
            <w:bookmarkStart w:id="269" w:name="f4r890"/>
            <w:bookmarkEnd w:id="2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ен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70" w:name="f4r900"/>
            <w:bookmarkStart w:id="271" w:name="f4r900"/>
            <w:bookmarkEnd w:id="2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еленую массу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72" w:name="f4r910"/>
            <w:bookmarkStart w:id="273" w:name="f4r910"/>
            <w:bookmarkEnd w:id="2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1168" w:hanging="283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многолетних беспокровных трав: клеве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74" w:name="f4r920"/>
            <w:bookmarkStart w:id="275" w:name="f4r920"/>
            <w:bookmarkEnd w:id="2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168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церн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76" w:name="f4r930"/>
            <w:bookmarkStart w:id="277" w:name="f4r930"/>
            <w:bookmarkEnd w:id="2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168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аковые трав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78" w:name="f4r940"/>
            <w:bookmarkStart w:id="279" w:name="f4r940"/>
            <w:bookmarkEnd w:id="2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168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ово-злаковые смес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80" w:name="f4r950"/>
            <w:bookmarkStart w:id="281" w:name="f4r950"/>
            <w:bookmarkEnd w:id="2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168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82" w:name="f4r960"/>
            <w:bookmarkStart w:id="283" w:name="f4r960"/>
            <w:bookmarkEnd w:id="2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317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летние травы посева прошлых лет – всег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84" w:name="f4r970"/>
            <w:bookmarkStart w:id="285" w:name="f4r970"/>
            <w:bookmarkEnd w:id="2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ен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86" w:name="f4r980"/>
            <w:bookmarkStart w:id="287" w:name="f4r980"/>
            <w:bookmarkEnd w:id="2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емен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88" w:name="f4r990"/>
            <w:bookmarkStart w:id="289" w:name="f4r990"/>
            <w:bookmarkEnd w:id="2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еленую массу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90" w:name="f4r1000"/>
            <w:bookmarkStart w:id="291" w:name="f4r1000"/>
            <w:bookmarkEnd w:id="2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па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92" w:name="f4r1010"/>
            <w:bookmarkStart w:id="293" w:name="f4r1010"/>
            <w:bookmarkEnd w:id="2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885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многолетних трав посева прошлых лет: клеве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94" w:name="f4r1020"/>
            <w:bookmarkStart w:id="295" w:name="f4r1020"/>
            <w:bookmarkEnd w:id="2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168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церн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96" w:name="f4r1030"/>
            <w:bookmarkStart w:id="297" w:name="f4r1030"/>
            <w:bookmarkEnd w:id="2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168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аковые трав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98" w:name="f4r1040"/>
            <w:bookmarkStart w:id="299" w:name="f4r1040"/>
            <w:bookmarkEnd w:id="2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168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ово-злаковые смес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00" w:name="f4r1050"/>
            <w:bookmarkStart w:id="301" w:name="f4r1050"/>
            <w:bookmarkEnd w:id="3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168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02" w:name="f4r1060"/>
            <w:bookmarkStart w:id="303" w:name="f4r1060"/>
            <w:bookmarkEnd w:id="3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</w:tbl>
    <w:p>
      <w:pPr>
        <w:pStyle w:val="Style13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Лист 4 формы 031127</w:t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425"/>
        <w:gridCol w:w="567"/>
        <w:gridCol w:w="709"/>
        <w:gridCol w:w="1021"/>
        <w:gridCol w:w="1156"/>
        <w:gridCol w:w="1100"/>
      </w:tblGrid>
      <w:tr>
        <w:trPr>
          <w:trHeight w:val="508" w:hRule="atLeast"/>
        </w:trPr>
        <w:tc>
          <w:tcPr>
            <w:tcW w:w="54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га</w:t>
            </w:r>
          </w:p>
        </w:tc>
        <w:tc>
          <w:tcPr>
            <w:tcW w:w="11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жайность ц/га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овой сбор, тыс. т</w:t>
            </w:r>
          </w:p>
        </w:tc>
      </w:tr>
      <w:tr>
        <w:trPr>
          <w:trHeight w:val="137" w:hRule="atLeast"/>
        </w:trPr>
        <w:tc>
          <w:tcPr>
            <w:tcW w:w="54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601" w:hanging="284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ена многолетних трав по видам:  </w:t>
            </w:r>
          </w:p>
          <w:p>
            <w:pPr>
              <w:pStyle w:val="Style13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в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bookmarkStart w:id="304" w:name="f4r1070"/>
            <w:bookmarkEnd w:id="304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фее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305" w:name="f4r1080"/>
            <w:bookmarkEnd w:id="305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а сборн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306" w:name="f4r1090"/>
            <w:bookmarkEnd w:id="306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сяница луг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307" w:name="f4r1100"/>
            <w:bookmarkEnd w:id="307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ер безост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308" w:name="f4r1110"/>
            <w:bookmarkEnd w:id="308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309" w:name="f4r1120"/>
            <w:bookmarkEnd w:id="309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жнивные (повторные) промежуточные посевы – всег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10" w:name="f4r1130"/>
            <w:bookmarkStart w:id="311" w:name="f4r1130"/>
            <w:bookmarkEnd w:id="311"/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имые культуры –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12" w:name="f4r1140"/>
            <w:bookmarkStart w:id="313" w:name="f4r1140"/>
            <w:bookmarkEnd w:id="313"/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на зеленую масс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14" w:name="f4r1150"/>
            <w:bookmarkStart w:id="315" w:name="f4r1150"/>
            <w:bookmarkEnd w:id="315"/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459" w:firstLine="14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п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16" w:name="f4r1160"/>
            <w:bookmarkStart w:id="317" w:name="f4r1160"/>
            <w:bookmarkEnd w:id="317"/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летние травы –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18" w:name="f4r1170"/>
            <w:bookmarkStart w:id="319" w:name="f4r1170"/>
            <w:bookmarkEnd w:id="319"/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на зеленую масс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11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20" w:name="f4r1180"/>
            <w:bookmarkStart w:id="321" w:name="f4r1180"/>
            <w:bookmarkEnd w:id="321"/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п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22" w:name="f4r1190"/>
            <w:bookmarkStart w:id="323" w:name="f4r1190"/>
            <w:bookmarkEnd w:id="323"/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34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исле пожнивных (повторных) промежуточных посевов:</w:t>
            </w:r>
          </w:p>
          <w:p>
            <w:pPr>
              <w:pStyle w:val="Style13"/>
              <w:numPr>
                <w:ilvl w:val="0"/>
                <w:numId w:val="0"/>
              </w:numPr>
              <w:ind w:left="34" w:firstLine="993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имая рож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24" w:name="f4r1200"/>
            <w:bookmarkStart w:id="325" w:name="f4r1200"/>
            <w:bookmarkEnd w:id="325"/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1027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имая пшен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26" w:name="f4r1210"/>
            <w:bookmarkStart w:id="327" w:name="f4r1210"/>
            <w:bookmarkEnd w:id="327"/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1027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имая тритикал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28" w:name="f4r1211"/>
            <w:bookmarkStart w:id="329" w:name="f4r1211"/>
            <w:bookmarkEnd w:id="329"/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1027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пс озим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30" w:name="f4r1220"/>
            <w:bookmarkStart w:id="331" w:name="f4r1220"/>
            <w:bookmarkEnd w:id="331"/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1027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овые и бобово-злаковые смес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32" w:name="f4r1230"/>
            <w:bookmarkStart w:id="333" w:name="f4r1230"/>
            <w:bookmarkEnd w:id="333"/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1027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грас однолет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34" w:name="f4r1240"/>
            <w:bookmarkStart w:id="335" w:name="f4r1240"/>
            <w:bookmarkEnd w:id="335"/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1027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оцвет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36" w:name="f4r1250"/>
            <w:bookmarkStart w:id="337" w:name="f4r1250"/>
            <w:bookmarkEnd w:id="337"/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885" w:firstLine="14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38" w:name="f4r1260"/>
            <w:bookmarkStart w:id="339" w:name="f4r1260"/>
            <w:bookmarkEnd w:id="339"/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окосы и пастбища:</w:t>
            </w:r>
          </w:p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окосы и косимые пастбища –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40" w:name="f4r1270"/>
            <w:bookmarkStart w:id="341" w:name="f4r1270"/>
            <w:bookmarkEnd w:id="341"/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ного улучш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42" w:name="f4r1280"/>
            <w:bookmarkStart w:id="343" w:name="f4r1280"/>
            <w:bookmarkEnd w:id="343"/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ено –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44" w:name="f4r1290"/>
            <w:bookmarkStart w:id="345" w:name="f4r1290"/>
            <w:bookmarkEnd w:id="345"/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ного улучш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46" w:name="f4r1300"/>
            <w:bookmarkStart w:id="347" w:name="f4r1300"/>
            <w:bookmarkEnd w:id="347"/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ем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48" w:name="f4r1310"/>
            <w:bookmarkStart w:id="349" w:name="f4r1310"/>
            <w:bookmarkEnd w:id="349"/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ного улучш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50" w:name="f4r1320"/>
            <w:bookmarkStart w:id="351" w:name="f4r1320"/>
            <w:bookmarkEnd w:id="351"/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еленую масс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52" w:name="f4r1330"/>
            <w:bookmarkStart w:id="353" w:name="f4r1330"/>
            <w:bookmarkEnd w:id="353"/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ного улучш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54" w:name="f4r1340"/>
            <w:bookmarkStart w:id="355" w:name="f4r1340"/>
            <w:bookmarkEnd w:id="355"/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бища и сенокосы, используемые на выпас (в зеленой масс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56" w:name="f4r1350"/>
            <w:bookmarkStart w:id="357" w:name="f4r1350"/>
            <w:bookmarkEnd w:id="357"/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ые (включая коренного улучш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5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58" w:name="f4r1360"/>
            <w:bookmarkStart w:id="359" w:name="f4r1360"/>
            <w:bookmarkEnd w:id="359"/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кормов с подпокровных посевов многолетних трав, ботвы и несельскохозяйственных угодий:</w:t>
            </w:r>
          </w:p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360" w:name="f4r1370"/>
            <w:bookmarkEnd w:id="360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ая мас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361" w:name="f4r1380"/>
            <w:bookmarkEnd w:id="361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вып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362" w:name="f4r1390"/>
            <w:bookmarkEnd w:id="362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3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5 формы 031127</w:t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426"/>
        <w:gridCol w:w="630"/>
        <w:gridCol w:w="630"/>
        <w:gridCol w:w="993"/>
        <w:gridCol w:w="1202"/>
        <w:gridCol w:w="9"/>
        <w:gridCol w:w="1159"/>
      </w:tblGrid>
      <w:tr>
        <w:trPr>
          <w:trHeight w:val="504" w:hRule="atLeast"/>
        </w:trPr>
        <w:tc>
          <w:tcPr>
            <w:tcW w:w="56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щадь, </w:t>
            </w:r>
          </w:p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га</w:t>
            </w:r>
          </w:p>
        </w:tc>
        <w:tc>
          <w:tcPr>
            <w:tcW w:w="121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жайность</w:t>
            </w:r>
          </w:p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/га</w:t>
            </w:r>
          </w:p>
        </w:tc>
        <w:tc>
          <w:tcPr>
            <w:tcW w:w="11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овой сбор, ты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</w:t>
            </w:r>
          </w:p>
        </w:tc>
      </w:tr>
      <w:tr>
        <w:trPr>
          <w:trHeight w:val="198" w:hRule="atLeast"/>
        </w:trPr>
        <w:tc>
          <w:tcPr>
            <w:tcW w:w="56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овое производство зеленой массы всех видов трав (включая силосные культуры) –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363" w:name="f4r1400"/>
            <w:bookmarkEnd w:id="363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 используются на: </w:t>
            </w:r>
          </w:p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364" w:name="f4r1410"/>
            <w:bookmarkEnd w:id="364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а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365" w:name="f4r1420"/>
            <w:bookmarkEnd w:id="365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ную травяную мук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366" w:name="f4r1430"/>
            <w:bookmarkEnd w:id="366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кор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367" w:name="f4r1440"/>
            <w:bookmarkEnd w:id="367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ую подкормк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368" w:name="f4r1450"/>
            <w:bookmarkEnd w:id="368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ас (сеяные травы, сенокосы и пастбищ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369" w:name="f4r1460"/>
            <w:bookmarkEnd w:id="369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астбищ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370" w:name="f4r1465"/>
            <w:bookmarkEnd w:id="370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овое производство се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371" w:name="f4r1480"/>
            <w:bookmarkEnd w:id="371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окровный посев многолетних тра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72" w:name="f4r1490"/>
            <w:bookmarkStart w:id="373" w:name="f4r1490"/>
            <w:bookmarkEnd w:id="373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в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74" w:name="f4r1500"/>
            <w:bookmarkStart w:id="375" w:name="f4r1500"/>
            <w:bookmarkEnd w:id="375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цер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76" w:name="f4r1510"/>
            <w:bookmarkStart w:id="377" w:name="f4r1510"/>
            <w:bookmarkEnd w:id="377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аковые трав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78" w:name="f4r1520"/>
            <w:bookmarkStart w:id="379" w:name="f4r1520"/>
            <w:bookmarkEnd w:id="379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ово-злаковые смес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80" w:name="f4r1530"/>
            <w:bookmarkStart w:id="381" w:name="f4r1530"/>
            <w:bookmarkEnd w:id="381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82" w:name="f4r1540"/>
            <w:bookmarkStart w:id="383" w:name="f4r1540"/>
            <w:bookmarkEnd w:id="383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имый сев зерновых культур на зерно под урожай будущего г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84" w:name="f4r1550"/>
            <w:bookmarkStart w:id="385" w:name="f4r1550"/>
            <w:bookmarkEnd w:id="385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шениц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86" w:name="f4r1560"/>
            <w:bookmarkStart w:id="387" w:name="f4r1560"/>
            <w:bookmarkEnd w:id="387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тикал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88" w:name="f4r1570"/>
            <w:bookmarkStart w:id="389" w:name="f4r1570"/>
            <w:bookmarkEnd w:id="389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90" w:name="f4r1580"/>
            <w:bookmarkStart w:id="391" w:name="f4r1580"/>
            <w:bookmarkEnd w:id="391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мен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92" w:name="f4r1581"/>
            <w:bookmarkStart w:id="393" w:name="f4r1581"/>
            <w:bookmarkEnd w:id="393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того, озимые зерновые на кормовые цели под урожай будущего г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94" w:name="f4r1590"/>
            <w:bookmarkStart w:id="395" w:name="f4r1590"/>
            <w:bookmarkEnd w:id="395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317" w:hanging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имый сев рапса под урожай будущего года –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96" w:name="f4r1600"/>
            <w:bookmarkStart w:id="397" w:name="f4r1600"/>
            <w:bookmarkEnd w:id="397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ер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98" w:name="f4r1610"/>
            <w:bookmarkStart w:id="399" w:name="f4r1610"/>
            <w:bookmarkEnd w:id="399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рмовые це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5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00" w:name="f4r1620"/>
            <w:bookmarkStart w:id="401" w:name="f4r1620"/>
            <w:bookmarkEnd w:id="401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чистых и сидеральных паров, включая черные пары, поднятые осенью предыдущего г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02" w:name="f4r1630"/>
            <w:bookmarkStart w:id="403" w:name="f4r1630"/>
            <w:bookmarkEnd w:id="403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ашка зяб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04" w:name="f4r1640"/>
            <w:bookmarkStart w:id="405" w:name="f4r1640"/>
            <w:bookmarkEnd w:id="405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</w:rPr>
      </w:pPr>
      <w:bookmarkStart w:id="406" w:name="f4"/>
      <w:r>
        <w:rPr>
          <w:rFonts w:cs="Times New Roman" w:ascii="Times New Roman" w:hAnsi="Times New Roman"/>
        </w:rPr>
        <w:t xml:space="preserve"> </w:t>
      </w:r>
      <w:bookmarkEnd w:id="406"/>
      <w:r>
        <w:br w:type="page"/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 xml:space="preserve">Форма № 4а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bookmarkStart w:id="407" w:name="f4a"/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7720</wp:posOffset>
                </wp:positionH>
                <wp:positionV relativeFrom="paragraph">
                  <wp:posOffset>128270</wp:posOffset>
                </wp:positionV>
                <wp:extent cx="1554480" cy="1005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9.2pt;mso-wrap-distance-left:9.05pt;mso-wrap-distance-right:9.05pt;mso-wrap-distance-top:0pt;mso-wrap-distance-bottom:0pt;margin-top:10.1pt;mso-position-vertical-relative:text;margin-left:3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17720</wp:posOffset>
                </wp:positionH>
                <wp:positionV relativeFrom="paragraph">
                  <wp:posOffset>111125</wp:posOffset>
                </wp:positionV>
                <wp:extent cx="1554480" cy="9201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20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0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5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340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.45pt;mso-wrap-distance-left:9.05pt;mso-wrap-distance-right:9.05pt;mso-wrap-distance-top:0pt;mso-wrap-distance-bottom:0pt;margin-top:8.75pt;mso-position-vertical-relative:text;margin-left:363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0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5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34088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 xml:space="preserve">ЗАКРЫТЫЙ    ГРУНТ                                                                </w:t>
      </w:r>
      <w:r>
        <w:rPr>
          <w:rFonts w:cs="Times New Roman" w:ascii="Times New Roman" w:hAnsi="Times New Roman"/>
        </w:rPr>
        <w:t xml:space="preserve">             Год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Код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                                                          Код 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территория                                                                                       Дата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________________________________________                                                    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категория хозяйств    </w:t>
      </w:r>
      <w:r>
        <w:rPr>
          <w:rFonts w:cs="Times New Roman" w:ascii="Times New Roman" w:hAnsi="Times New Roman"/>
          <w:bdr w:val="single" w:sz="4" w:space="0" w:color="000000"/>
        </w:rPr>
        <w:t xml:space="preserve">     </w:t>
      </w:r>
    </w:p>
    <w:p>
      <w:pPr>
        <w:pStyle w:val="Style13"/>
        <w:rPr/>
      </w:pPr>
      <w:r>
        <w:rPr>
          <w:rFonts w:cs="Times New Roman" w:ascii="Times New Roman" w:hAnsi="Times New Roman"/>
          <w:bdr w:val="single" w:sz="4" w:space="0" w:color="000000"/>
        </w:rPr>
        <w:t xml:space="preserve">           </w:t>
      </w:r>
      <w:r>
        <w:rPr/>
        <w:t xml:space="preserve">                       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1072"/>
        <w:gridCol w:w="948"/>
        <w:gridCol w:w="949"/>
        <w:gridCol w:w="1120"/>
        <w:gridCol w:w="1398"/>
      </w:tblGrid>
      <w:tr>
        <w:trPr>
          <w:trHeight w:val="510" w:hRule="atLeast"/>
        </w:trPr>
        <w:tc>
          <w:tcPr>
            <w:tcW w:w="47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2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89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плицы, тыс.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ники,</w:t>
            </w:r>
          </w:p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м</w:t>
            </w:r>
          </w:p>
        </w:tc>
        <w:tc>
          <w:tcPr>
            <w:tcW w:w="139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епленный грунт (под пленкой),</w:t>
            </w:r>
          </w:p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7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имни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енние</w:t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7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а начало год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08" w:name="f4ar1"/>
            <w:bookmarkStart w:id="409" w:name="f4ar1"/>
            <w:bookmarkEnd w:id="409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действи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10" w:name="f4ar2"/>
            <w:bookmarkStart w:id="411" w:name="f4ar2"/>
            <w:bookmarkEnd w:id="411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о в текущем год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12" w:name="f4ar3"/>
            <w:bookmarkStart w:id="413" w:name="f4ar3"/>
            <w:bookmarkEnd w:id="41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 (со всех оборотов): рассады, тыс. шт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14" w:name="f4ar4"/>
            <w:bookmarkStart w:id="415" w:name="f4ar4"/>
            <w:bookmarkEnd w:id="415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й – всего, 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16" w:name="f4ar5"/>
            <w:bookmarkStart w:id="417" w:name="f4ar5"/>
            <w:bookmarkEnd w:id="417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/>
      </w:pPr>
      <w:bookmarkStart w:id="418" w:name="f7"/>
      <w:bookmarkEnd w:id="407"/>
      <w:bookmarkEnd w:id="418"/>
      <w:r>
        <w:rPr>
          <w:rFonts w:cs="Times New Roman" w:ascii="Times New Roman" w:hAnsi="Times New Roman"/>
        </w:rPr>
        <w:t>Форма № 7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4870</wp:posOffset>
                </wp:positionH>
                <wp:positionV relativeFrom="paragraph">
                  <wp:posOffset>106045</wp:posOffset>
                </wp:positionV>
                <wp:extent cx="1554480" cy="9201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20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0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5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31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.45pt;mso-wrap-distance-left:9.05pt;mso-wrap-distance-right:9.05pt;mso-wrap-distance-top:0pt;mso-wrap-distance-bottom:0pt;margin-top:8.35pt;mso-position-vertical-relative:text;margin-left:368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0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5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31143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 xml:space="preserve">МНОГОЛЕТНИЕ   НАСАЖДЕНИЯ                                          </w:t>
      </w:r>
      <w:r>
        <w:rPr>
          <w:rFonts w:cs="Times New Roman" w:ascii="Times New Roman" w:hAnsi="Times New Roman"/>
        </w:rPr>
        <w:t xml:space="preserve">                    Год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Код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                                                          Код 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территория                                                                                      Дат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                                                        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категория хозяйств    </w:t>
      </w:r>
      <w:r>
        <w:rPr>
          <w:rFonts w:cs="Times New Roman" w:ascii="Times New Roman" w:hAnsi="Times New Roman"/>
          <w:bdr w:val="single" w:sz="4" w:space="0" w:color="000000"/>
        </w:rPr>
        <w:t xml:space="preserve">                </w:t>
      </w: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425"/>
        <w:gridCol w:w="556"/>
        <w:gridCol w:w="556"/>
        <w:gridCol w:w="1298"/>
        <w:gridCol w:w="1275"/>
        <w:gridCol w:w="1122"/>
        <w:gridCol w:w="1328"/>
        <w:gridCol w:w="1238"/>
      </w:tblGrid>
      <w:tr>
        <w:trPr>
          <w:trHeight w:val="315" w:hRule="atLeast"/>
        </w:trPr>
        <w:tc>
          <w:tcPr>
            <w:tcW w:w="24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7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-135" w:right="-300" w:hanging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29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тся насаждений на конец планируемого года, га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адка новых насаждений в планируемом году, га</w:t>
            </w:r>
          </w:p>
        </w:tc>
        <w:tc>
          <w:tcPr>
            <w:tcW w:w="368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доносящие насаждения</w:t>
            </w:r>
          </w:p>
        </w:tc>
      </w:tr>
      <w:tr>
        <w:trPr>
          <w:trHeight w:val="750" w:hRule="atLeast"/>
        </w:trPr>
        <w:tc>
          <w:tcPr>
            <w:tcW w:w="24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7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жайность, ц/га</w:t>
            </w:r>
          </w:p>
        </w:tc>
        <w:tc>
          <w:tcPr>
            <w:tcW w:w="12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e-BY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ловой сбор, т</w:t>
            </w:r>
          </w:p>
        </w:tc>
      </w:tr>
      <w:tr>
        <w:trPr>
          <w:trHeight w:val="248" w:hRule="atLeast"/>
        </w:trPr>
        <w:tc>
          <w:tcPr>
            <w:tcW w:w="24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довые насаждения (семечковые, косточковые), ягодники и хмель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19" w:name="f7r10"/>
            <w:bookmarkStart w:id="420" w:name="f7r10"/>
            <w:bookmarkEnd w:id="420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right="-327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чков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21" w:name="f7r20"/>
            <w:bookmarkStart w:id="422" w:name="f7r20"/>
            <w:bookmarkEnd w:id="422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очков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23" w:name="f7r30"/>
            <w:bookmarkStart w:id="424" w:name="f7r30"/>
            <w:bookmarkEnd w:id="424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год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25" w:name="f7r40"/>
            <w:bookmarkStart w:id="426" w:name="f7r40"/>
            <w:bookmarkEnd w:id="426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  <w:p>
            <w:pPr>
              <w:pStyle w:val="Style13"/>
              <w:numPr>
                <w:ilvl w:val="0"/>
                <w:numId w:val="0"/>
              </w:numPr>
              <w:ind w:firstLine="899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град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27" w:name="f7r50"/>
            <w:bookmarkStart w:id="428" w:name="f7r50"/>
            <w:bookmarkEnd w:id="428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ель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29" w:name="f7r51"/>
            <w:bookmarkStart w:id="430" w:name="f7r51"/>
            <w:bookmarkEnd w:id="430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допитом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31" w:name="f7r60"/>
            <w:bookmarkStart w:id="432" w:name="f7r60"/>
            <w:bookmarkEnd w:id="432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многолетних наса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33" w:name="f7r70"/>
            <w:bookmarkStart w:id="434" w:name="f7r70"/>
            <w:bookmarkEnd w:id="434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орчевка са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35" w:name="f7r80"/>
            <w:bookmarkStart w:id="436" w:name="f7r80"/>
            <w:bookmarkEnd w:id="436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851" w:footer="680" w:bottom="1021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/>
      </w:pPr>
      <w:bookmarkStart w:id="437" w:name="f7"/>
      <w:bookmarkStart w:id="438" w:name="f8"/>
      <w:bookmarkEnd w:id="437"/>
      <w:bookmarkEnd w:id="438"/>
      <w:r>
        <w:rPr>
          <w:rFonts w:cs="Times New Roman" w:ascii="Times New Roman" w:hAnsi="Times New Roman"/>
        </w:rPr>
        <w:t xml:space="preserve">Форма № 8 </w:t>
      </w:r>
    </w:p>
    <w:p>
      <w:pPr>
        <w:pStyle w:val="Style13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03445</wp:posOffset>
                </wp:positionH>
                <wp:positionV relativeFrom="paragraph">
                  <wp:posOffset>1905</wp:posOffset>
                </wp:positionV>
                <wp:extent cx="1554480" cy="92011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20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9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3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312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.45pt;mso-wrap-distance-left:9.05pt;mso-wrap-distance-right:9.05pt;mso-wrap-distance-top:0pt;mso-wrap-distance-bottom:0pt;margin-top:0.15pt;mso-position-vertical-relative:text;margin-left:370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9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3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31224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ТРЕБНОСТЬ В СЕМЕНАХ ДЛЯ ПОСЕВА</w:t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ПОД  УРОЖАЙ БУДУЩЕГО  ГОДА                                                            </w:t>
      </w:r>
      <w:r>
        <w:rPr>
          <w:rFonts w:cs="Times New Roman" w:ascii="Times New Roman" w:hAnsi="Times New Roman"/>
          <w:bCs/>
        </w:rPr>
        <w:t>Год</w:t>
      </w:r>
    </w:p>
    <w:p>
      <w:pPr>
        <w:pStyle w:val="Style13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Код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                                                          Код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территория                                                                                       Дата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________________________________________                         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категория хозяйств    </w:t>
      </w:r>
      <w:r>
        <w:rPr>
          <w:rFonts w:cs="Times New Roman" w:ascii="Times New Roman" w:hAnsi="Times New Roman"/>
          <w:bdr w:val="single" w:sz="4" w:space="0" w:color="000000"/>
        </w:rPr>
        <w:t xml:space="preserve">                </w:t>
      </w:r>
      <w:r>
        <w:rPr>
          <w:rFonts w:cs="Times New Roman" w:ascii="Times New Roman" w:hAnsi="Times New Roman"/>
        </w:rPr>
        <w:t xml:space="preserve">                        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481"/>
        <w:gridCol w:w="638"/>
        <w:gridCol w:w="7"/>
        <w:gridCol w:w="631"/>
        <w:gridCol w:w="1559"/>
        <w:gridCol w:w="1417"/>
        <w:gridCol w:w="1560"/>
      </w:tblGrid>
      <w:tr>
        <w:trPr>
          <w:trHeight w:val="587" w:hRule="atLeast"/>
        </w:trPr>
        <w:tc>
          <w:tcPr>
            <w:tcW w:w="39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Площадь посева, тыс. г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Средняя норма, ц/г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ность в семенах без страхового фонда, тыс. ц</w:t>
            </w:r>
          </w:p>
        </w:tc>
      </w:tr>
      <w:tr>
        <w:trPr>
          <w:trHeight w:val="96" w:hRule="atLeast"/>
        </w:trPr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вые зерновые культуры для посева на зерно – всег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39" w:name="f8r10"/>
            <w:bookmarkStart w:id="440" w:name="f8r10"/>
            <w:bookmarkEnd w:id="44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шениц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41" w:name="f8r20"/>
            <w:bookmarkStart w:id="442" w:name="f8r20"/>
            <w:bookmarkEnd w:id="44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мень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43" w:name="f8r30"/>
            <w:bookmarkStart w:id="444" w:name="f8r30"/>
            <w:bookmarkEnd w:id="44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е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45" w:name="f8r40"/>
            <w:bookmarkStart w:id="446" w:name="f8r40"/>
            <w:bookmarkEnd w:id="44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чих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47" w:name="f8r50"/>
            <w:bookmarkStart w:id="448" w:name="f8r50"/>
            <w:bookmarkEnd w:id="44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49" w:name="f8r60"/>
            <w:bookmarkStart w:id="450" w:name="f8r60"/>
            <w:bookmarkEnd w:id="45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 кормовой (пелюшка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51" w:name="f8r70"/>
            <w:bookmarkStart w:id="452" w:name="f8r70"/>
            <w:bookmarkEnd w:id="45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53" w:name="f8r80"/>
            <w:bookmarkStart w:id="454" w:name="f8r80"/>
            <w:bookmarkEnd w:id="45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пин кормовой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55" w:name="f8r90"/>
            <w:bookmarkStart w:id="456" w:name="f8r90"/>
            <w:bookmarkEnd w:id="45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тикал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57" w:name="f8r100"/>
            <w:bookmarkStart w:id="458" w:name="f8r100"/>
            <w:bookmarkEnd w:id="45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уруз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59" w:name="f8r110"/>
            <w:bookmarkStart w:id="460" w:name="f8r110"/>
            <w:bookmarkEnd w:id="46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смесь – всег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61" w:name="f8r120"/>
            <w:bookmarkStart w:id="462" w:name="f8r120"/>
            <w:bookmarkEnd w:id="46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743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463" w:name="f8r130"/>
            <w:bookmarkEnd w:id="463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743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е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464" w:name="f8r140"/>
            <w:bookmarkEnd w:id="464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овые боб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65" w:name="f8r150"/>
            <w:bookmarkStart w:id="466" w:name="f8r150"/>
            <w:bookmarkEnd w:id="46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я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67" w:name="f8r151"/>
            <w:bookmarkStart w:id="468" w:name="f8r151"/>
            <w:bookmarkEnd w:id="46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69" w:name="f8r152"/>
            <w:bookmarkStart w:id="470" w:name="f8r152"/>
            <w:bookmarkEnd w:id="47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71" w:name="f8r153"/>
            <w:bookmarkStart w:id="472" w:name="f8r153"/>
            <w:bookmarkEnd w:id="47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вые зерновые культуры на кормовые цели в основных, пожнивных, промежуточных и повторных посевах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73" w:name="f8r160"/>
            <w:bookmarkStart w:id="474" w:name="f8r160"/>
            <w:bookmarkEnd w:id="47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шениц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475" w:name="f8r170"/>
            <w:bookmarkEnd w:id="475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уруз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476" w:name="f8r180"/>
            <w:bookmarkEnd w:id="476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мень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477" w:name="f8r190"/>
            <w:bookmarkEnd w:id="477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е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478" w:name="f8r200"/>
            <w:bookmarkEnd w:id="478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479" w:name="f8r210"/>
            <w:bookmarkEnd w:id="479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пин кормовой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480" w:name="f8r220"/>
            <w:bookmarkEnd w:id="480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481" w:name="f8r230"/>
            <w:bookmarkEnd w:id="481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 кормовой (пелюшка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482" w:name="f8r240"/>
            <w:bookmarkEnd w:id="482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овые боб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483" w:name="f8r250"/>
            <w:bookmarkEnd w:id="483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йз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484" w:name="f8r251"/>
            <w:bookmarkEnd w:id="484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485" w:name="f8r252"/>
            <w:bookmarkEnd w:id="485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486" w:name="f8r254"/>
            <w:bookmarkEnd w:id="486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яровых зерновых культу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87" w:name="f8r260"/>
            <w:bookmarkStart w:id="488" w:name="f8r260"/>
            <w:bookmarkEnd w:id="48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того, страховой фонд семян яровых зерновых культу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489" w:name="f8r270"/>
            <w:bookmarkEnd w:id="489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имые зерновые культуры под урожай будущего года – всег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90" w:name="f8r280"/>
            <w:bookmarkStart w:id="491" w:name="f8r280"/>
            <w:bookmarkEnd w:id="49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ерно – всег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92" w:name="f8r290"/>
            <w:bookmarkStart w:id="493" w:name="f8r290"/>
            <w:bookmarkEnd w:id="49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мень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94" w:name="f8r300"/>
            <w:bookmarkStart w:id="495" w:name="f8r300"/>
            <w:bookmarkEnd w:id="49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шениц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96" w:name="f8r310"/>
            <w:bookmarkStart w:id="497" w:name="f8r310"/>
            <w:bookmarkEnd w:id="49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тикал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98" w:name="f8r320"/>
            <w:bookmarkStart w:id="499" w:name="f8r320"/>
            <w:bookmarkEnd w:id="49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3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Лист 2 формы </w:t>
      </w:r>
      <w:r>
        <w:rPr>
          <w:rFonts w:cs="Times New Roman" w:ascii="Times New Roman" w:hAnsi="Times New Roman"/>
          <w:sz w:val="18"/>
        </w:rPr>
        <w:t>031224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709"/>
        <w:gridCol w:w="670"/>
        <w:gridCol w:w="1456"/>
        <w:gridCol w:w="1418"/>
        <w:gridCol w:w="1559"/>
      </w:tblGrid>
      <w:tr>
        <w:trPr>
          <w:trHeight w:val="741" w:hRule="atLeast"/>
        </w:trPr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посева,</w:t>
            </w:r>
          </w:p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г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яя норма,</w:t>
            </w:r>
          </w:p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/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ность в семенах без страхового фонда, тыс. ц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00" w:name="f8r330"/>
            <w:bookmarkStart w:id="501" w:name="f8r330"/>
            <w:bookmarkEnd w:id="50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еленый корм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02" w:name="f8r340"/>
            <w:bookmarkStart w:id="503" w:name="f8r340"/>
            <w:bookmarkEnd w:id="50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м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04" w:name="f8r350"/>
            <w:bookmarkStart w:id="505" w:name="f8r350"/>
            <w:bookmarkEnd w:id="50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06" w:name="f8r360"/>
            <w:bookmarkStart w:id="507" w:name="f8r360"/>
            <w:bookmarkEnd w:id="50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тика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08" w:name="f8r370"/>
            <w:bookmarkStart w:id="509" w:name="f8r370"/>
            <w:bookmarkEnd w:id="50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ше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10" w:name="f8r380"/>
            <w:bookmarkStart w:id="511" w:name="f8r380"/>
            <w:bookmarkEnd w:id="51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того, переходящий фонд семян озимых зернов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512" w:name="f8r390"/>
            <w:bookmarkEnd w:id="512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-долгуне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13" w:name="f8r400"/>
            <w:bookmarkStart w:id="514" w:name="f8r400"/>
            <w:bookmarkEnd w:id="51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одческие посевы льна-долгун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15" w:name="f8r410"/>
            <w:bookmarkStart w:id="516" w:name="f8r410"/>
            <w:bookmarkEnd w:id="51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овые корнепл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17" w:name="f8r420"/>
            <w:bookmarkStart w:id="518" w:name="f8r420"/>
            <w:bookmarkEnd w:id="51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олнеч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19" w:name="f8r430"/>
            <w:bookmarkStart w:id="520" w:name="f8r430"/>
            <w:bookmarkEnd w:id="52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ичные культуры (крестоцветны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21" w:name="f8r440"/>
            <w:bookmarkStart w:id="522" w:name="f8r440"/>
            <w:bookmarkEnd w:id="52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пс озим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23" w:name="f8r450"/>
            <w:bookmarkStart w:id="524" w:name="f8r450"/>
            <w:bookmarkEnd w:id="52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пс яров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25" w:name="f8r460"/>
            <w:bookmarkStart w:id="526" w:name="f8r460"/>
            <w:bookmarkEnd w:id="52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27" w:name="f8r470"/>
            <w:bookmarkStart w:id="528" w:name="f8r470"/>
            <w:bookmarkEnd w:id="52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летние тра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летние травы для полевого и лугового травосеяния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29" w:name="f8r480"/>
            <w:bookmarkStart w:id="530" w:name="f8r480"/>
            <w:bookmarkEnd w:id="53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левого травосе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31" w:name="f8r490"/>
            <w:bookmarkStart w:id="532" w:name="f8r490"/>
            <w:bookmarkEnd w:id="53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в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533" w:name="f8r500"/>
            <w:bookmarkEnd w:id="533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цер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534" w:name="f8r510"/>
            <w:bookmarkEnd w:id="534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об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а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535" w:name="f8r520"/>
            <w:bookmarkEnd w:id="535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лугового травосеяния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36" w:name="f8r530"/>
            <w:bookmarkStart w:id="537" w:name="f8r530"/>
            <w:bookmarkEnd w:id="53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в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538" w:name="f8r540"/>
            <w:bookmarkEnd w:id="538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об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а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539" w:name="f8r550"/>
            <w:bookmarkEnd w:id="539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540" w:name="f8"/>
      <w:bookmarkStart w:id="541" w:name="f8"/>
      <w:bookmarkEnd w:id="541"/>
    </w:p>
    <w:p>
      <w:pPr>
        <w:pStyle w:val="Style13"/>
        <w:jc w:val="right"/>
        <w:rPr/>
      </w:pPr>
      <w:bookmarkStart w:id="542" w:name="f9"/>
      <w:bookmarkEnd w:id="542"/>
      <w:r>
        <w:rPr>
          <w:rFonts w:cs="Times New Roman" w:ascii="Times New Roman" w:hAnsi="Times New Roman"/>
        </w:rPr>
        <w:t>Форма № 9</w:t>
      </w: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17720</wp:posOffset>
                </wp:positionH>
                <wp:positionV relativeFrom="paragraph">
                  <wp:posOffset>128270</wp:posOffset>
                </wp:positionV>
                <wp:extent cx="1554480" cy="10058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9.2pt;mso-wrap-distance-left:9.05pt;mso-wrap-distance-right:9.05pt;mso-wrap-distance-top:0pt;mso-wrap-distance-bottom:0pt;margin-top:10.1pt;mso-position-vertical-relative:text;margin-left:3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27245</wp:posOffset>
                </wp:positionH>
                <wp:positionV relativeFrom="paragraph">
                  <wp:posOffset>108585</wp:posOffset>
                </wp:positionV>
                <wp:extent cx="1554480" cy="92011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20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0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5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309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.45pt;mso-wrap-distance-left:9.05pt;mso-wrap-distance-right:9.05pt;mso-wrap-distance-top:0pt;mso-wrap-distance-bottom:0pt;margin-top:8.55pt;mso-position-vertical-relative:text;margin-left:364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0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5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30996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ВНЕСЕНИЕ МИНЕРАЛЬНЫХ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И МЕСТНЫХ  УДОБРЕНИЙ                                                      </w:t>
      </w:r>
      <w:r>
        <w:rPr>
          <w:rFonts w:cs="Times New Roman" w:ascii="Times New Roman" w:hAnsi="Times New Roman"/>
        </w:rPr>
        <w:t xml:space="preserve">                    Год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Код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                                                          Код 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территория                                                                                       Дат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                                                         </w:t>
      </w:r>
    </w:p>
    <w:p>
      <w:pPr>
        <w:pStyle w:val="Style13"/>
        <w:rPr/>
      </w:pPr>
      <w:r>
        <w:rPr>
          <w:rFonts w:cs="Times New Roman" w:ascii="Times New Roman" w:hAnsi="Times New Roman"/>
          <w:bdr w:val="single" w:sz="4" w:space="0" w:color="000000"/>
        </w:rPr>
        <w:t xml:space="preserve">                       </w:t>
      </w:r>
      <w:r>
        <w:rPr>
          <w:rFonts w:cs="Times New Roman" w:ascii="Times New Roman" w:hAnsi="Times New Roman"/>
          <w:bdr w:val="single" w:sz="4" w:space="0" w:color="000000"/>
        </w:rPr>
        <w:t xml:space="preserve">категория хозяйств    </w:t>
      </w:r>
      <w:r>
        <w:rPr/>
        <w:t xml:space="preserve">    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496"/>
        <w:gridCol w:w="709"/>
        <w:gridCol w:w="585"/>
        <w:gridCol w:w="2567"/>
        <w:gridCol w:w="1950"/>
      </w:tblGrid>
      <w:tr>
        <w:trPr>
          <w:trHeight w:val="270" w:hRule="atLeast"/>
        </w:trPr>
        <w:tc>
          <w:tcPr>
            <w:tcW w:w="38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тыс. га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, тыс. т</w:t>
            </w:r>
          </w:p>
        </w:tc>
      </w:tr>
      <w:tr>
        <w:trPr>
          <w:trHeight w:val="218" w:hRule="atLeast"/>
        </w:trPr>
        <w:tc>
          <w:tcPr>
            <w:tcW w:w="38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минеральных удобрений всех видов (в действующем веществе) – всег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bookmarkStart w:id="543" w:name="f9r10"/>
            <w:bookmarkEnd w:id="543"/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на поля органических удобрений (навоз и компосты) – всег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bookmarkStart w:id="544" w:name="f9r20"/>
            <w:bookmarkEnd w:id="544"/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 навоз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bookmarkStart w:id="545" w:name="f9r30"/>
            <w:bookmarkEnd w:id="545"/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ст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bookmarkStart w:id="546" w:name="f9r40"/>
            <w:bookmarkEnd w:id="546"/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торфа для подстилки и приготовления компостов – всег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bookmarkStart w:id="547" w:name="f9r50"/>
            <w:bookmarkEnd w:id="547"/>
            <w:r>
              <w:rPr>
                <w:rFonts w:cs="Times New Roman" w:ascii="Times New Roman" w:hAnsi="Times New Roman"/>
              </w:rPr>
              <w:t>05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дстилочного торф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bookmarkStart w:id="548" w:name="f9r60"/>
            <w:bookmarkEnd w:id="548"/>
            <w:r>
              <w:rPr>
                <w:rFonts w:cs="Times New Roman" w:ascii="Times New Roman" w:hAnsi="Times New Roman"/>
              </w:rPr>
              <w:t>06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сткование кислых почв – всег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bookmarkStart w:id="549" w:name="f9r70"/>
            <w:bookmarkEnd w:id="549"/>
            <w:r>
              <w:rPr>
                <w:rFonts w:cs="Times New Roman" w:ascii="Times New Roman" w:hAnsi="Times New Roman"/>
              </w:rPr>
              <w:t>07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851" w:footer="68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jc w:val="right"/>
        <w:rPr/>
      </w:pPr>
      <w:bookmarkStart w:id="550" w:name="f9"/>
      <w:bookmarkStart w:id="551" w:name="f10"/>
      <w:bookmarkEnd w:id="550"/>
      <w:bookmarkEnd w:id="551"/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Форма № 10 </w:t>
      </w:r>
    </w:p>
    <w:p>
      <w:pPr>
        <w:pStyle w:val="Style1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3125</wp:posOffset>
                </wp:positionH>
                <wp:positionV relativeFrom="paragraph">
                  <wp:posOffset>125730</wp:posOffset>
                </wp:positionV>
                <wp:extent cx="1554480" cy="92011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20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0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5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34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.45pt;mso-wrap-distance-left:9.05pt;mso-wrap-distance-right:9.05pt;mso-wrap-distance-top:0pt;mso-wrap-distance-bottom:0pt;margin-top:9.9pt;mso-position-vertical-relative:text;margin-left:368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0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5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34134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РОИЗВОДСТВО ПРОДУКЦИИ ЖИВОТНОВОДСТВА                                </w:t>
      </w:r>
      <w:r>
        <w:rPr>
          <w:rFonts w:cs="Times New Roman" w:ascii="Times New Roman" w:hAnsi="Times New Roman"/>
        </w:rPr>
        <w:t xml:space="preserve">Год </w:t>
      </w:r>
    </w:p>
    <w:p>
      <w:pPr>
        <w:pStyle w:val="Style13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Код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                                                          Код 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территория                                                                                      Дата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________________________________________                                                         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категория хозяйств    </w:t>
      </w:r>
      <w:r>
        <w:rPr>
          <w:rFonts w:cs="Times New Roman" w:ascii="Times New Roman" w:hAnsi="Times New Roman"/>
          <w:bdr w:val="single" w:sz="4" w:space="0" w:color="000000"/>
        </w:rPr>
        <w:t xml:space="preserve">                </w:t>
      </w: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6"/>
        <w:gridCol w:w="690"/>
        <w:gridCol w:w="585"/>
        <w:gridCol w:w="850"/>
        <w:gridCol w:w="851"/>
        <w:gridCol w:w="779"/>
        <w:gridCol w:w="780"/>
        <w:gridCol w:w="779"/>
        <w:gridCol w:w="780"/>
      </w:tblGrid>
      <w:tr>
        <w:trPr>
          <w:trHeight w:val="270" w:hRule="atLeast"/>
        </w:trPr>
        <w:tc>
          <w:tcPr>
            <w:tcW w:w="36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481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ы, тыс. т</w:t>
            </w:r>
          </w:p>
        </w:tc>
      </w:tr>
      <w:tr>
        <w:trPr>
          <w:trHeight w:val="247" w:hRule="atLeast"/>
        </w:trPr>
        <w:tc>
          <w:tcPr>
            <w:tcW w:w="36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убойном вес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живом весе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кварталам</w:t>
            </w:r>
          </w:p>
        </w:tc>
      </w:tr>
      <w:tr>
        <w:trPr>
          <w:trHeight w:val="241" w:hRule="atLeast"/>
        </w:trPr>
        <w:tc>
          <w:tcPr>
            <w:tcW w:w="36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V</w:t>
            </w:r>
          </w:p>
        </w:tc>
      </w:tr>
      <w:tr>
        <w:trPr>
          <w:trHeight w:val="108" w:hRule="atLeast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pacing w:val="-2"/>
              </w:rPr>
              <w:t>Продукция выращивания скота и птицы –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552" w:name="f10r10"/>
            <w:bookmarkEnd w:id="552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  <w:p>
            <w:pPr>
              <w:pStyle w:val="Style13"/>
              <w:numPr>
                <w:ilvl w:val="0"/>
                <w:numId w:val="0"/>
              </w:numPr>
              <w:ind w:firstLine="743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пный рогатый скот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553" w:name="f10r20"/>
            <w:bookmarkEnd w:id="553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743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ь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554" w:name="f10r30"/>
            <w:bookmarkEnd w:id="554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743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цы и коз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555" w:name="f10r40"/>
            <w:bookmarkEnd w:id="555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743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а –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556" w:name="f10r50"/>
            <w:bookmarkEnd w:id="556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169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общего объема птицы: </w:t>
            </w:r>
          </w:p>
          <w:p>
            <w:pPr>
              <w:pStyle w:val="Style13"/>
              <w:numPr>
                <w:ilvl w:val="0"/>
                <w:numId w:val="0"/>
              </w:numPr>
              <w:ind w:left="317" w:firstLine="156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леры –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15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557" w:name="f10r70"/>
            <w:bookmarkEnd w:id="557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743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л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558" w:name="f10r90"/>
            <w:bookmarkEnd w:id="558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743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иды животны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559" w:name="f10r100"/>
            <w:bookmarkEnd w:id="559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скота и птицы на мясо –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60" w:name="f10r110"/>
            <w:bookmarkStart w:id="561" w:name="f10r110"/>
            <w:bookmarkEnd w:id="5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Style13"/>
              <w:numPr>
                <w:ilvl w:val="0"/>
                <w:numId w:val="0"/>
              </w:numPr>
              <w:ind w:firstLine="743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ый рогатый ск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62" w:name="f10r120"/>
            <w:bookmarkStart w:id="563" w:name="f10r120"/>
            <w:bookmarkEnd w:id="5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743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ь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64" w:name="f10r130"/>
            <w:bookmarkStart w:id="565" w:name="f10r130"/>
            <w:bookmarkEnd w:id="56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743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цы и коз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66" w:name="f10r140"/>
            <w:bookmarkStart w:id="567" w:name="f10r140"/>
            <w:bookmarkEnd w:id="5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743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а –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68" w:name="f10r150"/>
            <w:bookmarkStart w:id="569" w:name="f10r150"/>
            <w:bookmarkEnd w:id="56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169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общего объема птицы: </w:t>
            </w:r>
          </w:p>
          <w:p>
            <w:pPr>
              <w:pStyle w:val="Style13"/>
              <w:numPr>
                <w:ilvl w:val="0"/>
                <w:numId w:val="0"/>
              </w:numPr>
              <w:ind w:firstLine="187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леры –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70" w:name="f10r170"/>
            <w:bookmarkStart w:id="571" w:name="f10r170"/>
            <w:bookmarkEnd w:id="5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743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л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72" w:name="f10r190"/>
            <w:bookmarkStart w:id="573" w:name="f10r190"/>
            <w:bookmarkEnd w:id="5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743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иды животны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74" w:name="f10r200"/>
            <w:bookmarkStart w:id="575" w:name="f10r200"/>
            <w:bookmarkEnd w:id="5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того, реализация скота и птицы на мясо закупаемого по договорам у населения –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76" w:name="f10r210"/>
            <w:bookmarkStart w:id="577" w:name="f10r210"/>
            <w:bookmarkEnd w:id="57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  <w:p>
            <w:pPr>
              <w:pStyle w:val="Style13"/>
              <w:numPr>
                <w:ilvl w:val="0"/>
                <w:numId w:val="0"/>
              </w:numPr>
              <w:ind w:firstLine="743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ый рогатый ск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78" w:name="f10r220"/>
            <w:bookmarkStart w:id="579" w:name="f10r220"/>
            <w:bookmarkEnd w:id="5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743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ь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80" w:name="f10r230"/>
            <w:bookmarkStart w:id="581" w:name="f10r230"/>
            <w:bookmarkEnd w:id="5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743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ц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82" w:name="f10r240"/>
            <w:bookmarkStart w:id="583" w:name="f10r240"/>
            <w:bookmarkEnd w:id="5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743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84" w:name="f10r250"/>
            <w:bookmarkStart w:id="585" w:name="f10r250"/>
            <w:bookmarkEnd w:id="5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</w:rPr>
              <w:t>Кроме того, живой вес племенного и улучшенного скота, продаваемых через организации Племживобъединения – всего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586" w:name="f10r260"/>
            <w:bookmarkEnd w:id="586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317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  <w:p>
            <w:pPr>
              <w:pStyle w:val="Style13"/>
              <w:numPr>
                <w:ilvl w:val="0"/>
                <w:numId w:val="0"/>
              </w:numPr>
              <w:ind w:left="317" w:firstLine="426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ый рогатый ск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587" w:name="f10r270"/>
            <w:bookmarkEnd w:id="587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743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ь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588" w:name="f10r280"/>
            <w:bookmarkEnd w:id="588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743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589" w:name="f10r290"/>
            <w:bookmarkEnd w:id="589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743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bookmarkStart w:id="590" w:name="f10r300"/>
            <w:bookmarkEnd w:id="590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lang w:val="en-US"/>
        </w:rPr>
      </w:pPr>
      <w:bookmarkStart w:id="591" w:name="f10"/>
      <w:bookmarkStart w:id="592" w:name="f10a"/>
      <w:bookmarkEnd w:id="591"/>
      <w:bookmarkEnd w:id="592"/>
      <w:r>
        <w:rPr>
          <w:rFonts w:cs="Times New Roman" w:ascii="Times New Roman" w:hAnsi="Times New Roman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Форма № 10 </w:t>
      </w:r>
      <w:r>
        <w:rPr>
          <w:rFonts w:cs="Times New Roman" w:ascii="Times New Roman" w:hAnsi="Times New Roman"/>
          <w:sz w:val="22"/>
        </w:rPr>
        <w:t>а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3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0430</wp:posOffset>
                </wp:positionH>
                <wp:positionV relativeFrom="paragraph">
                  <wp:posOffset>112395</wp:posOffset>
                </wp:positionV>
                <wp:extent cx="1554480" cy="92011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20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0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5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34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.45pt;mso-wrap-distance-left:9.05pt;mso-wrap-distance-right:9.05pt;mso-wrap-distance-top:0pt;mso-wrap-distance-bottom:0pt;margin-top:8.85pt;mso-position-vertical-relative:text;margin-left:370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0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5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34142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РОИЗВОДСТВО ПРОДУКЦИИ  ЖИВОТНОВОДСТВА                </w:t>
      </w:r>
      <w:r>
        <w:rPr>
          <w:rFonts w:cs="Times New Roman" w:ascii="Times New Roman" w:hAnsi="Times New Roman"/>
        </w:rPr>
        <w:t xml:space="preserve">               Год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Код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                                                          Код 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территория                                                                                      Дат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                                                         </w:t>
      </w:r>
    </w:p>
    <w:p>
      <w:pPr>
        <w:pStyle w:val="Style13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категория хозяйств    </w:t>
      </w:r>
      <w:r>
        <w:rPr>
          <w:rFonts w:cs="Times New Roman" w:ascii="Times New Roman" w:hAnsi="Times New Roman"/>
          <w:bdr w:val="single" w:sz="4" w:space="0" w:color="000000"/>
        </w:rPr>
        <w:t xml:space="preserve">             </w:t>
      </w:r>
    </w:p>
    <w:p>
      <w:pPr>
        <w:pStyle w:val="Style13"/>
        <w:rPr/>
      </w:pPr>
      <w:r>
        <w:rPr>
          <w:rFonts w:cs="Times New Roman" w:ascii="Times New Roman" w:hAnsi="Times New Roman"/>
          <w:bdr w:val="single" w:sz="4" w:space="0" w:color="000000"/>
        </w:rPr>
        <w:t xml:space="preserve">   </w:t>
      </w:r>
      <w:r>
        <w:rPr/>
        <w:t xml:space="preserve">                         </w:t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4"/>
        <w:gridCol w:w="847"/>
        <w:gridCol w:w="4"/>
        <w:gridCol w:w="563"/>
        <w:gridCol w:w="567"/>
        <w:gridCol w:w="708"/>
        <w:gridCol w:w="4"/>
        <w:gridCol w:w="847"/>
        <w:gridCol w:w="4"/>
        <w:gridCol w:w="705"/>
        <w:gridCol w:w="4"/>
        <w:gridCol w:w="704"/>
        <w:gridCol w:w="4"/>
        <w:gridCol w:w="705"/>
        <w:gridCol w:w="4"/>
        <w:gridCol w:w="699"/>
        <w:gridCol w:w="2"/>
        <w:gridCol w:w="6"/>
      </w:tblGrid>
      <w:tr>
        <w:trPr>
          <w:trHeight w:val="473" w:hRule="atLeast"/>
        </w:trPr>
        <w:tc>
          <w:tcPr>
            <w:tcW w:w="382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842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367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ы</w:t>
            </w:r>
          </w:p>
        </w:tc>
      </w:tr>
      <w:tr>
        <w:trPr>
          <w:trHeight w:val="421" w:hRule="atLeast"/>
        </w:trPr>
        <w:tc>
          <w:tcPr>
            <w:tcW w:w="382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V</w:t>
            </w:r>
          </w:p>
        </w:tc>
      </w:tr>
      <w:tr>
        <w:trPr>
          <w:trHeight w:val="333" w:hRule="atLeast"/>
        </w:trPr>
        <w:tc>
          <w:tcPr>
            <w:tcW w:w="38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right="-68" w:hanging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bookmarkStart w:id="593" w:name="f10ar10"/>
            <w:bookmarkStart w:id="594" w:name="f10ar10"/>
            <w:bookmarkEnd w:id="594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а – 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млн.</w:t>
            </w:r>
          </w:p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right="-68" w:hanging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-23" w:right="-108" w:hanging="0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bookmarkStart w:id="595" w:name="f10ar20"/>
            <w:bookmarkStart w:id="596" w:name="f10ar20"/>
            <w:bookmarkEnd w:id="596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объема яиц – курины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</w:t>
            </w:r>
          </w:p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right="-68" w:hanging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bookmarkStart w:id="597" w:name="f10ar40"/>
            <w:bookmarkStart w:id="598" w:name="f10ar40"/>
            <w:bookmarkEnd w:id="598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сть (в физическом весе) – 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right="-68" w:hanging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bookmarkStart w:id="599" w:name="f10ar60"/>
            <w:bookmarkStart w:id="600" w:name="f10ar60"/>
            <w:bookmarkEnd w:id="600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ечь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right="-68" w:hanging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bookmarkStart w:id="601" w:name="f10ar70"/>
            <w:bookmarkStart w:id="602" w:name="f10ar70"/>
            <w:bookmarkEnd w:id="602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026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к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right="-68" w:hanging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bookmarkStart w:id="603" w:name="f10ar80"/>
            <w:bookmarkStart w:id="604" w:name="f10ar80"/>
            <w:bookmarkEnd w:id="604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026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тонк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right="-68" w:hanging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bookmarkStart w:id="605" w:name="f10ar90"/>
            <w:bookmarkStart w:id="606" w:name="f10ar90"/>
            <w:bookmarkEnd w:id="606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026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груб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right="-68" w:hanging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bookmarkStart w:id="607" w:name="f10ar100"/>
            <w:bookmarkStart w:id="608" w:name="f10ar100"/>
            <w:bookmarkEnd w:id="608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026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б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right="-68" w:hanging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bookmarkStart w:id="609" w:name="f10ar110"/>
            <w:bookmarkStart w:id="610" w:name="f10ar110"/>
            <w:bookmarkEnd w:id="610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сть (в пересчете на чистое волокно) – 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right="-68" w:hanging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bookmarkStart w:id="611" w:name="f10ar120"/>
            <w:bookmarkStart w:id="612" w:name="f10ar120"/>
            <w:bookmarkEnd w:id="612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ечь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right="-68" w:hanging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bookmarkStart w:id="613" w:name="f10ar130"/>
            <w:bookmarkStart w:id="614" w:name="f10ar130"/>
            <w:bookmarkEnd w:id="614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меда за вычетом оставленного на кор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right="-68" w:hanging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bookmarkStart w:id="615" w:name="f10ar140"/>
            <w:bookmarkStart w:id="616" w:name="f10ar140"/>
            <w:bookmarkEnd w:id="616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 пруд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bookmarkStart w:id="617" w:name="f10ar150"/>
            <w:bookmarkStart w:id="618" w:name="f10ar150"/>
            <w:bookmarkEnd w:id="618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3"/>
        <w:jc w:val="right"/>
        <w:rPr/>
      </w:pPr>
      <w:r>
        <w:br w:type="page"/>
      </w:r>
      <w:bookmarkStart w:id="619" w:name="f10a"/>
      <w:bookmarkStart w:id="620" w:name="f11"/>
      <w:bookmarkEnd w:id="619"/>
      <w:bookmarkEnd w:id="620"/>
      <w:r>
        <w:rPr>
          <w:rFonts w:cs="Times New Roman" w:ascii="Times New Roman" w:hAnsi="Times New Roman"/>
        </w:rPr>
        <w:t xml:space="preserve">Форма № 11 </w:t>
      </w: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7720</wp:posOffset>
                </wp:positionH>
                <wp:positionV relativeFrom="paragraph">
                  <wp:posOffset>128270</wp:posOffset>
                </wp:positionV>
                <wp:extent cx="1554480" cy="100584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9.2pt;mso-wrap-distance-left:9.05pt;mso-wrap-distance-right:9.05pt;mso-wrap-distance-top:0pt;mso-wrap-distance-bottom:0pt;margin-top:10.1pt;mso-position-vertical-relative:text;margin-left:3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ГОЛОВЬЕ СКОТА И ПТИЦЫ  И КОЛИЧЕСТВО ПЧЕЛОСЕМЕЙ</w:t>
      </w:r>
      <w:r>
        <w:rPr>
          <w:rFonts w:cs="Times New Roman" w:ascii="Times New Roman" w:hAnsi="Times New Roman"/>
        </w:rPr>
        <w:t xml:space="preserve">       Год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89145</wp:posOffset>
                </wp:positionH>
                <wp:positionV relativeFrom="paragraph">
                  <wp:posOffset>116205</wp:posOffset>
                </wp:positionV>
                <wp:extent cx="1554480" cy="92011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20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0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5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325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.45pt;mso-wrap-distance-left:9.05pt;mso-wrap-distance-right:9.05pt;mso-wrap-distance-top:0pt;mso-wrap-distance-bottom:0pt;margin-top:9.15pt;mso-position-vertical-relative:text;margin-left:361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0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5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32530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Код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                                                          Код 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территория                                                                                       Дат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                                                         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категория хозяйств    </w:t>
      </w:r>
      <w:r>
        <w:rPr>
          <w:rFonts w:cs="Times New Roman" w:ascii="Times New Roman" w:hAnsi="Times New Roman"/>
          <w:bdr w:val="single" w:sz="4" w:space="0" w:color="000000"/>
        </w:rPr>
        <w:t xml:space="preserve">                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1110"/>
        <w:gridCol w:w="780"/>
        <w:gridCol w:w="780"/>
        <w:gridCol w:w="1913"/>
        <w:gridCol w:w="1913"/>
      </w:tblGrid>
      <w:tr>
        <w:trPr>
          <w:trHeight w:val="330" w:hRule="atLeast"/>
        </w:trPr>
        <w:tc>
          <w:tcPr>
            <w:tcW w:w="399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</w:p>
        </w:tc>
        <w:tc>
          <w:tcPr>
            <w:tcW w:w="267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382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тыс. голов</w:t>
            </w:r>
          </w:p>
        </w:tc>
      </w:tr>
      <w:tr>
        <w:trPr>
          <w:trHeight w:val="461" w:hRule="atLeast"/>
        </w:trPr>
        <w:tc>
          <w:tcPr>
            <w:tcW w:w="399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7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начало год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конец года</w:t>
            </w:r>
          </w:p>
        </w:tc>
      </w:tr>
      <w:tr>
        <w:trPr>
          <w:trHeight w:val="250" w:hRule="atLeast"/>
        </w:trPr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11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ый рогатый ско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21" w:name="f11r10"/>
            <w:bookmarkStart w:id="622" w:name="f11r10"/>
            <w:bookmarkEnd w:id="622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23" w:name="f11r20"/>
            <w:bookmarkStart w:id="624" w:name="f11r20"/>
            <w:bookmarkEnd w:id="624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317" w:firstLine="284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общего поголовья скот мясного </w:t>
            </w:r>
          </w:p>
          <w:p>
            <w:pPr>
              <w:pStyle w:val="Style13"/>
              <w:numPr>
                <w:ilvl w:val="0"/>
                <w:numId w:val="0"/>
              </w:numPr>
              <w:ind w:left="317" w:firstLine="284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 – 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25" w:name="f11r30"/>
            <w:bookmarkStart w:id="626" w:name="f11r30"/>
            <w:bookmarkEnd w:id="626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317" w:firstLine="127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27" w:name="f11r40"/>
            <w:bookmarkStart w:id="628" w:name="f11r40"/>
            <w:bookmarkEnd w:id="628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ьи – 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29" w:name="f11r50"/>
            <w:bookmarkStart w:id="630" w:name="f11r50"/>
            <w:bookmarkEnd w:id="630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виномат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31" w:name="f11r60"/>
            <w:bookmarkStart w:id="632" w:name="f11r60"/>
            <w:bookmarkEnd w:id="632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цы и козы – 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33" w:name="f11r70"/>
            <w:bookmarkStart w:id="634" w:name="f11r70"/>
            <w:bookmarkEnd w:id="634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76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ки и ярки старше одного г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35" w:name="f11r80"/>
            <w:bookmarkStart w:id="636" w:name="f11r80"/>
            <w:bookmarkEnd w:id="636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цы – 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37" w:name="f11r90"/>
            <w:bookmarkStart w:id="638" w:name="f11r90"/>
            <w:bookmarkEnd w:id="638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ки и ярки старше одного г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39" w:name="f11r100"/>
            <w:bookmarkStart w:id="640" w:name="f11r100"/>
            <w:bookmarkEnd w:id="640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ы – 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41" w:name="f11r110"/>
            <w:bookmarkStart w:id="642" w:name="f11r110"/>
            <w:bookmarkEnd w:id="642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ы всех возрастов – 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43" w:name="f11r120"/>
            <w:bookmarkStart w:id="644" w:name="f11r120"/>
            <w:bookmarkEnd w:id="644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ы-несуш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45" w:name="f11r140"/>
            <w:bookmarkStart w:id="646" w:name="f11r140"/>
            <w:bookmarkEnd w:id="646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firstLine="317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firstLine="317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firstLine="317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лики – 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47" w:name="f11r160"/>
            <w:bookmarkStart w:id="648" w:name="f11r160"/>
            <w:bookmarkEnd w:id="648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ликомат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49" w:name="f11r170"/>
            <w:bookmarkStart w:id="650" w:name="f11r170"/>
            <w:bookmarkEnd w:id="650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ни рогат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51" w:name="f11r180"/>
            <w:bookmarkStart w:id="652" w:name="f11r180"/>
            <w:bookmarkEnd w:id="652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 – 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53" w:name="f11r190"/>
            <w:bookmarkStart w:id="654" w:name="f11r190"/>
            <w:bookmarkEnd w:id="654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елосемьи (тысяч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55" w:name="f11r200"/>
            <w:bookmarkStart w:id="656" w:name="f11r200"/>
            <w:bookmarkEnd w:id="656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57" w:name="f11r210"/>
            <w:bookmarkStart w:id="658" w:name="f11r210"/>
            <w:bookmarkEnd w:id="658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е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59" w:name="f11r220"/>
            <w:bookmarkStart w:id="660" w:name="f11r220"/>
            <w:bookmarkEnd w:id="660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иц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61" w:name="f11r230"/>
            <w:bookmarkStart w:id="662" w:name="f11r230"/>
            <w:bookmarkEnd w:id="662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тр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63" w:name="f11r240"/>
            <w:bookmarkStart w:id="664" w:name="f11r240"/>
            <w:bookmarkEnd w:id="664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о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65" w:name="f11r241"/>
            <w:bookmarkStart w:id="666" w:name="f11r241"/>
            <w:bookmarkEnd w:id="666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у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крупного рогатого скота у населения в планируемом год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667" w:name="f11r250"/>
            <w:bookmarkEnd w:id="667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жа населению:</w:t>
            </w:r>
          </w:p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ся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668" w:name="f11r260"/>
            <w:bookmarkEnd w:id="668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firstLine="317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няка птиц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  <w:bookmarkStart w:id="669" w:name="f11r270"/>
            <w:bookmarkStart w:id="670" w:name="f11r270"/>
            <w:bookmarkEnd w:id="670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е поголовье – 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671" w:name="f11r280"/>
            <w:bookmarkEnd w:id="671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672" w:name="f11r290"/>
            <w:bookmarkEnd w:id="672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группы крупного рогатого ск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673" w:name="f11r300"/>
            <w:bookmarkEnd w:id="673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ь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674" w:name="f11r310"/>
            <w:bookmarkEnd w:id="674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цы и коз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675" w:name="f11r320"/>
            <w:bookmarkEnd w:id="675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а всех возраст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676" w:name="f11r330"/>
            <w:bookmarkEnd w:id="676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677" w:name="f11r340"/>
            <w:bookmarkEnd w:id="677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ни рогат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678" w:name="f11r350"/>
            <w:bookmarkEnd w:id="678"/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17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л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lang w:val="en-US"/>
        </w:rPr>
      </w:pPr>
      <w:bookmarkStart w:id="679" w:name="f11"/>
      <w:bookmarkStart w:id="680" w:name="f12"/>
      <w:bookmarkEnd w:id="679"/>
      <w:bookmarkEnd w:id="680"/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Форма № 12</w:t>
      </w:r>
    </w:p>
    <w:p>
      <w:pPr>
        <w:pStyle w:val="Style13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7720</wp:posOffset>
                </wp:positionH>
                <wp:positionV relativeFrom="paragraph">
                  <wp:posOffset>128270</wp:posOffset>
                </wp:positionV>
                <wp:extent cx="1554480" cy="100584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9.2pt;mso-wrap-distance-left:9.05pt;mso-wrap-distance-right:9.05pt;mso-wrap-distance-top:0pt;mso-wrap-distance-bottom:0pt;margin-top:10.1pt;mso-position-vertical-relative:text;margin-left:3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19625</wp:posOffset>
                </wp:positionH>
                <wp:positionV relativeFrom="paragraph">
                  <wp:posOffset>42545</wp:posOffset>
                </wp:positionV>
                <wp:extent cx="1554480" cy="92011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20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0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5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325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.45pt;mso-wrap-distance-left:9.05pt;mso-wrap-distance-right:9.05pt;mso-wrap-distance-top:0pt;mso-wrap-distance-bottom:0pt;margin-top:3.35pt;mso-position-vertical-relative:text;margin-left:363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0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5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325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РАСЧЕТ ПРОДУКТИВНОСТИ СКОТА И ПТИЦЫ                                  </w:t>
      </w:r>
      <w:r>
        <w:rPr>
          <w:rFonts w:cs="Times New Roman" w:ascii="Times New Roman" w:hAnsi="Times New Roman"/>
        </w:rPr>
        <w:t xml:space="preserve">       Год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Код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                                                          Код 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территория                                                                                      Дат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                                                         </w:t>
      </w:r>
    </w:p>
    <w:p>
      <w:pPr>
        <w:pStyle w:val="Style13"/>
        <w:rPr>
          <w:rFonts w:ascii="Times New Roman" w:hAnsi="Times New Roman" w:cs="Times New Roman"/>
          <w:bdr w:val="single" w:sz="4" w:space="0" w:color="000000"/>
          <w:lang w:val="en-US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категория хозяйств    </w:t>
      </w:r>
      <w:r>
        <w:rPr>
          <w:rFonts w:cs="Times New Roman" w:ascii="Times New Roman" w:hAnsi="Times New Roman"/>
          <w:bdr w:val="single" w:sz="4" w:space="0" w:color="000000"/>
        </w:rPr>
        <w:t xml:space="preserve">    </w:t>
      </w:r>
    </w:p>
    <w:p>
      <w:pPr>
        <w:pStyle w:val="Style13"/>
        <w:rPr/>
      </w:pPr>
      <w:r>
        <w:rPr>
          <w:rFonts w:cs="Times New Roman" w:ascii="Times New Roman" w:hAnsi="Times New Roman"/>
          <w:bdr w:val="single" w:sz="4" w:space="0" w:color="000000"/>
        </w:rPr>
        <w:t xml:space="preserve">            </w:t>
      </w:r>
      <w:r>
        <w:rPr/>
        <w:t xml:space="preserve">                         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423"/>
        <w:gridCol w:w="708"/>
        <w:gridCol w:w="567"/>
        <w:gridCol w:w="1276"/>
        <w:gridCol w:w="2268"/>
        <w:gridCol w:w="1384"/>
      </w:tblGrid>
      <w:tr>
        <w:trPr>
          <w:trHeight w:val="1050" w:hRule="atLeast"/>
        </w:trPr>
        <w:tc>
          <w:tcPr>
            <w:tcW w:w="3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оловье</w:t>
            </w:r>
          </w:p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та и птицы для расчета</w:t>
            </w:r>
          </w:p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хода продукции,</w:t>
            </w:r>
          </w:p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гол.</w:t>
            </w:r>
          </w:p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модней тыс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ловой выход продукции (молоко, скот в живом весе – тыс. тонн, </w:t>
            </w:r>
          </w:p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яйца – млн шт., </w:t>
            </w:r>
          </w:p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рсть – тонн,</w:t>
            </w:r>
          </w:p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овой привес – тыс. тонн, приплод – тыс. голов)</w:t>
            </w:r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тивность</w:t>
            </w:r>
          </w:p>
        </w:tc>
      </w:tr>
      <w:tr>
        <w:trPr>
          <w:trHeight w:val="315" w:hRule="atLeast"/>
        </w:trPr>
        <w:tc>
          <w:tcPr>
            <w:tcW w:w="37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4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Средний годовой удой от одной коровы, к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81" w:name="f12r10"/>
            <w:bookmarkStart w:id="682" w:name="f12r10"/>
            <w:bookmarkEnd w:id="68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годовая яйценоскость одной курицы-несушки, шт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83" w:name="f12r20"/>
            <w:bookmarkStart w:id="684" w:name="f12r20"/>
            <w:bookmarkEnd w:id="684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годовой настриг шерсти с одной овцы на начало года, кг: </w:t>
            </w:r>
          </w:p>
          <w:p>
            <w:pPr>
              <w:pStyle w:val="Style13"/>
              <w:numPr>
                <w:ilvl w:val="0"/>
                <w:numId w:val="0"/>
              </w:numPr>
              <w:ind w:firstLine="176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физическом вес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85" w:name="f12r40"/>
            <w:bookmarkStart w:id="686" w:name="f12r40"/>
            <w:bookmarkEnd w:id="686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76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есчете на чистое волокн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87" w:name="f12r50"/>
            <w:bookmarkStart w:id="688" w:name="f12r50"/>
            <w:bookmarkEnd w:id="688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ход продукции выращивания на одну голову на начало года, кг: </w:t>
            </w:r>
          </w:p>
          <w:p>
            <w:pPr>
              <w:pStyle w:val="Style13"/>
              <w:numPr>
                <w:ilvl w:val="0"/>
                <w:numId w:val="0"/>
              </w:numPr>
              <w:ind w:firstLine="176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ого рогатого скота/молодняк КР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89" w:name="f12r60"/>
            <w:bookmarkStart w:id="690" w:name="f12r60"/>
            <w:bookmarkEnd w:id="69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8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76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91" w:name="f12r70"/>
            <w:bookmarkStart w:id="692" w:name="f12r70"/>
            <w:bookmarkEnd w:id="69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9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76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ец и коз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93" w:name="f12r80"/>
            <w:bookmarkStart w:id="694" w:name="f12r80"/>
            <w:bookmarkEnd w:id="694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34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живой вес одной головы скота, реализуемого для убоя на мясо, кг: </w:t>
            </w:r>
          </w:p>
          <w:p>
            <w:pPr>
              <w:pStyle w:val="Style13"/>
              <w:numPr>
                <w:ilvl w:val="0"/>
                <w:numId w:val="0"/>
              </w:numPr>
              <w:ind w:firstLine="176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пного рогатого скота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95" w:name="f12r90"/>
            <w:bookmarkStart w:id="696" w:name="f12r90"/>
            <w:bookmarkEnd w:id="696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76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97" w:name="f12r100"/>
            <w:bookmarkStart w:id="698" w:name="f12r100"/>
            <w:bookmarkEnd w:id="698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76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ец и коз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99" w:name="f12r110"/>
            <w:bookmarkStart w:id="700" w:name="f12r110"/>
            <w:bookmarkEnd w:id="70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вес одной головы скота, проданного государству, кг.: </w:t>
            </w:r>
          </w:p>
          <w:p>
            <w:pPr>
              <w:pStyle w:val="Style13"/>
              <w:numPr>
                <w:ilvl w:val="0"/>
                <w:numId w:val="0"/>
              </w:numPr>
              <w:ind w:firstLine="176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ого рогатого ско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01" w:name="f12r120"/>
            <w:bookmarkStart w:id="702" w:name="f12r120"/>
            <w:bookmarkEnd w:id="70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76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03" w:name="f12r130"/>
            <w:bookmarkStart w:id="704" w:name="f12r130"/>
            <w:bookmarkEnd w:id="704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суточный привес на выращивании и откорме, г.: </w:t>
            </w:r>
          </w:p>
          <w:p>
            <w:pPr>
              <w:pStyle w:val="Style13"/>
              <w:numPr>
                <w:ilvl w:val="0"/>
                <w:numId w:val="0"/>
              </w:numPr>
              <w:ind w:firstLine="176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ого рогатого ско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05" w:name="f12r140"/>
            <w:bookmarkStart w:id="706" w:name="f12r140"/>
            <w:bookmarkEnd w:id="706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76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07" w:name="f12r150"/>
            <w:bookmarkStart w:id="708" w:name="f12r150"/>
            <w:bookmarkEnd w:id="708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 приплода на 100 маток, гол.:</w:t>
            </w:r>
          </w:p>
          <w:p>
            <w:pPr>
              <w:pStyle w:val="Style13"/>
              <w:numPr>
                <w:ilvl w:val="0"/>
                <w:numId w:val="0"/>
              </w:numPr>
              <w:ind w:firstLine="176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09" w:name="f12r160"/>
            <w:bookmarkStart w:id="710" w:name="f12r160"/>
            <w:bookmarkEnd w:id="71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76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ся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11" w:name="f12r170"/>
            <w:bookmarkStart w:id="712" w:name="f12r170"/>
            <w:bookmarkEnd w:id="71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176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гнят и козля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13" w:name="f12r180"/>
            <w:bookmarkStart w:id="714" w:name="f12r180"/>
            <w:bookmarkEnd w:id="714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3"/>
        <w:numPr>
          <w:ilvl w:val="0"/>
          <w:numId w:val="0"/>
        </w:numPr>
        <w:ind w:left="-851" w:right="-1327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</w:rPr>
        <w:t xml:space="preserve">Примечания.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Молоко показывается только коровье.</w:t>
      </w:r>
    </w:p>
    <w:p>
      <w:pPr>
        <w:pStyle w:val="Style13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</w:rPr>
        <w:t xml:space="preserve">2. Выход приплода рассчитывается на 100 маток, имеющихся в хозяйстве на начало года: телят – на 100 коров; нетелей и телок старше 2 лет на начало года; поросят – на поголовье основных свиноматок; ягнят – на поголовье овцематок и ярок старше 1 года.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567" w:footer="680" w:bottom="1843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/>
      </w:pPr>
      <w:bookmarkStart w:id="715" w:name="f12"/>
      <w:bookmarkEnd w:id="715"/>
      <w:r>
        <w:rPr>
          <w:rFonts w:cs="Times New Roman" w:ascii="Times New Roman" w:hAnsi="Times New Roman"/>
        </w:rPr>
        <w:t xml:space="preserve">Форма № 13 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2235</wp:posOffset>
                </wp:positionV>
                <wp:extent cx="1330325" cy="715645"/>
                <wp:effectExtent l="0" t="0" r="0" b="0"/>
                <wp:wrapSquare wrapText="bothSides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5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325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56.35pt;mso-wrap-distance-left:9pt;mso-wrap-distance-right:0pt;mso-wrap-distance-top:0pt;mso-wrap-distance-bottom:0pt;margin-top:8.05pt;mso-position-vertical-relative:text;margin-left:643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5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325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429895</wp:posOffset>
                </wp:positionH>
                <wp:positionV relativeFrom="page">
                  <wp:align>center</wp:align>
                </wp:positionV>
                <wp:extent cx="343535" cy="4127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41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3.9pt;margin-top:281.4pt;width:27pt;height:32.45pt;mso-wrap-style:square;v-text-anchor:top;rotation:90;mso-position-horizontal-relative:margin;mso-position-vertical:center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</w:rPr>
        <w:t xml:space="preserve">ОБЕСПЕЧЕНИЕ  СКОТА И ПТИЦЫ  КОРМАМИ </w:t>
      </w:r>
      <w:r>
        <w:rPr>
          <w:rFonts w:cs="Times New Roman" w:ascii="Times New Roman" w:hAnsi="Times New Roman"/>
        </w:rPr>
        <w:t xml:space="preserve">                                          </w:t>
        <w:tab/>
        <w:tab/>
        <w:tab/>
        <w:tab/>
        <w:tab/>
        <w:tab/>
        <w:tab/>
        <w:tab/>
        <w:t xml:space="preserve">Год </w:t>
      </w:r>
    </w:p>
    <w:p>
      <w:pPr>
        <w:pStyle w:val="Style13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</w:t>
        <w:tab/>
        <w:tab/>
        <w:tab/>
        <w:tab/>
        <w:tab/>
        <w:tab/>
        <w:tab/>
        <w:tab/>
        <w:t>Код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_______________________________________                                                          </w:t>
        <w:tab/>
        <w:tab/>
        <w:tab/>
        <w:tab/>
        <w:tab/>
        <w:tab/>
        <w:tab/>
        <w:tab/>
        <w:t xml:space="preserve">Код 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территория                                                                                             </w:t>
        <w:tab/>
        <w:tab/>
        <w:tab/>
        <w:tab/>
        <w:tab/>
        <w:tab/>
        <w:tab/>
        <w:tab/>
        <w:t>Дата</w:t>
      </w:r>
    </w:p>
    <w:p>
      <w:pPr>
        <w:pStyle w:val="Style13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46600</wp:posOffset>
                </wp:positionH>
                <wp:positionV relativeFrom="paragraph">
                  <wp:posOffset>5320030</wp:posOffset>
                </wp:positionV>
                <wp:extent cx="508000" cy="3429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8pt;margin-top:418.9pt;width:3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________________________________________                                                         </w:t>
      </w:r>
    </w:p>
    <w:p>
      <w:pPr>
        <w:pStyle w:val="Style13"/>
        <w:spacing w:before="0" w:after="120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категория хозяйств    </w:t>
      </w:r>
      <w:r>
        <w:rPr>
          <w:rFonts w:cs="Times New Roman" w:ascii="Times New Roman" w:hAnsi="Times New Roman"/>
          <w:bdr w:val="single" w:sz="4" w:space="0" w:color="000000"/>
        </w:rPr>
        <w:t xml:space="preserve">                </w:t>
      </w:r>
      <w:r>
        <w:rPr/>
        <w:t xml:space="preserve">                         </w:t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4"/>
        <w:gridCol w:w="360"/>
        <w:gridCol w:w="618"/>
        <w:gridCol w:w="488"/>
        <w:gridCol w:w="1046"/>
        <w:gridCol w:w="1089"/>
        <w:gridCol w:w="1225"/>
        <w:gridCol w:w="1089"/>
        <w:gridCol w:w="1029"/>
        <w:gridCol w:w="1089"/>
        <w:gridCol w:w="1089"/>
        <w:gridCol w:w="1089"/>
        <w:gridCol w:w="1289"/>
      </w:tblGrid>
      <w:tr>
        <w:trPr>
          <w:trHeight w:val="541" w:hRule="atLeast"/>
        </w:trPr>
        <w:tc>
          <w:tcPr>
            <w:tcW w:w="352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6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д</w:t>
            </w:r>
          </w:p>
        </w:tc>
        <w:tc>
          <w:tcPr>
            <w:tcW w:w="213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ебуется кормов для скота и птицы на планируемый год</w:t>
            </w:r>
          </w:p>
        </w:tc>
        <w:tc>
          <w:tcPr>
            <w:tcW w:w="122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жидаемое наличие кормов на начало планируемого года</w:t>
            </w:r>
          </w:p>
        </w:tc>
        <w:tc>
          <w:tcPr>
            <w:tcW w:w="108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лан заготовки кормов из урожая планируемого года и др. источников</w:t>
            </w:r>
          </w:p>
        </w:tc>
        <w:tc>
          <w:tcPr>
            <w:tcW w:w="320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сего предполагается израсходовать кормов для общественного животноводства</w:t>
            </w:r>
          </w:p>
        </w:tc>
        <w:tc>
          <w:tcPr>
            <w:tcW w:w="108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-45" w:firstLine="45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едполага-ется выдать и продать колхозникам и работникам совхозов</w:t>
            </w:r>
          </w:p>
        </w:tc>
        <w:tc>
          <w:tcPr>
            <w:tcW w:w="128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жидаемое наличие кормов на конец планируемого года</w:t>
            </w:r>
          </w:p>
        </w:tc>
      </w:tr>
      <w:tr>
        <w:trPr>
          <w:trHeight w:val="758" w:hRule="atLeast"/>
        </w:trPr>
        <w:tc>
          <w:tcPr>
            <w:tcW w:w="352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6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 натур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 кормовых единицах</w:t>
            </w:r>
          </w:p>
        </w:tc>
        <w:tc>
          <w:tcPr>
            <w:tcW w:w="122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 натур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 кормовых единица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ереваримого протеина</w:t>
            </w:r>
          </w:p>
        </w:tc>
        <w:tc>
          <w:tcPr>
            <w:tcW w:w="108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центрированные корма – 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716" w:name="f13r10"/>
            <w:bookmarkStart w:id="717" w:name="f13r10"/>
            <w:bookmarkEnd w:id="717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257" w:hanging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рно собственного производ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bookmarkStart w:id="718" w:name="f13r20"/>
            <w:bookmarkEnd w:id="718"/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257" w:hanging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корма и другие концентрированные корма из госресурс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bookmarkStart w:id="719" w:name="f13r30"/>
            <w:bookmarkEnd w:id="719"/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257" w:hanging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таминная травяная му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bookmarkStart w:id="720" w:name="f13r40"/>
            <w:bookmarkEnd w:id="720"/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чные корма – 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721" w:name="f13r50"/>
            <w:bookmarkStart w:id="722" w:name="f13r50"/>
            <w:bookmarkEnd w:id="722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257" w:hanging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ло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723" w:name="f13r60"/>
            <w:bookmarkStart w:id="724" w:name="f13r60"/>
            <w:bookmarkEnd w:id="724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257" w:hanging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сервированный корм из провяленных тра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1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725" w:name="f13r70"/>
            <w:bookmarkStart w:id="726" w:name="f13r70"/>
            <w:bookmarkEnd w:id="726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257" w:hanging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офе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bookmarkStart w:id="727" w:name="f13r80"/>
            <w:bookmarkEnd w:id="727"/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257" w:hanging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рмовые корнеплоды, включая сахарную свеклу на кор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1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bookmarkStart w:id="728" w:name="f13r90"/>
            <w:bookmarkEnd w:id="728"/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257" w:hanging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ом, барда и другие отходы пищевой промышлен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bookmarkStart w:id="729" w:name="f13r100"/>
            <w:bookmarkEnd w:id="729"/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257" w:hanging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сочные кор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bookmarkStart w:id="730" w:name="f13r110"/>
            <w:bookmarkEnd w:id="730"/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бые корма – 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731" w:name="f13r120"/>
            <w:bookmarkStart w:id="732" w:name="f13r120"/>
            <w:bookmarkEnd w:id="732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257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3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733" w:name="f13r130"/>
            <w:bookmarkStart w:id="734" w:name="f13r130"/>
            <w:bookmarkEnd w:id="734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257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на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3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735" w:name="f13r140"/>
            <w:bookmarkStart w:id="736" w:name="f13r140"/>
            <w:bookmarkEnd w:id="736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</w:tbl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Style13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3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2 формы 032522</w:t>
      </w:r>
    </w:p>
    <w:p>
      <w:pPr>
        <w:pStyle w:val="Style13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496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2"/>
        <w:gridCol w:w="425"/>
        <w:gridCol w:w="593"/>
        <w:gridCol w:w="593"/>
        <w:gridCol w:w="1105"/>
        <w:gridCol w:w="1092"/>
        <w:gridCol w:w="1218"/>
        <w:gridCol w:w="1106"/>
        <w:gridCol w:w="1008"/>
        <w:gridCol w:w="1105"/>
        <w:gridCol w:w="1092"/>
        <w:gridCol w:w="1078"/>
        <w:gridCol w:w="1292"/>
      </w:tblGrid>
      <w:tr>
        <w:trPr>
          <w:trHeight w:val="500" w:hRule="atLeast"/>
        </w:trPr>
        <w:tc>
          <w:tcPr>
            <w:tcW w:w="3262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61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д</w:t>
            </w:r>
          </w:p>
        </w:tc>
        <w:tc>
          <w:tcPr>
            <w:tcW w:w="219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ебуется кормов для скота и птицы на планируемый год</w:t>
            </w:r>
          </w:p>
        </w:tc>
        <w:tc>
          <w:tcPr>
            <w:tcW w:w="121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жидаемое наличие кормов на начало планируемого года</w:t>
            </w:r>
          </w:p>
        </w:tc>
        <w:tc>
          <w:tcPr>
            <w:tcW w:w="110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лан загот, кормов из урожая планируемого года и др, источников</w:t>
            </w:r>
          </w:p>
        </w:tc>
        <w:tc>
          <w:tcPr>
            <w:tcW w:w="320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сего предполагается израсходовать кормов для общественного животноводства</w:t>
            </w:r>
          </w:p>
        </w:tc>
        <w:tc>
          <w:tcPr>
            <w:tcW w:w="107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едполага-ется выдать и продать колхозникам и работникам совхозов</w:t>
            </w:r>
          </w:p>
        </w:tc>
        <w:tc>
          <w:tcPr>
            <w:tcW w:w="12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жидаемое наличие кормов на конец планируемого года</w:t>
            </w:r>
          </w:p>
        </w:tc>
      </w:tr>
      <w:tr>
        <w:trPr>
          <w:trHeight w:val="796" w:hRule="atLeast"/>
        </w:trPr>
        <w:tc>
          <w:tcPr>
            <w:tcW w:w="326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61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 натур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 кормовых единицах</w:t>
            </w:r>
          </w:p>
        </w:tc>
        <w:tc>
          <w:tcPr>
            <w:tcW w:w="12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 натур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 кормовых единиц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ереваримого протеина</w:t>
            </w:r>
          </w:p>
        </w:tc>
        <w:tc>
          <w:tcPr>
            <w:tcW w:w="10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32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423" w:hanging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лома и мяк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3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737" w:name="f13r150"/>
            <w:bookmarkStart w:id="738" w:name="f13r150"/>
            <w:bookmarkEnd w:id="738"/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423" w:hanging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угие обезвоженные корма (травяная се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5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bookmarkStart w:id="739" w:name="f13r160"/>
            <w:bookmarkEnd w:id="739"/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тние зеленые корма –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740" w:name="f13r170"/>
            <w:bookmarkStart w:id="741" w:name="f13r170"/>
            <w:bookmarkEnd w:id="741"/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</w:tr>
      <w:tr>
        <w:trPr>
          <w:trHeight w:val="40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423" w:hanging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 выпас (сеяные травы, сенокосы и пастбищ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742" w:name="f13r180"/>
            <w:bookmarkStart w:id="743" w:name="f13r180"/>
            <w:bookmarkEnd w:id="743"/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</w:tr>
      <w:tr>
        <w:trPr>
          <w:trHeight w:val="40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локо цель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744" w:name="f13r190"/>
            <w:bookmarkStart w:id="745" w:name="f13r190"/>
            <w:bookmarkEnd w:id="745"/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</w:tr>
      <w:tr>
        <w:trPr>
          <w:trHeight w:val="40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-429895</wp:posOffset>
                      </wp:positionH>
                      <wp:positionV relativeFrom="page">
                        <wp:align>center</wp:align>
                      </wp:positionV>
                      <wp:extent cx="343535" cy="41275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41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33.9pt;margin-top:281.4pt;width:27pt;height:32.45pt;mso-wrap-style:square;v-text-anchor:top;rotation:90;mso-position-horizontal-relative:margin;mso-position-vertical:center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</w:rPr>
              <w:t>Молоко снятое (обр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746" w:name="f13r200"/>
            <w:bookmarkStart w:id="747" w:name="f13r200"/>
            <w:bookmarkEnd w:id="747"/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</w:tr>
      <w:tr>
        <w:trPr>
          <w:trHeight w:val="40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нитель цельного молока (ЗЦМ) и регенерированное молок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748" w:name="f13r210"/>
            <w:bookmarkStart w:id="749" w:name="f13r210"/>
            <w:bookmarkEnd w:id="749"/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</w:tr>
      <w:tr>
        <w:trPr>
          <w:trHeight w:val="40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бами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bookmarkStart w:id="750" w:name="f13r220"/>
            <w:bookmarkEnd w:id="750"/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 кормов: </w:t>
            </w:r>
          </w:p>
          <w:p>
            <w:pPr>
              <w:pStyle w:val="Style13"/>
              <w:numPr>
                <w:ilvl w:val="0"/>
                <w:numId w:val="0"/>
              </w:numPr>
              <w:ind w:firstLine="423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кормовых единиц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bookmarkStart w:id="751" w:name="f13r230"/>
            <w:bookmarkEnd w:id="751"/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706" w:hanging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 на условную голо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bookmarkStart w:id="752" w:name="f13r240"/>
            <w:bookmarkEnd w:id="752"/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</w:tr>
      <w:tr>
        <w:trPr>
          <w:trHeight w:val="40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423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переваримом протеи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bookmarkStart w:id="753" w:name="f13r250"/>
            <w:bookmarkEnd w:id="753"/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706" w:hanging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 на одну кормовую единиц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bookmarkStart w:id="754" w:name="f13r260"/>
            <w:bookmarkEnd w:id="754"/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</w:p>
        </w:tc>
      </w:tr>
    </w:tbl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sectPr>
          <w:footerReference w:type="default" r:id="rId11"/>
          <w:type w:val="nextPage"/>
          <w:pgSz w:orient="landscape" w:w="16838" w:h="11906"/>
          <w:pgMar w:left="1021" w:right="851" w:gutter="0" w:header="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0"/>
        </w:numPr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29455</wp:posOffset>
                </wp:positionH>
                <wp:positionV relativeFrom="paragraph">
                  <wp:posOffset>1515110</wp:posOffset>
                </wp:positionV>
                <wp:extent cx="508000" cy="3429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6.65pt;margin-top:119.3pt;width:3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32300</wp:posOffset>
                </wp:positionH>
                <wp:positionV relativeFrom="paragraph">
                  <wp:posOffset>1115695</wp:posOffset>
                </wp:positionV>
                <wp:extent cx="508000" cy="3429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9pt;margin-top:87.85pt;width:3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</w:rPr>
        <w:t>ПРИМЕЧАНИЕ. Графа 8 при заполнении формы по всем категориям хозяйств равна (6 плюс 7) – 12, по колхозам и госхозам графа 8 равна (6 плюс 7) – (11 плюс 12), межхозам по населению графа 8 равна (6 плюс 7 плюс 11 плюс 12).</w:t>
      </w:r>
    </w:p>
    <w:p>
      <w:pPr>
        <w:pStyle w:val="Style13"/>
        <w:jc w:val="right"/>
        <w:rPr/>
      </w:pPr>
      <w:bookmarkStart w:id="755" w:name="f13"/>
      <w:bookmarkEnd w:id="755"/>
      <w:r>
        <w:rPr>
          <w:rFonts w:cs="Times New Roman" w:ascii="Times New Roman" w:hAnsi="Times New Roman"/>
        </w:rPr>
        <w:t xml:space="preserve">Форма № 13а </w:t>
      </w: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17720</wp:posOffset>
                </wp:positionH>
                <wp:positionV relativeFrom="paragraph">
                  <wp:posOffset>128270</wp:posOffset>
                </wp:positionV>
                <wp:extent cx="1554480" cy="100584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9.2pt;mso-wrap-distance-left:9.05pt;mso-wrap-distance-right:9.05pt;mso-wrap-distance-top:0pt;mso-wrap-distance-bottom:0pt;margin-top:10.1pt;mso-position-vertical-relative:text;margin-left:3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33595</wp:posOffset>
                </wp:positionH>
                <wp:positionV relativeFrom="paragraph">
                  <wp:posOffset>116840</wp:posOffset>
                </wp:positionV>
                <wp:extent cx="1554480" cy="920115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20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0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5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340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.45pt;mso-wrap-distance-left:9.05pt;mso-wrap-distance-right:9.05pt;mso-wrap-distance-top:0pt;mso-wrap-distance-bottom:0pt;margin-top:9.2pt;mso-position-vertical-relative:text;margin-left:364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0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5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34061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 xml:space="preserve">РАСХОД   КОРМОВ                                                                         </w:t>
      </w:r>
      <w:r>
        <w:rPr>
          <w:rFonts w:cs="Times New Roman" w:ascii="Times New Roman" w:hAnsi="Times New Roman"/>
        </w:rPr>
        <w:t xml:space="preserve">       Год</w:t>
      </w:r>
    </w:p>
    <w:p>
      <w:pPr>
        <w:pStyle w:val="Style13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Код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                                                          Код 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территория                                                                                        Дат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                                                         </w:t>
      </w:r>
    </w:p>
    <w:p>
      <w:pPr>
        <w:pStyle w:val="Style13"/>
        <w:rPr>
          <w:rFonts w:ascii="Times New Roman" w:hAnsi="Times New Roman" w:cs="Times New Roman"/>
          <w:bdr w:val="single" w:sz="4" w:space="0" w:color="000000"/>
          <w:lang w:val="en-US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категория хозяйств    </w:t>
      </w:r>
      <w:r>
        <w:rPr>
          <w:rFonts w:cs="Times New Roman" w:ascii="Times New Roman" w:hAnsi="Times New Roman"/>
          <w:bdr w:val="single" w:sz="4" w:space="0" w:color="000000"/>
        </w:rPr>
        <w:t xml:space="preserve">          </w:t>
      </w:r>
    </w:p>
    <w:p>
      <w:pPr>
        <w:pStyle w:val="Style13"/>
        <w:rPr/>
      </w:pPr>
      <w:r>
        <w:rPr>
          <w:rFonts w:cs="Times New Roman" w:ascii="Times New Roman" w:hAnsi="Times New Roman"/>
          <w:bdr w:val="single" w:sz="4" w:space="0" w:color="000000"/>
        </w:rPr>
        <w:t xml:space="preserve">      </w:t>
      </w:r>
      <w:r>
        <w:rPr/>
        <w:t xml:space="preserve">                        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701"/>
        <w:gridCol w:w="742"/>
        <w:gridCol w:w="743"/>
        <w:gridCol w:w="2174"/>
        <w:gridCol w:w="1363"/>
        <w:gridCol w:w="1498"/>
      </w:tblGrid>
      <w:tr>
        <w:trPr>
          <w:trHeight w:val="351" w:hRule="atLeast"/>
        </w:trPr>
        <w:tc>
          <w:tcPr>
            <w:tcW w:w="298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left="176" w:hanging="176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21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 кормов всех видов в плане 20____года </w:t>
            </w:r>
          </w:p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кормовых единицах </w:t>
            </w:r>
          </w:p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 тонн)</w:t>
            </w:r>
          </w:p>
        </w:tc>
        <w:tc>
          <w:tcPr>
            <w:tcW w:w="286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 кормов </w:t>
            </w:r>
          </w:p>
          <w:p>
            <w:pPr>
              <w:pStyle w:val="Style13"/>
              <w:numPr>
                <w:ilvl w:val="0"/>
                <w:numId w:val="0"/>
              </w:numPr>
              <w:ind w:left="-108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1 ц продукции, ц. к. ед.</w:t>
            </w:r>
          </w:p>
        </w:tc>
      </w:tr>
      <w:tr>
        <w:trPr>
          <w:trHeight w:val="386" w:hRule="atLeast"/>
        </w:trPr>
        <w:tc>
          <w:tcPr>
            <w:tcW w:w="298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_____г. </w:t>
            </w:r>
          </w:p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_____г </w:t>
            </w:r>
          </w:p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-прогноз</w:t>
            </w:r>
          </w:p>
        </w:tc>
      </w:tr>
      <w:tr>
        <w:trPr>
          <w:trHeight w:val="316" w:hRule="atLeast"/>
        </w:trPr>
        <w:tc>
          <w:tcPr>
            <w:tcW w:w="2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56" w:name="f13ar10"/>
            <w:bookmarkStart w:id="757" w:name="f13ar10"/>
            <w:bookmarkEnd w:id="757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с крупного рогатого ско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58" w:name="f13ar20"/>
            <w:bookmarkStart w:id="759" w:name="f13ar20"/>
            <w:bookmarkEnd w:id="759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с свин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60" w:name="f13ar30"/>
            <w:bookmarkStart w:id="761" w:name="f13ar30"/>
            <w:bookmarkEnd w:id="761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62" w:name="f13"/>
      <w:bookmarkStart w:id="763" w:name="f13"/>
      <w:bookmarkEnd w:id="763"/>
    </w:p>
    <w:p>
      <w:pPr>
        <w:pStyle w:val="Style13"/>
        <w:jc w:val="right"/>
        <w:rPr/>
      </w:pPr>
      <w:bookmarkStart w:id="764" w:name="f14"/>
      <w:bookmarkEnd w:id="764"/>
      <w:r>
        <w:rPr>
          <w:rFonts w:cs="Times New Roman" w:ascii="Times New Roman" w:hAnsi="Times New Roman"/>
        </w:rPr>
        <w:t xml:space="preserve">Форма № 14 </w:t>
      </w: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7720</wp:posOffset>
                </wp:positionH>
                <wp:positionV relativeFrom="paragraph">
                  <wp:posOffset>128270</wp:posOffset>
                </wp:positionV>
                <wp:extent cx="1554480" cy="100584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9.2pt;mso-wrap-distance-left:9.05pt;mso-wrap-distance-right:9.05pt;mso-wrap-distance-top:0pt;mso-wrap-distance-bottom:0pt;margin-top:10.1pt;mso-position-vertical-relative:text;margin-left:3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4395</wp:posOffset>
                </wp:positionH>
                <wp:positionV relativeFrom="paragraph">
                  <wp:posOffset>107315</wp:posOffset>
                </wp:positionV>
                <wp:extent cx="1554480" cy="920115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20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32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.45pt;mso-wrap-distance-left:9.05pt;mso-wrap-distance-right:9.05pt;mso-wrap-distance-top:0pt;mso-wrap-distance-bottom:0pt;margin-top:8.45pt;mso-position-vertical-relative:text;margin-left:368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98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32549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>ЭКОНОМИКА  И  ТРУД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3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Год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                                                          Код 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территория                                                                                        Код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                                                        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категория хозяйств    </w:t>
      </w:r>
      <w:r>
        <w:rPr>
          <w:rFonts w:cs="Times New Roman" w:ascii="Times New Roman" w:hAnsi="Times New Roman"/>
          <w:bdr w:val="single" w:sz="4" w:space="0" w:color="000000"/>
        </w:rPr>
        <w:t xml:space="preserve">                </w:t>
      </w: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936"/>
        <w:gridCol w:w="515"/>
        <w:gridCol w:w="567"/>
        <w:gridCol w:w="567"/>
        <w:gridCol w:w="1460"/>
        <w:gridCol w:w="1461"/>
      </w:tblGrid>
      <w:tr>
        <w:trPr>
          <w:trHeight w:val="470" w:hRule="atLeast"/>
        </w:trPr>
        <w:tc>
          <w:tcPr>
            <w:tcW w:w="43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 измерения</w:t>
            </w:r>
          </w:p>
        </w:tc>
        <w:tc>
          <w:tcPr>
            <w:tcW w:w="164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292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, количество</w:t>
            </w:r>
          </w:p>
        </w:tc>
      </w:tr>
      <w:tr>
        <w:trPr>
          <w:trHeight w:val="220" w:hRule="atLeast"/>
        </w:trPr>
        <w:tc>
          <w:tcPr>
            <w:tcW w:w="43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поставимых цена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йствующих ценах</w:t>
            </w:r>
          </w:p>
        </w:tc>
      </w:tr>
      <w:tr>
        <w:trPr>
          <w:trHeight w:val="351" w:hRule="atLeast"/>
        </w:trPr>
        <w:tc>
          <w:tcPr>
            <w:tcW w:w="43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</w:t>
            </w:r>
          </w:p>
        </w:tc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овая продукция сельского хозяй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65" w:name="f14r10"/>
            <w:bookmarkStart w:id="766" w:name="f14r10"/>
            <w:bookmarkEnd w:id="766"/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евод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67" w:name="f14r20"/>
            <w:bookmarkStart w:id="768" w:name="f14r20"/>
            <w:bookmarkEnd w:id="768"/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firstLine="601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овод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69" w:name="f14r30"/>
            <w:bookmarkStart w:id="770" w:name="f14r30"/>
            <w:bookmarkEnd w:id="770"/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работник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71" w:name="f14r40"/>
            <w:bookmarkStart w:id="772" w:name="f14r40"/>
            <w:bookmarkEnd w:id="772"/>
          </w:p>
        </w:tc>
      </w:tr>
      <w:tr>
        <w:trPr>
          <w:trHeight w:val="39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нятых в сельскохозяйственном производств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73" w:name="f14r50"/>
            <w:bookmarkStart w:id="774" w:name="f14r50"/>
            <w:bookmarkEnd w:id="774"/>
          </w:p>
        </w:tc>
      </w:tr>
      <w:tr>
        <w:trPr>
          <w:trHeight w:val="39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д заработной платы – всего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75" w:name="f14r70"/>
            <w:bookmarkStart w:id="776" w:name="f14r70"/>
            <w:bookmarkEnd w:id="776"/>
          </w:p>
        </w:tc>
      </w:tr>
      <w:tr>
        <w:trPr>
          <w:trHeight w:val="39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ая зарпла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77" w:name="f14r90"/>
            <w:bookmarkStart w:id="778" w:name="f14r90"/>
            <w:bookmarkEnd w:id="778"/>
          </w:p>
        </w:tc>
      </w:tr>
      <w:tr>
        <w:trPr>
          <w:trHeight w:val="39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</w:rPr>
              <w:t>Производство валовой продукции сельского хозяйства (в сопоставимых ценах 20__ года) в расчете на работника, занятого в сельскохозяйственном производств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</w:t>
            </w:r>
          </w:p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79" w:name="f14r110"/>
            <w:bookmarkStart w:id="780" w:name="f14r110"/>
            <w:bookmarkEnd w:id="780"/>
          </w:p>
        </w:tc>
      </w:tr>
    </w:tbl>
    <w:p>
      <w:pPr>
        <w:sectPr>
          <w:footerReference w:type="default" r:id="rId12"/>
          <w:type w:val="nextPage"/>
          <w:pgSz w:w="11906" w:h="16838"/>
          <w:pgMar w:left="1134" w:right="1134" w:gutter="0" w:header="0" w:top="851" w:footer="680" w:bottom="1021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Style13"/>
        <w:jc w:val="right"/>
        <w:rPr/>
      </w:pPr>
      <w:bookmarkStart w:id="781" w:name="f14"/>
      <w:bookmarkStart w:id="782" w:name="f16"/>
      <w:bookmarkEnd w:id="781"/>
      <w:bookmarkEnd w:id="782"/>
      <w:r>
        <w:rPr>
          <w:rFonts w:cs="Times New Roman" w:ascii="Times New Roman" w:hAnsi="Times New Roman"/>
        </w:rPr>
        <w:t xml:space="preserve">Форма № 16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39640</wp:posOffset>
                </wp:positionH>
                <wp:positionV relativeFrom="paragraph">
                  <wp:posOffset>120650</wp:posOffset>
                </wp:positionV>
                <wp:extent cx="1434465" cy="91440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0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5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277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5pt;height:72pt;mso-wrap-distance-left:9.05pt;mso-wrap-distance-right:9.05pt;mso-wrap-distance-top:0pt;mso-wrap-distance-bottom:0pt;margin-top:9.5pt;mso-position-vertical-relative:text;margin-left:37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0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5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27782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ТРЕБНОСТЬ И ОБЕСПЕЧЕННОСТЬ В РАБОЧЕЙ СИЛЕ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 xml:space="preserve">И КВАЛИФИЦИРОВАННЫХ РАБОЧИХ КАДРАХ                               </w:t>
      </w:r>
      <w:r>
        <w:rPr>
          <w:rFonts w:cs="Times New Roman" w:ascii="Times New Roman" w:hAnsi="Times New Roman"/>
          <w:bCs/>
        </w:rPr>
        <w:t>Год</w:t>
      </w:r>
      <w:r>
        <w:rPr>
          <w:rFonts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  Код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                                                            Код  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территория                                                                                           Дат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                                                        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категория хозяйств    </w:t>
      </w:r>
      <w:r>
        <w:rPr>
          <w:rFonts w:cs="Times New Roman" w:ascii="Times New Roman" w:hAnsi="Times New Roman"/>
          <w:bdr w:val="single" w:sz="4" w:space="0" w:color="000000"/>
        </w:rPr>
        <w:t xml:space="preserve">                </w:t>
      </w: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Style13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</w:t>
      </w:r>
      <w:r>
        <w:rPr/>
        <w:t xml:space="preserve">   </w:t>
      </w:r>
      <w:r>
        <w:rPr/>
        <w:t>(тыс. чел.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693"/>
        <w:gridCol w:w="1362"/>
        <w:gridCol w:w="1439"/>
        <w:gridCol w:w="1446"/>
      </w:tblGrid>
      <w:tr>
        <w:trPr>
          <w:trHeight w:val="423" w:hRule="atLeast"/>
        </w:trPr>
        <w:tc>
          <w:tcPr>
            <w:tcW w:w="5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3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___г.</w:t>
            </w:r>
          </w:p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  <w:tc>
          <w:tcPr>
            <w:tcW w:w="28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____ г.</w:t>
            </w:r>
          </w:p>
        </w:tc>
      </w:tr>
      <w:tr>
        <w:trPr>
          <w:trHeight w:val="421" w:hRule="atLeast"/>
        </w:trPr>
        <w:tc>
          <w:tcPr>
            <w:tcW w:w="5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уется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ое  наличие</w:t>
            </w:r>
          </w:p>
        </w:tc>
      </w:tr>
      <w:tr>
        <w:trPr>
          <w:trHeight w:val="201" w:hRule="atLeast"/>
        </w:trPr>
        <w:tc>
          <w:tcPr>
            <w:tcW w:w="5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</w:rPr>
              <w:t>Всего для сельскохозяйственного производ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83" w:name="f16r10"/>
            <w:bookmarkStart w:id="784" w:name="f16r10"/>
            <w:bookmarkEnd w:id="784"/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для полевод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85" w:name="f16r20"/>
            <w:bookmarkStart w:id="786" w:name="f16r20"/>
            <w:bookmarkEnd w:id="786"/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 xml:space="preserve">трактористов-машинистов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87" w:name="f16r30"/>
            <w:bookmarkStart w:id="788" w:name="f16r30"/>
            <w:bookmarkEnd w:id="788"/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слесарей по ремонту тракторов и сельскохозяйственных машин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89" w:name="f16r40"/>
            <w:bookmarkStart w:id="790" w:name="f16r40"/>
            <w:bookmarkEnd w:id="790"/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</w:rPr>
              <w:t>электросварщик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91" w:name="f16r50"/>
            <w:bookmarkStart w:id="792" w:name="f16r50"/>
            <w:bookmarkEnd w:id="792"/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</w:rPr>
              <w:t xml:space="preserve">наладчиков по техническому обслуживанию машинно-тракторного парка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93" w:name="f16r60"/>
            <w:bookmarkStart w:id="794" w:name="f16r60"/>
            <w:bookmarkEnd w:id="794"/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</w:rPr>
              <w:t>работников конно-ручного труда, занятых в растениеводств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95" w:name="f16r70"/>
            <w:bookmarkStart w:id="796" w:name="f16r70"/>
            <w:bookmarkEnd w:id="796"/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) для животновод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97" w:name="f16r80"/>
            <w:bookmarkStart w:id="798" w:name="f16r80"/>
            <w:bookmarkEnd w:id="798"/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операторов машинного доения 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799" w:name="f16r90"/>
            <w:bookmarkStart w:id="800" w:name="f16r90"/>
            <w:bookmarkEnd w:id="800"/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операторов мясного (молочного) скотоводства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01" w:name="f16r100"/>
            <w:bookmarkStart w:id="802" w:name="f16r100"/>
            <w:bookmarkEnd w:id="802"/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слесарей по ремонту оборудования животноводческих ферм  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03" w:name="f16r110"/>
            <w:bookmarkStart w:id="804" w:name="f16r110"/>
            <w:bookmarkEnd w:id="804"/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других работников, обслуживающих крупный рогатый скот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05" w:name="f16r120"/>
            <w:bookmarkStart w:id="806" w:name="f16r120"/>
            <w:bookmarkEnd w:id="806"/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работников, обслуживающих свин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07" w:name="f16r130"/>
            <w:bookmarkStart w:id="808" w:name="f16r130"/>
            <w:bookmarkEnd w:id="808"/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работников, обслуживающих ове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09" w:name="f16r140"/>
            <w:bookmarkStart w:id="810" w:name="f16r140"/>
            <w:bookmarkEnd w:id="810"/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</w:rPr>
              <w:t>в) для перерабатывающих цехов заводов – 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11" w:name="f16r150"/>
            <w:bookmarkStart w:id="812" w:name="f16r150"/>
            <w:bookmarkEnd w:id="812"/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</w:rPr>
              <w:t>в том числе:</w:t>
            </w:r>
          </w:p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аппаратчиков стерилизации консерв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13" w:name="f16r160"/>
            <w:bookmarkStart w:id="814" w:name="f16r160"/>
            <w:bookmarkEnd w:id="814"/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обвальщиков, жиловщиков мяс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15" w:name="f16r170"/>
            <w:bookmarkStart w:id="816" w:name="f16r170"/>
            <w:bookmarkEnd w:id="816"/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формовщиков колбасных издел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17" w:name="f16r180"/>
            <w:bookmarkStart w:id="818" w:name="f16r180"/>
            <w:bookmarkEnd w:id="818"/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сыроде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19" w:name="f16r190"/>
            <w:bookmarkStart w:id="820" w:name="f16r190"/>
            <w:bookmarkEnd w:id="820"/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карамельщик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21" w:name="f16r200"/>
            <w:bookmarkStart w:id="822" w:name="f16r200"/>
            <w:bookmarkEnd w:id="822"/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работчиков виноматериал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23" w:name="f16r210"/>
            <w:bookmarkStart w:id="824" w:name="f16r210"/>
            <w:bookmarkEnd w:id="824"/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ппаратчиков перегонки и ректификации спир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25" w:name="f16r220"/>
            <w:bookmarkStart w:id="826" w:name="f16r220"/>
            <w:bookmarkEnd w:id="826"/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) для прочих производств – 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27" w:name="f16r230"/>
            <w:bookmarkStart w:id="828" w:name="f16r230"/>
            <w:bookmarkEnd w:id="828"/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</w:rPr>
              <w:t>в том числе:</w:t>
            </w:r>
          </w:p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каменщик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29" w:name="f16r240"/>
            <w:bookmarkStart w:id="830" w:name="f16r240"/>
            <w:bookmarkEnd w:id="830"/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маляр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31" w:name="f16r250"/>
            <w:bookmarkStart w:id="832" w:name="f16r250"/>
            <w:bookmarkEnd w:id="832"/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столяр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33" w:name="f16r260"/>
            <w:bookmarkStart w:id="834" w:name="f16r260"/>
            <w:bookmarkEnd w:id="834"/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134" w:right="1134" w:gutter="0" w:header="0" w:top="851" w:footer="68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jc w:val="right"/>
        <w:rPr>
          <w:rFonts w:ascii="Times New Roman" w:hAnsi="Times New Roman" w:cs="Times New Roman"/>
        </w:rPr>
      </w:pPr>
      <w:bookmarkStart w:id="835" w:name="f16"/>
      <w:bookmarkStart w:id="836" w:name="f17"/>
      <w:bookmarkEnd w:id="835"/>
      <w:bookmarkEnd w:id="836"/>
      <w:r>
        <w:rPr>
          <w:rFonts w:cs="Times New Roman" w:ascii="Times New Roman" w:hAnsi="Times New Roman"/>
        </w:rPr>
        <w:t>Форма № 17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17720</wp:posOffset>
                </wp:positionH>
                <wp:positionV relativeFrom="paragraph">
                  <wp:posOffset>128270</wp:posOffset>
                </wp:positionV>
                <wp:extent cx="1554480" cy="100584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0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5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277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9.2pt;mso-wrap-distance-left:9.05pt;mso-wrap-distance-right:9.05pt;mso-wrap-distance-top:0pt;mso-wrap-distance-bottom:0pt;margin-top:10.1pt;mso-position-vertical-relative:text;margin-left:363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0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5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27790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ГОТОВКА И ПОВЫШЕНИЕ КВАЛИФИКАЦИИ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КАДРОВ МАССОВЫХ ПРОФЕССИЙ                                                     </w:t>
      </w:r>
      <w:r>
        <w:rPr>
          <w:rFonts w:cs="Times New Roman" w:ascii="Times New Roman" w:hAnsi="Times New Roman"/>
          <w:bCs/>
        </w:rPr>
        <w:t>Год</w:t>
      </w:r>
      <w:r>
        <w:rPr>
          <w:rFonts w:cs="Times New Roman" w:ascii="Times New Roman" w:hAnsi="Times New Roman"/>
          <w:b/>
        </w:rPr>
        <w:t xml:space="preserve">                         </w:t>
      </w:r>
      <w:r>
        <w:rPr>
          <w:rFonts w:cs="Times New Roman" w:ascii="Times New Roman" w:hAnsi="Times New Roman"/>
        </w:rPr>
        <w:t>Год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од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                                                        Код 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территория                                                                                         Дата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________________________________________   </w:t>
      </w:r>
      <w:r>
        <w:rPr>
          <w:rFonts w:cs="Times New Roman" w:ascii="Times New Roman" w:hAnsi="Times New Roman"/>
          <w:bdr w:val="single" w:sz="4" w:space="0" w:color="000000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             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категория хозяйств    </w:t>
      </w:r>
      <w:r>
        <w:rPr>
          <w:rFonts w:cs="Times New Roman" w:ascii="Times New Roman" w:hAnsi="Times New Roman"/>
          <w:bdr w:val="single" w:sz="4" w:space="0" w:color="000000"/>
        </w:rPr>
        <w:t xml:space="preserve">                </w:t>
      </w: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  <w:r>
        <w:rPr/>
        <w:t xml:space="preserve">                       </w:t>
      </w:r>
      <w:r>
        <w:rPr/>
        <w:t>(тыс. чел.)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610"/>
        <w:gridCol w:w="2232"/>
        <w:gridCol w:w="2233"/>
      </w:tblGrid>
      <w:tr>
        <w:trPr>
          <w:trHeight w:val="505" w:hRule="atLeast"/>
        </w:trPr>
        <w:tc>
          <w:tcPr>
            <w:tcW w:w="4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____г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  <w:tc>
          <w:tcPr>
            <w:tcW w:w="2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____г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-прогноз</w:t>
            </w:r>
          </w:p>
        </w:tc>
      </w:tr>
      <w:tr>
        <w:trPr>
          <w:trHeight w:val="244" w:hRule="atLeast"/>
        </w:trPr>
        <w:tc>
          <w:tcPr>
            <w:tcW w:w="4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адров: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 высших учебных заведения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37" w:name="f17r10"/>
            <w:bookmarkStart w:id="838" w:name="f17r10"/>
            <w:bookmarkEnd w:id="838"/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 средних специальных учебных заведения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39" w:name="f17r20"/>
            <w:bookmarkStart w:id="840" w:name="f17r20"/>
            <w:bookmarkEnd w:id="840"/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в профессионально-технических учебных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заведения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41" w:name="f17r30"/>
            <w:bookmarkStart w:id="842" w:name="f17r30"/>
            <w:bookmarkEnd w:id="842"/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в том  числе по специальностям: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трактористы-машинист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43" w:name="f17r40"/>
            <w:bookmarkStart w:id="844" w:name="f17r40"/>
            <w:bookmarkEnd w:id="844"/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одители  автомобил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45" w:name="f17r50"/>
            <w:bookmarkStart w:id="846" w:name="f17r50"/>
            <w:bookmarkEnd w:id="846"/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наладчики и ремонтники оборуд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47" w:name="f17r60"/>
            <w:bookmarkStart w:id="848" w:name="f17r60"/>
            <w:bookmarkEnd w:id="848"/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аботники животноводств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49" w:name="f17r70"/>
            <w:bookmarkStart w:id="850" w:name="f17r70"/>
            <w:bookmarkEnd w:id="850"/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стениев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51" w:name="f17r71"/>
            <w:bookmarkStart w:id="852" w:name="f17r71"/>
            <w:bookmarkEnd w:id="852"/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варщ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53" w:name="f17r72"/>
            <w:bookmarkStart w:id="854" w:name="f17r72"/>
            <w:bookmarkEnd w:id="854"/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ботники сферы культурно-бытового обслужи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55" w:name="f17r80"/>
            <w:bookmarkStart w:id="856" w:name="f17r80"/>
            <w:bookmarkEnd w:id="856"/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адров на производстве –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57" w:name="f17r90"/>
            <w:bookmarkStart w:id="858" w:name="f17r90"/>
            <w:bookmarkEnd w:id="858"/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том числе в учебно-курсовых комбината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59" w:name="f17r100"/>
            <w:bookmarkStart w:id="860" w:name="f17r100"/>
            <w:bookmarkEnd w:id="860"/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о специальностям: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трактористы-машинист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61" w:name="f17r110"/>
            <w:bookmarkStart w:id="862" w:name="f17r110"/>
            <w:bookmarkEnd w:id="862"/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кочегар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63" w:name="f17r120"/>
            <w:bookmarkStart w:id="864" w:name="f17r120"/>
            <w:bookmarkEnd w:id="864"/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одители автомобил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65" w:name="f17r130"/>
            <w:bookmarkStart w:id="866" w:name="f17r130"/>
            <w:bookmarkEnd w:id="866"/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работники животноводств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67" w:name="f17r140"/>
            <w:bookmarkStart w:id="868" w:name="f17r140"/>
            <w:bookmarkEnd w:id="868"/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ышение квалификации: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уководящие кадры и специалисты  –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69" w:name="f17r150"/>
            <w:bookmarkStart w:id="870" w:name="f17r150"/>
            <w:bookmarkEnd w:id="870"/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в том числе руководители среднего зве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71" w:name="f17r160"/>
            <w:bookmarkStart w:id="872" w:name="f17r160"/>
            <w:bookmarkEnd w:id="872"/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адры рабочих професс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73" w:name="f17r170"/>
            <w:bookmarkStart w:id="874" w:name="f17r170"/>
            <w:bookmarkEnd w:id="874"/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трактористы-машинист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75" w:name="f17r180"/>
            <w:bookmarkStart w:id="876" w:name="f17r180"/>
            <w:bookmarkEnd w:id="876"/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водители автомобил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77" w:name="f17r190"/>
            <w:bookmarkStart w:id="878" w:name="f17r190"/>
            <w:bookmarkEnd w:id="878"/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9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работники животноводств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79" w:name="f17r200"/>
            <w:bookmarkStart w:id="880" w:name="f17r200"/>
            <w:bookmarkEnd w:id="880"/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134" w:right="1134" w:gutter="0" w:header="0" w:top="851" w:footer="68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jc w:val="right"/>
        <w:rPr>
          <w:rFonts w:ascii="Times New Roman" w:hAnsi="Times New Roman" w:cs="Times New Roman"/>
        </w:rPr>
      </w:pPr>
      <w:bookmarkStart w:id="881" w:name="f17"/>
      <w:bookmarkStart w:id="882" w:name="f18"/>
      <w:bookmarkEnd w:id="881"/>
      <w:bookmarkEnd w:id="882"/>
      <w:r>
        <w:rPr>
          <w:rFonts w:cs="Times New Roman" w:ascii="Times New Roman" w:hAnsi="Times New Roman"/>
        </w:rPr>
        <w:t>Форма № 18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17720</wp:posOffset>
                </wp:positionH>
                <wp:positionV relativeFrom="paragraph">
                  <wp:posOffset>128270</wp:posOffset>
                </wp:positionV>
                <wp:extent cx="1554480" cy="968375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6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0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5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278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6.25pt;mso-wrap-distance-left:9.05pt;mso-wrap-distance-right:9.05pt;mso-wrap-distance-top:0pt;mso-wrap-distance-bottom:0pt;margin-top:10.1pt;mso-position-vertical-relative:text;margin-left:363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0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5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7804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СОЦИАЛЬНОЕ   РАЗВИТИЕ</w:t>
      </w:r>
    </w:p>
    <w:p>
      <w:pPr>
        <w:pStyle w:val="Style13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Год</w:t>
      </w:r>
      <w:r>
        <w:rPr>
          <w:rFonts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                                                         Код 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территория                                                                                         Код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                                                        Дата    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категория хозяйств    </w:t>
      </w:r>
      <w:r>
        <w:rPr>
          <w:rFonts w:cs="Times New Roman" w:ascii="Times New Roman" w:hAnsi="Times New Roman"/>
          <w:bdr w:val="single" w:sz="4" w:space="0" w:color="000000"/>
        </w:rPr>
        <w:t xml:space="preserve">                </w:t>
      </w: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569"/>
        <w:gridCol w:w="1390"/>
        <w:gridCol w:w="1394"/>
        <w:gridCol w:w="1391"/>
      </w:tblGrid>
      <w:tr>
        <w:trPr>
          <w:trHeight w:val="538" w:hRule="atLeast"/>
        </w:trPr>
        <w:tc>
          <w:tcPr>
            <w:tcW w:w="5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на начало года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од в действие</w:t>
            </w:r>
          </w:p>
        </w:tc>
        <w:tc>
          <w:tcPr>
            <w:tcW w:w="1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ичие на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ец года</w:t>
            </w:r>
          </w:p>
        </w:tc>
      </w:tr>
      <w:tr>
        <w:trPr>
          <w:trHeight w:val="225" w:hRule="atLeast"/>
        </w:trPr>
        <w:tc>
          <w:tcPr>
            <w:tcW w:w="5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</w:t>
            </w:r>
          </w:p>
        </w:tc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Улучшение жилищных условий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щая (полезная)площадь жилищного фонда, тыс.кв.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83" w:name="f18r10"/>
            <w:bookmarkStart w:id="884" w:name="f18r10"/>
            <w:bookmarkEnd w:id="884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z w:val="18"/>
              </w:rPr>
              <w:t xml:space="preserve"> т.ч. индивидуальный жилищный фонд, тыс.кв. м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85" w:name="f18r20"/>
            <w:bookmarkStart w:id="886" w:name="f18r20"/>
            <w:bookmarkEnd w:id="886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ней проживает, тыс. че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87" w:name="f18r30"/>
            <w:bookmarkStart w:id="888" w:name="f18r30"/>
            <w:bookmarkEnd w:id="888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z w:val="18"/>
              </w:rPr>
              <w:t xml:space="preserve"> т.ч. в индивидуальном жилищном фонде, тыс. че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89" w:name="f18r40"/>
            <w:bookmarkStart w:id="890" w:name="f18r40"/>
            <w:bookmarkEnd w:id="890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91" w:name="f18r50"/>
            <w:bookmarkStart w:id="892" w:name="f18r50"/>
            <w:bookmarkEnd w:id="892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я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тыс. мес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93" w:name="f18r60"/>
            <w:bookmarkStart w:id="894" w:name="f18r60"/>
            <w:bookmarkEnd w:id="894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Оборудование жилищного фонда коммунальными удобствами, </w:t>
            </w:r>
          </w:p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ыс. кв. м,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</w:rPr>
              <w:t xml:space="preserve">водопроводом   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95" w:name="f18r70"/>
            <w:bookmarkStart w:id="896" w:name="f18r70"/>
            <w:bookmarkEnd w:id="896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</w:rPr>
              <w:t xml:space="preserve">канализацией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97" w:name="f18r90"/>
            <w:bookmarkStart w:id="898" w:name="f18r90"/>
            <w:bookmarkEnd w:id="898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</w:rPr>
              <w:t>центральным отопление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99" w:name="f18r100"/>
            <w:bookmarkStart w:id="900" w:name="f18r100"/>
            <w:bookmarkEnd w:id="900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</w:rPr>
              <w:t>газом (включая жидкий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01" w:name="f18r110"/>
            <w:bookmarkStart w:id="902" w:name="f18r110"/>
            <w:bookmarkEnd w:id="902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Развитие социальной инфраструктуры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щее количество населенных пунктов, единиц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03" w:name="f18r120"/>
            <w:bookmarkStart w:id="904" w:name="f18r120"/>
            <w:bookmarkEnd w:id="904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 xml:space="preserve">в них проживает, тыс. чел.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05" w:name="f18r130"/>
            <w:bookmarkStart w:id="906" w:name="f18r130"/>
            <w:bookmarkEnd w:id="906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 подъездов к населенным пунктам, к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07" w:name="f18r160"/>
            <w:bookmarkStart w:id="908" w:name="f18r160"/>
            <w:bookmarkEnd w:id="908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В том числе с твердым покрытием, к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09" w:name="f18r170"/>
            <w:bookmarkStart w:id="910" w:name="f18r170"/>
            <w:bookmarkEnd w:id="910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вещенные улицы, к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11" w:name="f18r180"/>
            <w:bookmarkStart w:id="912" w:name="f18r180"/>
            <w:bookmarkEnd w:id="912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личная сеть водопровода, к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13" w:name="f18r190"/>
            <w:bookmarkStart w:id="914" w:name="f18r190"/>
            <w:bookmarkEnd w:id="914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личная сеть газопровода, к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15" w:name="f18r200"/>
            <w:bookmarkStart w:id="916" w:name="f18r200"/>
            <w:bookmarkEnd w:id="916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Учреждения просвещения и культуры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ультурно-спортивные комплексы, единиц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17" w:name="f18r230"/>
            <w:bookmarkStart w:id="918" w:name="f18r230"/>
            <w:bookmarkEnd w:id="918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лубы и дома культуры, единиц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19" w:name="f18r240"/>
            <w:bookmarkStart w:id="920" w:name="f18r240"/>
            <w:bookmarkEnd w:id="920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тыс. мест в зрительном зал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21" w:name="f18r250"/>
            <w:bookmarkStart w:id="922" w:name="f18r250"/>
            <w:bookmarkEnd w:id="922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иблиотеки, единиц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23" w:name="f18r260"/>
            <w:bookmarkStart w:id="924" w:name="f18r260"/>
            <w:bookmarkEnd w:id="924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щеобразовательные школы, единиц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25" w:name="f18r270"/>
            <w:bookmarkStart w:id="926" w:name="f18r270"/>
            <w:bookmarkEnd w:id="926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Наличие ученических, тыс. мес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27" w:name="f18r280"/>
            <w:bookmarkStart w:id="928" w:name="f18r280"/>
            <w:bookmarkEnd w:id="928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ационарные пионерские лагеря, единиц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29" w:name="f18r290"/>
            <w:bookmarkStart w:id="930" w:name="f18r290"/>
            <w:bookmarkEnd w:id="930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в них мес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31" w:name="f18r300"/>
            <w:bookmarkStart w:id="932" w:name="f18r300"/>
            <w:bookmarkEnd w:id="932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портивно-трудовые лагеря, единиц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33" w:name="f18r310"/>
            <w:bookmarkStart w:id="934" w:name="f18r310"/>
            <w:bookmarkEnd w:id="934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в них мес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35" w:name="f18r320"/>
            <w:bookmarkStart w:id="936" w:name="f18r320"/>
            <w:bookmarkEnd w:id="936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тские дошкольные учреждения, единиц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37" w:name="f18r330"/>
            <w:bookmarkStart w:id="938" w:name="f18r330"/>
            <w:bookmarkEnd w:id="938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в них тыс. мес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39" w:name="f18r340"/>
            <w:bookmarkStart w:id="940" w:name="f18r340"/>
            <w:bookmarkEnd w:id="940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реждения типа «школа-детсад», единиц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41" w:name="f18r350"/>
            <w:bookmarkStart w:id="942" w:name="f18r350"/>
            <w:bookmarkEnd w:id="942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134" w:right="1134" w:gutter="0" w:header="0" w:top="851" w:footer="68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2 формы 027804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72"/>
        <w:gridCol w:w="1503"/>
        <w:gridCol w:w="1372"/>
        <w:gridCol w:w="1304"/>
      </w:tblGrid>
      <w:tr>
        <w:trPr>
          <w:trHeight w:val="538" w:hRule="atLeast"/>
        </w:trPr>
        <w:tc>
          <w:tcPr>
            <w:tcW w:w="5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на начало года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од в действие</w:t>
            </w:r>
          </w:p>
        </w:tc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на конец года</w:t>
            </w:r>
          </w:p>
        </w:tc>
      </w:tr>
      <w:tr>
        <w:trPr>
          <w:trHeight w:val="225" w:hRule="atLeast"/>
        </w:trPr>
        <w:tc>
          <w:tcPr>
            <w:tcW w:w="5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в них мес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43" w:name="f18r360"/>
            <w:bookmarkStart w:id="944" w:name="f18r360"/>
            <w:bookmarkEnd w:id="944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тские музыкальные, художественные школы и школы  искусств, единиц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45" w:name="f18r380"/>
            <w:bookmarkStart w:id="946" w:name="f18r380"/>
            <w:bookmarkEnd w:id="946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в них мес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47" w:name="f18r390"/>
            <w:bookmarkStart w:id="948" w:name="f18r390"/>
            <w:bookmarkEnd w:id="948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Торговля и общественное питание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орговые центры, едини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49" w:name="f18r400"/>
            <w:bookmarkStart w:id="950" w:name="f18r400"/>
            <w:bookmarkEnd w:id="950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в них торговая площадь, кв.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51" w:name="f18r410"/>
            <w:bookmarkStart w:id="952" w:name="f18r410"/>
            <w:bookmarkEnd w:id="952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газины, палатки, едини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53" w:name="f18r420"/>
            <w:bookmarkStart w:id="954" w:name="f18r420"/>
            <w:bookmarkEnd w:id="954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в них торговая площадь, тыс. кв. 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55" w:name="f18r430"/>
            <w:bookmarkStart w:id="956" w:name="f18r430"/>
            <w:bookmarkEnd w:id="956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оловые (буфеты), едини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57" w:name="f18r440"/>
            <w:bookmarkStart w:id="958" w:name="f18r440"/>
            <w:bookmarkEnd w:id="958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в них посадочных, тыс. мес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59" w:name="f18r450"/>
            <w:bookmarkStart w:id="960" w:name="f18r450"/>
            <w:bookmarkEnd w:id="960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Бытовое обслуживание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остиницы, едини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61" w:name="f18r460"/>
            <w:bookmarkStart w:id="962" w:name="f18r460"/>
            <w:bookmarkEnd w:id="962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в них кое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63" w:name="f18r470"/>
            <w:bookmarkStart w:id="964" w:name="f18r470"/>
            <w:bookmarkEnd w:id="964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ма быта, едини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65" w:name="f18r480"/>
            <w:bookmarkStart w:id="966" w:name="f18r480"/>
            <w:bookmarkEnd w:id="966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в них рабочих мес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67" w:name="f18r490"/>
            <w:bookmarkStart w:id="968" w:name="f18r490"/>
            <w:bookmarkEnd w:id="968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плексные приемные пункты, едини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69" w:name="f18r500"/>
            <w:bookmarkStart w:id="970" w:name="f18r500"/>
            <w:bookmarkEnd w:id="970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в них рабочих мес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71" w:name="f18r510"/>
            <w:bookmarkStart w:id="972" w:name="f18r510"/>
            <w:bookmarkEnd w:id="972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ругие обособленные мастерские бытового обслуживания, ед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73" w:name="f18r520"/>
            <w:bookmarkStart w:id="974" w:name="f18r520"/>
            <w:bookmarkEnd w:id="974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в них рабочих мес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75" w:name="f18r530"/>
            <w:bookmarkStart w:id="976" w:name="f18r530"/>
            <w:bookmarkEnd w:id="976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анно-прачечные комбинаты, прачечные, едини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77" w:name="f18r540"/>
            <w:bookmarkStart w:id="978" w:name="f18r540"/>
            <w:bookmarkEnd w:id="978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ани общего пользования, едини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79" w:name="f18r550"/>
            <w:bookmarkStart w:id="980" w:name="f18r550"/>
            <w:bookmarkEnd w:id="980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в них тыс. мес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81" w:name="f18r560"/>
            <w:bookmarkStart w:id="982" w:name="f18r560"/>
            <w:bookmarkEnd w:id="982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Объекты физической культуры и спорта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изкультурно-оздоровительные комплексы, едини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83" w:name="f18r570"/>
            <w:bookmarkStart w:id="984" w:name="f18r570"/>
            <w:bookmarkEnd w:id="984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портивные комплексы, едини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85" w:name="f18r580"/>
            <w:bookmarkStart w:id="986" w:name="f18r580"/>
            <w:bookmarkEnd w:id="986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адионы, едини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87" w:name="f18r590"/>
            <w:bookmarkStart w:id="988" w:name="f18r590"/>
            <w:bookmarkEnd w:id="988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портивные залы, едини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89" w:name="f18r600"/>
            <w:bookmarkStart w:id="990" w:name="f18r600"/>
            <w:bookmarkEnd w:id="990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елковые тиры, едини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91" w:name="f18r610"/>
            <w:bookmarkStart w:id="992" w:name="f18r610"/>
            <w:bookmarkEnd w:id="992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лавательные бассейны, едини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93" w:name="f18r620"/>
            <w:bookmarkStart w:id="994" w:name="f18r620"/>
            <w:bookmarkEnd w:id="994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ини-бассейны в детских дошкольных учреждениях, ед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95" w:name="f18r630"/>
            <w:bookmarkStart w:id="996" w:name="f18r630"/>
            <w:bookmarkEnd w:id="996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лоскостные спортивные площадки, едини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97" w:name="f18r640"/>
            <w:bookmarkStart w:id="998" w:name="f18r640"/>
            <w:bookmarkEnd w:id="998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Учреждения здравоохранения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астковые больницы, едини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99" w:name="f18r650"/>
            <w:bookmarkStart w:id="1000" w:name="f18r650"/>
            <w:bookmarkEnd w:id="1000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койко-мес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001" w:name="f18r660"/>
            <w:bookmarkStart w:id="1002" w:name="f18r660"/>
            <w:bookmarkEnd w:id="1002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мбулатории, едини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003" w:name="f18r670"/>
            <w:bookmarkStart w:id="1004" w:name="f18r670"/>
            <w:bookmarkEnd w:id="1004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посещений в смену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005" w:name="f18r680"/>
            <w:bookmarkStart w:id="1006" w:name="f18r680"/>
            <w:bookmarkEnd w:id="1006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ельдшерско-акушерские пункты, едини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007" w:name="f18r690"/>
            <w:bookmarkStart w:id="1008" w:name="f18r690"/>
            <w:bookmarkEnd w:id="1008"/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3"/>
        <w:jc w:val="right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Лист 3 формы 027804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692"/>
        <w:gridCol w:w="1333"/>
        <w:gridCol w:w="1333"/>
        <w:gridCol w:w="1333"/>
      </w:tblGrid>
      <w:tr>
        <w:trPr>
          <w:trHeight w:val="538" w:hRule="atLeast"/>
        </w:trPr>
        <w:tc>
          <w:tcPr>
            <w:tcW w:w="5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на начало года</w:t>
            </w:r>
          </w:p>
        </w:tc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од в действие</w:t>
            </w:r>
          </w:p>
        </w:tc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на конец года</w:t>
            </w:r>
          </w:p>
        </w:tc>
      </w:tr>
      <w:tr>
        <w:trPr>
          <w:trHeight w:val="225" w:hRule="atLeast"/>
        </w:trPr>
        <w:tc>
          <w:tcPr>
            <w:tcW w:w="5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</w:t>
            </w:r>
          </w:p>
        </w:tc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посещений в смен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009" w:name="f18r700"/>
            <w:bookmarkStart w:id="1010" w:name="f18r700"/>
            <w:bookmarkEnd w:id="1010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птеки, единиц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011" w:name="f18r710"/>
            <w:bookmarkStart w:id="1012" w:name="f18r710"/>
            <w:bookmarkEnd w:id="1012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анатории, включая детские, единиц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013" w:name="f18r720"/>
            <w:bookmarkStart w:id="1014" w:name="f18r720"/>
            <w:bookmarkEnd w:id="1014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в них мес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015" w:name="f18r730"/>
            <w:bookmarkStart w:id="1016" w:name="f18r730"/>
            <w:bookmarkEnd w:id="1016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ма-интернаты для престарелых, единиц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017" w:name="f18r740"/>
            <w:bookmarkStart w:id="1018" w:name="f18r740"/>
            <w:bookmarkEnd w:id="1018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 xml:space="preserve">в них мест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019" w:name="f18r750"/>
            <w:bookmarkStart w:id="1020" w:name="f18r750"/>
            <w:bookmarkEnd w:id="1020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ма (базы) отдыха, профилактории, единиц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021" w:name="f18r760"/>
            <w:bookmarkStart w:id="1022" w:name="f18r760"/>
            <w:bookmarkEnd w:id="1022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в них мес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023" w:name="f18r770"/>
            <w:bookmarkStart w:id="1024" w:name="f18r770"/>
            <w:bookmarkEnd w:id="1024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713"/>
        <w:gridCol w:w="1984"/>
        <w:gridCol w:w="1985"/>
      </w:tblGrid>
      <w:tr>
        <w:trPr>
          <w:trHeight w:val="313" w:hRule="atLeast"/>
        </w:trPr>
        <w:tc>
          <w:tcPr>
            <w:tcW w:w="5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 за год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метам на год</w:t>
            </w:r>
          </w:p>
        </w:tc>
      </w:tr>
      <w:tr>
        <w:trPr>
          <w:trHeight w:val="194" w:hRule="atLeast"/>
        </w:trPr>
        <w:tc>
          <w:tcPr>
            <w:tcW w:w="5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циальное развитие коллектива и содержание социально-культурных объектов и жилья по всем источникам</w:t>
            </w:r>
          </w:p>
          <w:p>
            <w:pPr>
              <w:pStyle w:val="Normal"/>
              <w:ind w:left="306" w:hanging="0"/>
              <w:rPr/>
            </w:pPr>
            <w:r>
              <w:rPr/>
              <w:t>финансирования – всего, млн. руб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 xml:space="preserve">08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5" w:name="f18r800"/>
            <w:bookmarkStart w:id="1026" w:name="f18r800"/>
            <w:bookmarkEnd w:id="1026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затраты на содержание находящихся на баланс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жилого фонд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7" w:name="f18r810"/>
            <w:bookmarkStart w:id="1028" w:name="f18r810"/>
            <w:bookmarkEnd w:id="1028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тских дошкольных учрежд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9" w:name="f18r820"/>
            <w:bookmarkStart w:id="1030" w:name="f18r820"/>
            <w:bookmarkEnd w:id="103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лубов и домов культур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1" w:name="f18r830"/>
            <w:bookmarkStart w:id="1032" w:name="f18r830"/>
            <w:bookmarkEnd w:id="1032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толовых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3" w:name="f18r840"/>
            <w:bookmarkStart w:id="1034" w:name="f18r840"/>
            <w:bookmarkEnd w:id="1034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чреждений здравоохран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5" w:name="f18r850"/>
            <w:bookmarkStart w:id="1036" w:name="f18r850"/>
            <w:bookmarkEnd w:id="1036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ругих объектов социально-культурного, бытового и коммунального назнач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7" w:name="f18r860"/>
            <w:bookmarkStart w:id="1038" w:name="f18r860"/>
            <w:bookmarkEnd w:id="1038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9" w:name="f18r870"/>
            <w:bookmarkStart w:id="1040" w:name="f18r870"/>
            <w:bookmarkEnd w:id="104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699"/>
        <w:gridCol w:w="1986"/>
        <w:gridCol w:w="1987"/>
      </w:tblGrid>
      <w:tr>
        <w:trPr>
          <w:trHeight w:val="503" w:hRule="atLeast"/>
        </w:trPr>
        <w:tc>
          <w:tcPr>
            <w:tcW w:w="5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ся на балансе на конец года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тся передать на баланс местных Советов</w:t>
            </w:r>
          </w:p>
        </w:tc>
      </w:tr>
      <w:tr>
        <w:trPr>
          <w:trHeight w:val="194" w:hRule="atLeast"/>
        </w:trPr>
        <w:tc>
          <w:tcPr>
            <w:tcW w:w="5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6" w:firstLine="5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площадь жилья, кв. м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1" w:name="f18r880"/>
            <w:bookmarkStart w:id="1042" w:name="f18r880"/>
            <w:bookmarkEnd w:id="1042"/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, едини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3" w:name="f18r890"/>
            <w:bookmarkStart w:id="1044" w:name="f18r890"/>
            <w:bookmarkEnd w:id="1044"/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них мес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5" w:name="f18r900"/>
            <w:bookmarkStart w:id="1046" w:name="f18r900"/>
            <w:bookmarkEnd w:id="1046"/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убы и дома культуры, едини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7" w:name="f18r910"/>
            <w:bookmarkStart w:id="1048" w:name="f18r910"/>
            <w:bookmarkEnd w:id="1048"/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них мес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9" w:name="f18r920"/>
            <w:bookmarkStart w:id="1050" w:name="f18r920"/>
            <w:bookmarkEnd w:id="1050"/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овые, едини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51" w:name="f18r930"/>
            <w:bookmarkStart w:id="1052" w:name="f18r930"/>
            <w:bookmarkEnd w:id="1052"/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них посадочных мес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53" w:name="f18r940"/>
            <w:bookmarkStart w:id="1054" w:name="f18r940"/>
            <w:bookmarkEnd w:id="1054"/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льные школы, едини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55" w:name="f18r950"/>
            <w:bookmarkStart w:id="1056" w:name="f18r950"/>
            <w:bookmarkEnd w:id="1056"/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, едини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57" w:name="f18r960"/>
            <w:bookmarkStart w:id="1058" w:name="f18r960"/>
            <w:bookmarkEnd w:id="1058"/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здравоохранения, едини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59" w:name="f18r970"/>
            <w:bookmarkStart w:id="1060" w:name="f18r970"/>
            <w:bookmarkEnd w:id="1060"/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 престарелых, едини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61" w:name="f18r980"/>
            <w:bookmarkStart w:id="1062" w:name="f18r980"/>
            <w:bookmarkEnd w:id="1062"/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бытового обслужи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63" w:name="f18r990"/>
            <w:bookmarkStart w:id="1064" w:name="f18r990"/>
            <w:bookmarkEnd w:id="1064"/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Котельные, Гкал./ча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65" w:name="f18r1000"/>
            <w:bookmarkStart w:id="1066" w:name="f18r1000"/>
            <w:bookmarkEnd w:id="1066"/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134" w:right="1134" w:gutter="0" w:header="0" w:top="851" w:footer="68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jc w:val="right"/>
        <w:rPr>
          <w:rFonts w:ascii="Times New Roman" w:hAnsi="Times New Roman" w:cs="Times New Roman"/>
        </w:rPr>
      </w:pPr>
      <w:bookmarkStart w:id="1067" w:name="f18"/>
      <w:bookmarkStart w:id="1068" w:name="f20"/>
      <w:bookmarkEnd w:id="1067"/>
      <w:bookmarkEnd w:id="1068"/>
      <w:r>
        <w:rPr>
          <w:rFonts w:cs="Times New Roman" w:ascii="Times New Roman" w:hAnsi="Times New Roman"/>
        </w:rPr>
        <w:t>Форма № 20</w:t>
      </w:r>
    </w:p>
    <w:p>
      <w:pPr>
        <w:pStyle w:val="Style13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46295</wp:posOffset>
                </wp:positionH>
                <wp:positionV relativeFrom="paragraph">
                  <wp:posOffset>125730</wp:posOffset>
                </wp:positionV>
                <wp:extent cx="1554480" cy="102870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8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1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325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81pt;mso-wrap-distance-left:9.05pt;mso-wrap-distance-right:9.05pt;mso-wrap-distance-top:0pt;mso-wrap-distance-bottom:0pt;margin-top:9.9pt;mso-position-vertical-relative:text;margin-left:365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18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1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32565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ИЗВОДСТВО И РЕАЛИЗАЦИЯ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МЫШЛЕННОЙ ПРОДУКЦИИ                                                                     </w:t>
      </w:r>
      <w:r>
        <w:rPr>
          <w:rFonts w:cs="Times New Roman" w:ascii="Times New Roman" w:hAnsi="Times New Roman"/>
          <w:bCs/>
        </w:rPr>
        <w:t>Год</w:t>
      </w:r>
      <w:r>
        <w:rPr>
          <w:rFonts w:cs="Times New Roman" w:ascii="Times New Roman" w:hAnsi="Times New Roman"/>
          <w:b/>
        </w:rPr>
        <w:t xml:space="preserve">                         </w:t>
      </w:r>
      <w:r>
        <w:rPr>
          <w:rFonts w:cs="Times New Roman" w:ascii="Times New Roman" w:hAnsi="Times New Roman"/>
        </w:rPr>
        <w:t>Год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од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                                                        Код 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территория                                                                                        Дата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________________________________________   </w:t>
      </w:r>
      <w:r>
        <w:rPr>
          <w:rFonts w:cs="Times New Roman" w:ascii="Times New Roman" w:hAnsi="Times New Roman"/>
          <w:bdr w:val="single" w:sz="4" w:space="0" w:color="000000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               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категория хозяйств    </w:t>
      </w:r>
    </w:p>
    <w:p>
      <w:pPr>
        <w:pStyle w:val="Style13"/>
        <w:rPr/>
      </w:pPr>
      <w:r>
        <w:rPr>
          <w:rFonts w:cs="Times New Roman" w:ascii="Times New Roman" w:hAnsi="Times New Roman"/>
          <w:bdr w:val="single" w:sz="4" w:space="0" w:color="000000"/>
        </w:rPr>
        <w:t xml:space="preserve">                </w:t>
      </w:r>
      <w:r>
        <w:rPr/>
        <w:t xml:space="preserve">                        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1053"/>
        <w:gridCol w:w="420"/>
        <w:gridCol w:w="714"/>
        <w:gridCol w:w="714"/>
        <w:gridCol w:w="1311"/>
        <w:gridCol w:w="1310"/>
        <w:gridCol w:w="1053"/>
      </w:tblGrid>
      <w:tr>
        <w:trPr>
          <w:trHeight w:val="303" w:hRule="atLeast"/>
        </w:trPr>
        <w:tc>
          <w:tcPr>
            <w:tcW w:w="363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069" w:name="OLE_LINK2"/>
            <w:bookmarkStart w:id="1070" w:name="OLE_LINK1"/>
            <w:r>
              <w:rPr>
                <w:sz w:val="16"/>
                <w:szCs w:val="16"/>
              </w:rPr>
              <w:t>Едини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071" w:name="OLE_LINK2"/>
            <w:bookmarkStart w:id="1072" w:name="OLE_LINK1"/>
            <w:r>
              <w:rPr>
                <w:sz w:val="16"/>
                <w:szCs w:val="16"/>
              </w:rPr>
              <w:t>измерения</w:t>
            </w:r>
            <w:bookmarkEnd w:id="1071"/>
            <w:bookmarkEnd w:id="1072"/>
          </w:p>
        </w:tc>
        <w:tc>
          <w:tcPr>
            <w:tcW w:w="184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6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изводство продукци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натуральном выражении</w:t>
            </w:r>
          </w:p>
        </w:tc>
        <w:tc>
          <w:tcPr>
            <w:tcW w:w="10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_____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____г</w:t>
            </w:r>
          </w:p>
        </w:tc>
      </w:tr>
      <w:tr>
        <w:trPr>
          <w:trHeight w:val="325" w:hRule="atLeast"/>
        </w:trPr>
        <w:tc>
          <w:tcPr>
            <w:tcW w:w="363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____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____г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-прогноз</w:t>
            </w:r>
          </w:p>
        </w:tc>
        <w:tc>
          <w:tcPr>
            <w:tcW w:w="10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3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0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Продукция пищевой промышленности –</w:t>
            </w:r>
            <w:r>
              <w:rPr/>
              <w:t xml:space="preserve"> вс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073" w:name="f20r10"/>
            <w:bookmarkStart w:id="1074" w:name="f20r10"/>
            <w:bookmarkEnd w:id="1074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Пищевкусовая продукц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075" w:name="f20r20"/>
            <w:bookmarkStart w:id="1076" w:name="f20r20"/>
            <w:bookmarkEnd w:id="107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онсервы плодоовощные – вс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б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077" w:name="f20r30"/>
            <w:bookmarkStart w:id="1078" w:name="f20r30"/>
            <w:bookmarkEnd w:id="1078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хлеб и хлебобулочные издел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079" w:name="f20r40"/>
            <w:bookmarkStart w:id="1080" w:name="f20r40"/>
            <w:bookmarkEnd w:id="1080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питки безалкого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дал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081" w:name="f20r50"/>
            <w:bookmarkStart w:id="1082" w:name="f20r50"/>
            <w:bookmarkEnd w:id="1082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одка и ликеро-водочные издел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дал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083" w:name="f20r60"/>
            <w:bookmarkStart w:id="1084" w:name="f20r60"/>
            <w:bookmarkEnd w:id="1084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пирт  этиловый сыре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дал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085" w:name="f20r70"/>
            <w:bookmarkStart w:id="1086" w:name="f20r70"/>
            <w:bookmarkEnd w:id="108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c</w:t>
            </w:r>
            <w:r>
              <w:rPr/>
              <w:t>пирт  этиловый ректификованны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дал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087" w:name="f20r80"/>
            <w:bookmarkStart w:id="1088" w:name="f20r80"/>
            <w:bookmarkEnd w:id="1088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ино плодово-ягодно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дал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089" w:name="f20r90"/>
            <w:bookmarkStart w:id="1090" w:name="f20r90"/>
            <w:bookmarkEnd w:id="1090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ив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дал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091" w:name="f20r100"/>
            <w:bookmarkStart w:id="1092" w:name="f20r100"/>
            <w:bookmarkEnd w:id="1092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ячный порошо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093" w:name="f20r101"/>
            <w:bookmarkStart w:id="1094" w:name="f20r101"/>
            <w:bookmarkEnd w:id="1094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рахмал сухо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095" w:name="f20r110"/>
            <w:bookmarkStart w:id="1096" w:name="f20r110"/>
            <w:bookmarkEnd w:id="109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шеный картоф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097" w:name="f20r120"/>
            <w:bookmarkStart w:id="1098" w:name="f20r120"/>
            <w:bookmarkEnd w:id="1098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шеные овощ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099" w:name="f20r130"/>
            <w:bookmarkStart w:id="1100" w:name="f20r130"/>
            <w:bookmarkEnd w:id="1100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шеные фрукт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01" w:name="f20r140"/>
            <w:bookmarkStart w:id="1102" w:name="f20r140"/>
            <w:bookmarkEnd w:id="1102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вощи соленые, квашеные и маринован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03" w:name="f20r150"/>
            <w:bookmarkStart w:id="1104" w:name="f20r150"/>
            <w:bookmarkEnd w:id="1104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прочая  пищевкусовая продукция</w:t>
            </w:r>
            <w:r>
              <w:rPr>
                <w:lang w:val="en-US"/>
              </w:rPr>
              <w:t>*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05" w:name="f20r160"/>
            <w:bookmarkStart w:id="1106" w:name="f20r160"/>
            <w:bookmarkEnd w:id="110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) Мясная и молочная продукция</w:t>
            </w:r>
            <w:r>
              <w:rPr>
                <w:lang w:val="en-US"/>
              </w:rPr>
              <w:t>*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07" w:name="f20r170"/>
            <w:bookmarkStart w:id="1108" w:name="f20r170"/>
            <w:bookmarkEnd w:id="1108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мясо и субпродукты 1 категории –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09" w:name="f20r180"/>
            <w:bookmarkStart w:id="1110" w:name="f20r180"/>
            <w:bookmarkEnd w:id="1110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в т. ч. использовано на </w:t>
            </w:r>
          </w:p>
          <w:p>
            <w:pPr>
              <w:pStyle w:val="Normal"/>
              <w:ind w:firstLine="885"/>
              <w:rPr/>
            </w:pPr>
            <w:r>
              <w:rPr/>
              <w:t xml:space="preserve">промпереработку в </w:t>
            </w:r>
          </w:p>
          <w:p>
            <w:pPr>
              <w:pStyle w:val="Normal"/>
              <w:ind w:firstLine="885"/>
              <w:rPr/>
            </w:pPr>
            <w:r>
              <w:rPr/>
              <w:t>собственном производств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11" w:name="f20r190"/>
            <w:bookmarkStart w:id="1112" w:name="f20r190"/>
            <w:bookmarkEnd w:id="1112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лбасные издел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13" w:name="f20r200"/>
            <w:bookmarkStart w:id="1114" w:name="f20r200"/>
            <w:bookmarkEnd w:id="1114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нсервы мяс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б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15" w:name="f20r210"/>
            <w:bookmarkStart w:id="1116" w:name="f20r210"/>
            <w:bookmarkEnd w:id="111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луфабрикат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Цельномолочная продукция в пересчете на молок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17" w:name="f20r220"/>
            <w:bookmarkStart w:id="1118" w:name="f20r220"/>
            <w:bookmarkEnd w:id="1118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асло животно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19" w:name="f20r230"/>
            <w:bookmarkStart w:id="1120" w:name="f20r230"/>
            <w:bookmarkEnd w:id="1120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ыры жир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21" w:name="f20r240"/>
            <w:bookmarkStart w:id="1122" w:name="f20r240"/>
            <w:bookmarkEnd w:id="1122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нсервы молоч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б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23" w:name="f20r250"/>
            <w:bookmarkStart w:id="1124" w:name="f20r250"/>
            <w:bookmarkEnd w:id="1124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М, ЗЦМ, и сухая сыворот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25" w:name="f20r260"/>
            <w:bookmarkStart w:id="1126" w:name="f20r260"/>
            <w:bookmarkEnd w:id="112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зеи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27" w:name="f20r270"/>
            <w:bookmarkStart w:id="1128" w:name="f20r270"/>
            <w:bookmarkEnd w:id="1128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мясо-молочная продукц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29" w:name="f20r280"/>
            <w:bookmarkStart w:id="1130" w:name="f20r280"/>
            <w:bookmarkEnd w:id="1130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В расчетных  прогнозируемых ценах предприятий (себестоимость плюс прибыль)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bookmarkStart w:id="1131" w:name="f20"/>
      <w:bookmarkEnd w:id="1131"/>
      <w:r>
        <w:rPr/>
        <w:t>Лист 2 формы 032565</w:t>
      </w:r>
    </w:p>
    <w:p>
      <w:pPr>
        <w:pStyle w:val="Normal"/>
        <w:jc w:val="right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3"/>
        <w:gridCol w:w="425"/>
        <w:gridCol w:w="708"/>
        <w:gridCol w:w="709"/>
        <w:gridCol w:w="1352"/>
        <w:gridCol w:w="1353"/>
        <w:gridCol w:w="980"/>
      </w:tblGrid>
      <w:tr>
        <w:trPr>
          <w:trHeight w:val="306" w:hRule="atLeast"/>
        </w:trPr>
        <w:tc>
          <w:tcPr>
            <w:tcW w:w="36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184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родукции в натуральном выражении</w:t>
            </w:r>
          </w:p>
        </w:tc>
        <w:tc>
          <w:tcPr>
            <w:tcW w:w="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__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__г</w:t>
            </w:r>
          </w:p>
        </w:tc>
      </w:tr>
      <w:tr>
        <w:trPr>
          <w:trHeight w:val="468" w:hRule="atLeast"/>
        </w:trPr>
        <w:tc>
          <w:tcPr>
            <w:tcW w:w="36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__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__г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-прогноз</w:t>
            </w:r>
          </w:p>
        </w:tc>
        <w:tc>
          <w:tcPr>
            <w:tcW w:w="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) Рыбная продук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/>
              <w:t>млн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32" w:name="f20r290"/>
            <w:bookmarkStart w:id="1133" w:name="f20r290"/>
            <w:bookmarkEnd w:id="1133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оварная пищевая рыбная продукция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ключая консервы рыб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34" w:name="f20r300"/>
            <w:bookmarkStart w:id="1135" w:name="f20r300"/>
            <w:bookmarkEnd w:id="1135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лов ры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36" w:name="f20r310"/>
            <w:bookmarkStart w:id="1137" w:name="f20r310"/>
            <w:bookmarkEnd w:id="1137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дукция мукомольно-крупяных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редприятий – 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/>
              <w:t>млн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38" w:name="f20r320"/>
            <w:bookmarkStart w:id="1139" w:name="f20r320"/>
            <w:bookmarkEnd w:id="1139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40" w:name="f20r330"/>
            <w:bookmarkStart w:id="1141" w:name="f20r330"/>
            <w:bookmarkEnd w:id="1141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ру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42" w:name="f20r340"/>
            <w:bookmarkStart w:id="1143" w:name="f20r340"/>
            <w:bookmarkEnd w:id="1143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укция комбикормовых пред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/>
              <w:t>млн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44" w:name="f20r350"/>
            <w:bookmarkStart w:id="1145" w:name="f20r350"/>
            <w:bookmarkEnd w:id="1145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робленое зерно и дер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46" w:name="f20r360"/>
            <w:bookmarkStart w:id="1147" w:name="f20r360"/>
            <w:bookmarkEnd w:id="1147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омбикор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48" w:name="f20r370"/>
            <w:bookmarkStart w:id="1149" w:name="f20r370"/>
            <w:bookmarkEnd w:id="1149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ормовые сме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50" w:name="f20r380"/>
            <w:bookmarkStart w:id="1151" w:name="f20r380"/>
            <w:bookmarkEnd w:id="1151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рбамидный концен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52" w:name="f20r390"/>
            <w:bookmarkStart w:id="1153" w:name="f20r390"/>
            <w:bookmarkEnd w:id="1153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хвойная м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54" w:name="f20r400"/>
            <w:bookmarkStart w:id="1155" w:name="f20r400"/>
            <w:bookmarkEnd w:id="1155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равяная м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56" w:name="f20r410"/>
            <w:bookmarkStart w:id="1157" w:name="f20r410"/>
            <w:bookmarkEnd w:id="1157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чая комбикормовая продук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58" w:name="f20r420"/>
            <w:bookmarkStart w:id="1159" w:name="f20r420"/>
            <w:bookmarkEnd w:id="1159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ительные материалы –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/>
              <w:t>млн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60" w:name="f20r430"/>
            <w:bookmarkStart w:id="1161" w:name="f20r430"/>
            <w:bookmarkEnd w:id="1161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теновые материалы (в пересчете на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словный кирпи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тыс. ш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62" w:name="f20r440"/>
            <w:bookmarkStart w:id="1163" w:name="f20r440"/>
            <w:bookmarkEnd w:id="1163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ирпич строите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тыс. ш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64" w:name="f20r450"/>
            <w:bookmarkStart w:id="1165" w:name="f20r450"/>
            <w:bookmarkEnd w:id="1165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ирпич силикат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тыс. ш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66" w:name="f20r460"/>
            <w:bookmarkStart w:id="1167" w:name="f20r460"/>
            <w:bookmarkEnd w:id="1167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елкие стеновые бл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млн шт. </w:t>
            </w:r>
            <w:r>
              <w:rPr>
                <w:sz w:val="17"/>
                <w:szCs w:val="17"/>
              </w:rPr>
              <w:t>условного</w:t>
            </w:r>
            <w:r>
              <w:rPr>
                <w:sz w:val="18"/>
                <w:szCs w:val="18"/>
              </w:rPr>
              <w:t xml:space="preserve"> кирпич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68" w:name="f20r470"/>
            <w:bookmarkStart w:id="1169" w:name="f20r470"/>
            <w:bookmarkEnd w:id="1169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цементном вяжущ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млн шт. </w:t>
            </w:r>
            <w:r>
              <w:rPr>
                <w:sz w:val="17"/>
                <w:szCs w:val="17"/>
              </w:rPr>
              <w:t>условного</w:t>
            </w:r>
            <w:r>
              <w:rPr>
                <w:sz w:val="18"/>
                <w:szCs w:val="18"/>
              </w:rPr>
              <w:t xml:space="preserve"> кирпич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70" w:name="f20r480"/>
            <w:bookmarkStart w:id="1171" w:name="f20r480"/>
            <w:bookmarkEnd w:id="1171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удные материалы (песок, щебень, гравий, камен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куб. 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72" w:name="f20r490"/>
            <w:bookmarkStart w:id="1173" w:name="f20r490"/>
            <w:bookmarkEnd w:id="1173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троитель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74" w:name="f20r500"/>
            <w:bookmarkStart w:id="1175" w:name="f20r500"/>
            <w:bookmarkEnd w:id="1175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ные железобетонные конструкции и дета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куб. 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76" w:name="f20r510"/>
            <w:bookmarkStart w:id="1177" w:name="f20r510"/>
            <w:bookmarkEnd w:id="1177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лесозаготовительной и деревообрабатывающей промышл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7"/>
                <w:szCs w:val="17"/>
              </w:rPr>
            </w:pPr>
            <w:r>
              <w:rPr/>
              <w:t>млн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78" w:name="f20r520"/>
            <w:bookmarkStart w:id="1179" w:name="f20r520"/>
            <w:bookmarkEnd w:id="1179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ывозка деловой древесины и д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куб. 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80" w:name="f20r530"/>
            <w:bookmarkStart w:id="1181" w:name="f20r530"/>
            <w:bookmarkEnd w:id="1181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ило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куб. 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82" w:name="f20r540"/>
            <w:bookmarkStart w:id="1183" w:name="f20r540"/>
            <w:bookmarkEnd w:id="1183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зделия деревообрабо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/>
              <w:t>млн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84" w:name="f20r550"/>
            <w:bookmarkStart w:id="1185" w:name="f20r550"/>
            <w:bookmarkEnd w:id="1185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Лист 3 формы 032565</w:t>
      </w:r>
    </w:p>
    <w:p>
      <w:pPr>
        <w:pStyle w:val="Normal"/>
        <w:jc w:val="right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993"/>
        <w:gridCol w:w="567"/>
        <w:gridCol w:w="567"/>
        <w:gridCol w:w="712"/>
        <w:gridCol w:w="1330"/>
        <w:gridCol w:w="1330"/>
        <w:gridCol w:w="1021"/>
      </w:tblGrid>
      <w:tr>
        <w:trPr>
          <w:trHeight w:val="306" w:hRule="atLeast"/>
        </w:trPr>
        <w:tc>
          <w:tcPr>
            <w:tcW w:w="36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184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родукции в натуральном выражении</w:t>
            </w:r>
          </w:p>
        </w:tc>
        <w:tc>
          <w:tcPr>
            <w:tcW w:w="10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__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__г</w:t>
            </w:r>
          </w:p>
        </w:tc>
      </w:tr>
      <w:tr>
        <w:trPr>
          <w:trHeight w:val="665" w:hRule="atLeast"/>
        </w:trPr>
        <w:tc>
          <w:tcPr>
            <w:tcW w:w="36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__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__г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-прогноз</w:t>
            </w:r>
          </w:p>
        </w:tc>
        <w:tc>
          <w:tcPr>
            <w:tcW w:w="10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чая продукция лесозаготовительной 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ревообрабатывающей промышл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млн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86" w:name="f20r560"/>
            <w:bookmarkStart w:id="1187" w:name="f20r560"/>
            <w:bookmarkEnd w:id="1187"/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машиностроения и металлообработки –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млн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88" w:name="f20r570"/>
            <w:bookmarkStart w:id="1189" w:name="f20r570"/>
            <w:bookmarkEnd w:id="1189"/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монт тракторов, сельскохозяйственных машин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90" w:name="f20r580"/>
            <w:bookmarkStart w:id="1191" w:name="f20r580"/>
            <w:bookmarkEnd w:id="1191"/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легкой промышл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92" w:name="f20r590"/>
            <w:bookmarkStart w:id="1193" w:name="f20r590"/>
            <w:bookmarkEnd w:id="1193"/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ьноволок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94" w:name="f20r600"/>
            <w:bookmarkStart w:id="1195" w:name="f20r600"/>
            <w:bookmarkEnd w:id="1195"/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промышленная продук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96" w:name="f20r610"/>
            <w:bookmarkStart w:id="1197" w:name="f20r610"/>
            <w:bookmarkEnd w:id="1197"/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ромышленной прод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98" w:name="f20r620"/>
            <w:bookmarkStart w:id="1199" w:name="f20r620"/>
            <w:bookmarkEnd w:id="1199"/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134" w:right="1134" w:gutter="0" w:header="0" w:top="851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bookmarkStart w:id="1200" w:name="f21"/>
      <w:r>
        <w:rPr/>
        <w:t>Форма № 21</w:t>
      </w:r>
    </w:p>
    <w:p>
      <w:pPr>
        <w:pStyle w:val="Heading2"/>
        <w:rPr/>
      </w:pPr>
      <w:r>
        <w:rPr/>
        <w:t>РАЗВИТИЕ КРЕСТЬЯНСКИХ (ФЕРМЕРСКИХ) ХОЗЯЙСТ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8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908"/>
        <w:gridCol w:w="591"/>
        <w:gridCol w:w="599"/>
        <w:gridCol w:w="1640"/>
        <w:gridCol w:w="1453"/>
      </w:tblGrid>
      <w:tr>
        <w:trPr>
          <w:trHeight w:val="613" w:hRule="atLeast"/>
          <w:cantSplit w:val="true"/>
        </w:trPr>
        <w:tc>
          <w:tcPr>
            <w:tcW w:w="4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11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____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</w:t>
            </w:r>
          </w:p>
        </w:tc>
        <w:tc>
          <w:tcPr>
            <w:tcW w:w="1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____ г.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</w:tr>
      <w:tr>
        <w:trPr>
          <w:trHeight w:val="209" w:hRule="atLeast"/>
        </w:trPr>
        <w:tc>
          <w:tcPr>
            <w:tcW w:w="4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фермерских хозяйст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01" w:name="f21r10"/>
            <w:bookmarkStart w:id="1202" w:name="f21r10"/>
            <w:bookmarkEnd w:id="120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сельскохозяйственных угод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03" w:name="f21r20"/>
            <w:bookmarkStart w:id="1204" w:name="f21r20"/>
            <w:bookmarkEnd w:id="120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ашн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05" w:name="f21r30"/>
            <w:bookmarkStart w:id="1206" w:name="f21r30"/>
            <w:bookmarkEnd w:id="120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ОЛОВЬЕ СКОТА И ПТИЦ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07" w:name="f21r40"/>
            <w:bookmarkStart w:id="1208" w:name="f21r40"/>
            <w:bookmarkEnd w:id="120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оров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09" w:name="f21r50"/>
            <w:bookmarkStart w:id="1210" w:name="f21r50"/>
            <w:bookmarkEnd w:id="121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11" w:name="f21r60"/>
            <w:bookmarkStart w:id="1212" w:name="f21r60"/>
            <w:bookmarkEnd w:id="121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цы и коз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13" w:name="f21r70"/>
            <w:bookmarkStart w:id="1214" w:name="f21r70"/>
            <w:bookmarkEnd w:id="121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ошади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15" w:name="f21r80"/>
            <w:bookmarkStart w:id="1216" w:name="f21r80"/>
            <w:bookmarkEnd w:id="121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челосемь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17" w:name="f21r90"/>
            <w:bookmarkStart w:id="1218" w:name="f21r90"/>
            <w:bookmarkEnd w:id="121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вные площад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19" w:name="f21r100"/>
            <w:bookmarkStart w:id="1220" w:name="f21r100"/>
            <w:bookmarkEnd w:id="122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овы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21" w:name="f21r110"/>
            <w:bookmarkStart w:id="1222" w:name="f21r110"/>
            <w:bookmarkEnd w:id="122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23" w:name="f21r120"/>
            <w:bookmarkStart w:id="1224" w:name="f21r120"/>
            <w:bookmarkEnd w:id="122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ная свекл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25" w:name="f21r121"/>
            <w:bookmarkStart w:id="1226" w:name="f21r121"/>
            <w:bookmarkEnd w:id="122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-долгуне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27" w:name="f21r130"/>
            <w:bookmarkStart w:id="1228" w:name="f21r130"/>
            <w:bookmarkEnd w:id="122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п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29" w:name="f21r131"/>
            <w:bookmarkStart w:id="1230" w:name="f21r131"/>
            <w:bookmarkEnd w:id="123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31" w:name="f21r132"/>
            <w:bookmarkStart w:id="1232" w:name="f21r132"/>
            <w:bookmarkEnd w:id="123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овые культур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33" w:name="f21r140"/>
            <w:bookmarkStart w:id="1234" w:name="f21r140"/>
            <w:bookmarkEnd w:id="123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окосы и пастбищ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35" w:name="f21r150"/>
            <w:bookmarkStart w:id="1236" w:name="f21r150"/>
            <w:bookmarkEnd w:id="123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о скота и птицы в живом вес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37" w:name="f21r160"/>
            <w:bookmarkStart w:id="1238" w:name="f21r160"/>
            <w:bookmarkEnd w:id="123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39" w:name="f21r170"/>
            <w:bookmarkStart w:id="1240" w:name="f21r170"/>
            <w:bookmarkEnd w:id="124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и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шт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41" w:name="f21r171"/>
            <w:bookmarkStart w:id="1242" w:name="f21r171"/>
            <w:bookmarkEnd w:id="124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43" w:name="f21r180"/>
            <w:bookmarkStart w:id="1244" w:name="f21r180"/>
            <w:bookmarkEnd w:id="124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ная свекл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45" w:name="f21r181"/>
            <w:bookmarkStart w:id="1246" w:name="f21r181"/>
            <w:bookmarkEnd w:id="124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п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47" w:name="f21r182"/>
            <w:bookmarkStart w:id="1248" w:name="f21r182"/>
            <w:bookmarkEnd w:id="124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49" w:name="f21r190"/>
            <w:bookmarkStart w:id="1250" w:name="f21r190"/>
            <w:bookmarkEnd w:id="125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51" w:name="f21r191"/>
            <w:bookmarkStart w:id="1252" w:name="f21r191"/>
            <w:bookmarkEnd w:id="125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Ж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та и птиц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53" w:name="f21r200"/>
            <w:bookmarkStart w:id="1254" w:name="f21r200"/>
            <w:bookmarkEnd w:id="125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55" w:name="f21r210"/>
            <w:bookmarkStart w:id="1256" w:name="f21r210"/>
            <w:bookmarkEnd w:id="125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овы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57" w:name="f21r220"/>
            <w:bookmarkStart w:id="1258" w:name="f21r220"/>
            <w:bookmarkEnd w:id="125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59" w:name="f21r230"/>
            <w:bookmarkStart w:id="1260" w:name="f21r230"/>
            <w:bookmarkEnd w:id="126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ощ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  <w:bookmarkEnd w:id="120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74645</wp:posOffset>
                </wp:positionH>
                <wp:positionV relativeFrom="paragraph">
                  <wp:posOffset>173990</wp:posOffset>
                </wp:positionV>
                <wp:extent cx="457200" cy="367665"/>
                <wp:effectExtent l="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6.35pt;margin-top:13.7pt;width:35.95pt;height:28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284" w:top="851" w:footer="68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6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8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0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next w:val="Style13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header" Target="header1.xml"/><Relationship Id="rId19" Type="http://schemas.openxmlformats.org/officeDocument/2006/relationships/footer" Target="footer1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лан_Прогноз_2011_.dot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54:00Z</dcterms:created>
  <dc:creator>HomeUser</dc:creator>
  <dc:description/>
  <cp:keywords/>
  <dc:language>en-US</dc:language>
  <cp:lastModifiedBy>Admin</cp:lastModifiedBy>
  <cp:lastPrinted>2014-01-14T17:10:00Z</cp:lastPrinted>
  <dcterms:modified xsi:type="dcterms:W3CDTF">2014-01-20T09:38:00Z</dcterms:modified>
  <cp:revision>31</cp:revision>
  <dc:subject/>
  <dc:title>                                                                                                                                                  Форма № 1</dc:title>
</cp:coreProperties>
</file>